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right="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, dostawa i montaż kolumny anestezjologicznej z pełnym oprzyrządowaniem, zgodnych w asortymencie i ilościach przedstawionych w Załączniku Nr 1 oraz Załączniku Nr1A do zaproszenia, które stanowią integralną część niniejszej umowy, zgodnie z ofertą z dnia …………………r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36 miesięczny termin ważności licząc od dnia dostarczenia go do siedziby Zamawiającego. Czas reakcji serwisu w okresie gwarancji – do 48 godzin w dni robocze od zgłoszeni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zaoferowany przedmiot umowy jest fabrycznie nowy, rok produkcji nie starszy niż 2024, kompletny pod względem sprzętowym i po zainstalowaniu gotów będzie do podjęcia działalności medycznej, bez żadnych dodatkowych zakupów i inwestycji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Warunki gwarancji, serwisu, szkoleń stanowią Załącznik Nr 1A do zaproszenia i są integralną częścią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konawca przeprowadzi na swój koszt szkolenia w zakresie obsługi i użytkowania dla personelu medycznego oraz w zakresie obsługi technicznej dla pracowników Sekcji Sprzętu Medycznego WSZ w Elblągu w zakresie i na warunkach określonych w Załączniku Nr 1A.</w:t>
      </w:r>
    </w:p>
    <w:p>
      <w:pPr>
        <w:pStyle w:val="Normal"/>
        <w:numPr>
          <w:ilvl w:val="0"/>
          <w:numId w:val="0"/>
        </w:numPr>
        <w:suppressAutoHyphens w:val="false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Wykonawca dostarczy Zamawiającemu towar zgodny z §1 niniejszej umowy, do siedziby Zamawiającego lub miejsce wskazane przez zamawiającego, własnym lub wynajętym środkiem transportu, na swój koszt i ryzyk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Dostawa, wyładunek, montaż łącznie z przekazaniem do eksploatacji przedmiotu zamówienia oraz wystawienie faktury nastąpi w terminie …….. tygodni (maksymalnie do 10 tygodni) licząc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Osobą upoważnioną do odbioru sprzętu i podpisania protokołu zdawczo-odbiorczego jest Kierownik Sekcji Sprzętu Medycznego WSZ w Elblągu lub osoba przez niego wyznaczon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(słownie: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3" w:leader="none"/>
        </w:tabs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3" w:leader="none"/>
        </w:tabs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asortymentu przedstawionego w ofercie cenowej z dnia ........…….................. zawiera koszt zakupu kolumny anestezjologicznej wraz z montażem i nie ulegnie zmianie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y treści umowy czasowe i trwałe w trakcie jej obowiązy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 warunkie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licząc od dnia dostarczenia i montażu towaru do siedziby Zamawiającego oraz faktury z załączonym protokołem bezusterkowego odbioru technicznego do Wojewódzkiego Szpitala Zespolonego w Elblągu, ul. 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 xml:space="preserve">2. </w:t>
        <w:tab/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wierdzenia braków ilościowych w asortymencie Zamawiający niezwłocznie powiadomi o tym Wykonawcę, który rozpatrzy reklamację w ciągu 48 godzin, liczonych od złożenia reklamacji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</w:t>
      </w:r>
      <w:r>
        <w:rPr>
          <w:rFonts w:cs="Times New Roman" w:ascii="Times New Roman" w:hAnsi="Times New Roman"/>
          <w:bCs/>
          <w:i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uchybi terminowi określonemu w ust.1 powyżej, wówczas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reklamacji w terminie, o którym mowa w punkcie 1 </w:t>
      </w:r>
      <w:r>
        <w:rPr>
          <w:rFonts w:cs="Times New Roman" w:ascii="Times New Roman" w:hAnsi="Times New Roman"/>
          <w:bCs/>
          <w:iCs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2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sądow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Wszelkie zmiany i uzupełnienia niniejszej umowy wymagają dla swej ważności formy pisemnej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 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17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8z1">
    <w:name w:val="WW8Num8z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2-28T12:01:00Z</cp:lastPrinted>
  <dcterms:modified xsi:type="dcterms:W3CDTF">2024-02-29T08:45:33Z</dcterms:modified>
  <cp:revision>62</cp:revision>
  <dc:subject/>
  <dc:title>WOJEWÓDZKI  SZPITAL  ZESPOLONY  W  ELBLĄGU</dc:title>
</cp:coreProperties>
</file>