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Opis przedmiotu zamówienia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b/>
        </w:rPr>
        <w:t xml:space="preserve">                                                                      </w:t>
      </w:r>
      <w:r>
        <w:rPr>
          <w:b/>
          <w:bCs/>
        </w:rPr>
        <w:t>Kolumna anestezjologiczna</w:t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  <w:szCs w:val="22"/>
        </w:rPr>
        <w:t>Nazwa wykonaw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2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</w:rPr>
        <w:t>Ilość sztuk: 1</w:t>
        <w:b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e parametry techniczne przedmiotu zamówienia</w:t>
      </w:r>
    </w:p>
    <w:p>
      <w:pPr>
        <w:pStyle w:val="Normal"/>
        <w:numPr>
          <w:ilvl w:val="0"/>
          <w:numId w:val="0"/>
        </w:numPr>
        <w:ind w:left="72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04"/>
        <w:gridCol w:w="760"/>
        <w:gridCol w:w="1431"/>
        <w:gridCol w:w="180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3" w:right="0" w:firstLine="10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 potwierdzonego parametru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Zawieszenie sufitow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udowa sufitowa okrągł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Ramię przegubowe 600mm + 600mm wyposażone w hamulce elektropneumatyczn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(2 przeguby) i cierny (ramię / konsola kolumny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owica pionowa prostokątna wysokość 600 mm szerokość 300mm gr ok 220mm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 poboru gazu O2 system AG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 poboru gazu N2O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 poboru gazu AI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 poboru gazu VAC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Odciąg gazów anestetycznych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iazdo elektryczne 230V z bolcem, wskaźnikiem zasilania LED, biał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PODA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niazdo elektryczne 230V z bolcem, wskaźnikiem zasilania LED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rwon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niazdo wyrównania potencjał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pod gniazdo teletechniczn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PODA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ółka 450x500 wyposażona w szyny boczn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wyt do pozycjonowania kolumny i zwalniania hamulców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rystyka akcentów wg palety RAL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rystyka ścian i frontu szuflady wg palety RAL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ółka 450x500 wyposażona w szyny boczn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Gwarancja, serw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843"/>
        <w:gridCol w:w="202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na cały oferowany sprzęt liczona od dnia odbioru końcowego i przekazania oferowanego sprzętu do bieżącej eksploatacj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Okres nie krótszy niż </w:t>
            </w:r>
            <w:r>
              <w:rPr>
                <w:color w:val="FF0000"/>
                <w:sz w:val="22"/>
                <w:szCs w:val="22"/>
              </w:rPr>
              <w:t>36</w:t>
            </w:r>
            <w:r>
              <w:rPr>
                <w:color w:val="00B0F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esiące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zeglądy wymagane przez producenta dla zachowania gwarancji </w:t>
            </w:r>
            <w:r>
              <w:rPr>
                <w:b/>
                <w:sz w:val="22"/>
                <w:szCs w:val="22"/>
              </w:rPr>
              <w:t>(jeśli dotyczy)</w:t>
            </w:r>
            <w:r>
              <w:rPr>
                <w:sz w:val="22"/>
                <w:szCs w:val="22"/>
              </w:rPr>
              <w:t xml:space="preserve"> na koszt Wykonawcy wraz z dojazdem (min. 1 przegląd rocznie) wraz z wymianą materiałów wymaganych przy przeglądach gwarancyjnych. Terminy przeglądów kontroluje 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żdy dzień przestoju powyżej 7 dni roboczych, spowodowany niesprawnością oferowanego sprzętu przedłuża o ten okres czas gwarancj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Wykonawca zapewnia części zamienne i materiały eksploatacyjne przez okres minimum </w:t>
            </w:r>
            <w:r>
              <w:rPr>
                <w:b/>
                <w:bCs/>
                <w:sz w:val="22"/>
                <w:szCs w:val="22"/>
              </w:rPr>
              <w:t xml:space="preserve">7 </w:t>
            </w:r>
            <w:r>
              <w:rPr>
                <w:sz w:val="22"/>
                <w:szCs w:val="22"/>
              </w:rPr>
              <w:t>la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 Przeglądy eksploatacyj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 xml:space="preserve">Przeglądy objęte ustawą o wyrobach medycznych </w:t>
            </w:r>
            <w:r>
              <w:rPr>
                <w:b/>
                <w:sz w:val="22"/>
                <w:szCs w:val="22"/>
                <w:lang w:eastAsia="ar-SA"/>
              </w:rPr>
              <w:t>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 xml:space="preserve">Przeglądy wynikające z przepisów towarzyszących Dozorowi Technicznemu </w:t>
            </w:r>
            <w:r>
              <w:rPr>
                <w:b/>
                <w:sz w:val="22"/>
                <w:szCs w:val="22"/>
                <w:lang w:eastAsia="ar-SA"/>
              </w:rPr>
              <w:t>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</w:t>
            </w:r>
            <w:r>
              <w:rPr>
                <w:b/>
                <w:sz w:val="22"/>
                <w:szCs w:val="22"/>
                <w:lang w:eastAsia="ar-SA"/>
              </w:rPr>
              <w:t>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twierdzenie dokumentem – świadectwem uprawnionego przedstawiciela Wykonawcy dla osób przeszkolonych. Odrębne zaświadczenie dla personelu technicznego, uprawniające do wykonania podstawowych czynności przeglądowych niezastrzeżonych przez producenta oraz uprawniające do przeszkolenie nowozatrudnionego personelu medycznego w zakresie umożliwiającym poprawną obsługę oraz skuteczne użytkowanie oferowanego sprzętu - </w:t>
            </w:r>
            <w:r>
              <w:rPr>
                <w:b/>
                <w:sz w:val="22"/>
                <w:szCs w:val="22"/>
              </w:rPr>
              <w:t>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</w:t>
      </w:r>
      <w:r>
        <w:rPr>
          <w:b/>
          <w:bCs/>
          <w:sz w:val="22"/>
          <w:szCs w:val="22"/>
        </w:rPr>
        <w:t>E. Wymagania formaln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24"/>
        <w:gridCol w:w="2856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formaln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ć z wymogami IEC60601 lub równoważne, Oznakowanie CE zgodnie z MDD93/42/EEC lub równoważne- Wykonawca dostarczy potwierdzenie takiej zgodności lub wskaże rozwiązanie równoważne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 do Rejestru Wyrobów Medycznych lub równoważny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. Wymagania formaln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24"/>
        <w:gridCol w:w="2856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formaln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acja zgodności UE lub równoważny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pis lub zgłoszenie do </w:t>
            </w:r>
            <w:r>
              <w:rPr/>
              <w:t>Urzędu Rejestracji Produktów Leczniczych, Wyrobów Medycznych i Produktów Biobójczych. (jeśli dotyczy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,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A do zaproszenia do złożenia ostatecznej oferty – 17.Pu.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Arial" w:cs="Times New Roman"/>
      <w:lang w:val="pl-PL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Hps">
    <w:name w:val="hps"/>
    <w:basedOn w:val="Domylnaczcionkaakapitu1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right="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1:39:00Z</dcterms:created>
  <dc:creator>tgutowski</dc:creator>
  <dc:description/>
  <dc:language>en-US</dc:language>
  <cp:lastModifiedBy/>
  <cp:lastPrinted>2024-02-29T09:38:00Z</cp:lastPrinted>
  <dcterms:modified xsi:type="dcterms:W3CDTF">2024-02-29T08:38:19Z</dcterms:modified>
  <cp:revision>15</cp:revision>
  <dc:subject/>
  <dc:title>ECHOKARDIOGRAF</dc:title>
</cp:coreProperties>
</file>