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UMOWA SPRZEDAŻY Nr ……./Pu/2024   (wzór)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right="0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right="0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right="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umowy jest sprzedaż, dostawa i montaż kolumny anestezjologicznej z pełnym oprzyrządowaniem, zgodnych w asortymencie i ilościach przedstawionych w Załączniku Nr 1 oraz Załączniku Nr1A do zaproszenia, które stanowią integralną część niniejszej umowy, zgodnie z ofertą z dnia …………………r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przedmiot zamówienia posiada dokumenty dopuszczone do obrotu i używania zgodnie z Ustawą z 07.04.2022r. o wyrobach medyczny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asortyment będzie posiadał co najmniej 36 miesięczny termin ważności licząc od dnia dostarczenia go do siedziby Zamawiającego. Czas reakcji serwisu w okresie gwarancji – do 48 godzin w dni robocze od zgłoszenia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zaoferowany przedmiot umowy jest fabrycznie nowy, rok produkcji nie starszy niż 2024, kompletny pod względem sprzętowym i po zainstalowaniu gotów będzie do podjęcia działalności medycznej, bez żadnych dodatkowych zakupów i inwestycji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Warunki gwarancji, serwisu, szkoleń stanowią Załącznik Nr 1A do zaproszenia i są integralną częścią umo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konawca przeprowadzi na swój koszt szkolenia w zakresie obsługi i użytkowania dla personelu medycznego oraz w zakresie obsługi technicznej dla pracowników Sekcji Sprzętu Medycznego WSZ w Elblągu w zakresie i na warunkach określonych w Załączniku Nr 1A.</w:t>
      </w:r>
    </w:p>
    <w:p>
      <w:pPr>
        <w:pStyle w:val="Normal"/>
        <w:numPr>
          <w:ilvl w:val="0"/>
          <w:numId w:val="0"/>
        </w:numPr>
        <w:suppressAutoHyphens w:val="false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Wykonawca dostarczy Zamawiającemu towar zgodny z §1 niniejszej umowy, do siedziby Zamawiającego lub miejsce wskazane przez zamawiającego, własnym lub wynajętym środkiem transportu, na swój koszt i ryzyko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position w:val="0"/>
          <w:sz w:val="22"/>
          <w:sz w:val="22"/>
          <w:szCs w:val="22"/>
          <w:vertAlign w:val="baseline"/>
        </w:rPr>
        <w:t>Dostawa, wyładunek, montaż łącznie z przekazaniem do eksploatacji przedmiotu zamówienia oraz wystawienie faktury nastąpi w terminie …….. tygodni (maksymalnie do 10 tygodni) licząc od dnia podpisania umo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position w:val="0"/>
          <w:sz w:val="22"/>
          <w:sz w:val="22"/>
          <w:szCs w:val="22"/>
          <w:vertAlign w:val="baseline"/>
        </w:rPr>
        <w:t>Osobą upoważnioną do odbioru sprzętu i podpisania protokołu zdawczo-odbiorczego jest Kierownik Sekcji Sprzętu Medycznego WSZ w Elblągu lub osoba przez niego wyznaczona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dostawa wypada w dniu wolnym od pracy sobota, niedziela lub dzień świąteczny dostawa nastąpi w pierwszym dniu roboczym po wyznaczonym termi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7" w:leader="none"/>
        </w:tabs>
        <w:suppressAutoHyphens w:val="true"/>
        <w:bidi w:val="0"/>
        <w:ind w:left="340" w:right="0" w:hanging="3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08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(słownie: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…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" w:leader="none"/>
        </w:tabs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Cena zawiera podatek VAT w kwocie: .....................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3" w:leader="none"/>
        </w:tabs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3" w:leader="none"/>
        </w:tabs>
        <w:ind w:left="10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płaci Wykonawcy za dostarczony przedmiot zamówienia cenę zaoferowaną w ofercie cenowej z dnia .....................… 2024 r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asortymentu przedstawionego w ofercie cenowej z dnia ........…….................. zawiera koszt zakupu kolumny anestezjologicznej wraz z montażem i nie ulegnie zmianie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y treści umowy czasowe i trwałe w trakcie jej obowiązy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 warunkie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udokumentowanych zmian, o których mowa w ust. 3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eks zostanie sporządzony przez stronę zainteresowaną i przedstawiony z co najmniej 7 dniowym wyprzedzeniem drugiej Stronie umowy do akceptac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ind w:left="283" w:right="0" w:hanging="283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objęty um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licząc od dnia dostarczenia i montażu towaru do siedziby Zamawiającego oraz faktury z załączonym protokołem bezusterkowego odbioru technicznego do Wojewódzkiego Szpitala Zespolonego w Elblągu, ul. 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3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 xml:space="preserve">2. </w:t>
        <w:tab/>
        <w:t>Za ewentualne nieterminowe płatności Wykonawca może naliczyć odsetki za opóźnienie nie wyższe niż ustawowe w skali roku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"/>
        <w:ind w:left="283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tytułu nieterminowej dostawy Zamawiający może żądać od Wykonawcy kary umownej w wysokości 1% wartości brutto zamówienia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6" w:leader="none"/>
        </w:tabs>
        <w:ind w:left="115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klamacje: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twierdzenia braków ilościowych w asortymencie Zamawiający niezwłocznie powiadomi o tym Wykonawcę, który rozpatrzy reklamację w ciągu 48 godzin, liczonych od złożenia reklamacji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żeli </w:t>
      </w:r>
      <w:r>
        <w:rPr>
          <w:rFonts w:cs="Times New Roman" w:ascii="Times New Roman" w:hAnsi="Times New Roman"/>
          <w:bCs/>
          <w:iCs/>
          <w:sz w:val="22"/>
          <w:szCs w:val="22"/>
        </w:rPr>
        <w:t>Wykonawca</w:t>
      </w:r>
      <w:r>
        <w:rPr>
          <w:rFonts w:cs="Times New Roman" w:ascii="Times New Roman" w:hAnsi="Times New Roman"/>
          <w:sz w:val="22"/>
          <w:szCs w:val="22"/>
        </w:rPr>
        <w:t xml:space="preserve"> uchybi terminowi określonemu w ust.1 powyżej, wówczas </w:t>
      </w:r>
      <w:r>
        <w:rPr>
          <w:rFonts w:cs="Times New Roman" w:ascii="Times New Roman" w:hAnsi="Times New Roman"/>
          <w:bCs/>
          <w:iCs/>
          <w:sz w:val="22"/>
          <w:szCs w:val="22"/>
        </w:rPr>
        <w:t>Zamawiający</w:t>
      </w:r>
      <w:r>
        <w:rPr>
          <w:rFonts w:cs="Times New Roman" w:ascii="Times New Roman" w:hAnsi="Times New Roman"/>
          <w:sz w:val="22"/>
          <w:szCs w:val="22"/>
        </w:rPr>
        <w:t xml:space="preserve"> uzna, że reklamacja została uwzględniona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zrealizowania reklamacji w terminie, o którym mowa w punkcie 1 </w:t>
      </w:r>
      <w:r>
        <w:rPr>
          <w:rFonts w:cs="Times New Roman" w:ascii="Times New Roman" w:hAnsi="Times New Roman"/>
          <w:bCs/>
          <w:iCs/>
          <w:sz w:val="22"/>
          <w:szCs w:val="22"/>
        </w:rPr>
        <w:t>Zamawiający</w:t>
      </w:r>
      <w:r>
        <w:rPr>
          <w:rFonts w:cs="Times New Roman" w:ascii="Times New Roman" w:hAnsi="Times New Roman"/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62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spacing w:lineRule="auto" w:line="240" w:before="0" w:after="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sądow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Wszelkie zmiany i uzupełnienia niniejszej umowy wymagają dla swej ważności formy pisemnej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w postaci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– 17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1z0">
    <w:name w:val="WW8Num11z0"/>
    <w:qFormat/>
    <w:rPr/>
  </w:style>
  <w:style w:type="character" w:styleId="WW8Num8z1">
    <w:name w:val="WW8Num8z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4-02-28T12:01:00Z</cp:lastPrinted>
  <dcterms:modified xsi:type="dcterms:W3CDTF">2024-03-06T09:52:23Z</dcterms:modified>
  <cp:revision>64</cp:revision>
  <dc:subject/>
  <dc:title>WOJEWÓDZKI  SZPITAL  ZESPOLONY  W  ELBLĄGU</dc:title>
</cp:coreProperties>
</file>