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  <w:bCs/>
        </w:rPr>
        <w:t>Kolumna anestezjologiczna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Nazw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Ilość sztuk: 1</w:t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techniczne przedmiotu zamówienia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04"/>
        <w:gridCol w:w="760"/>
        <w:gridCol w:w="1431"/>
        <w:gridCol w:w="18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3" w:right="0" w:firstLine="10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potwierdzonego parametr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Zawieszenie sufitow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sufitowa okrągł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Ramię przegubowe 600mm + 600mm wyposażone w hamulce elektropneumatyczne lub hamulce ciernei pneumaty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(2 przeguby) i cierny (ramię / konsola kolumny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łowica pionowa prostokątna wysokość 600 mm szerokość 300mm (+-30mm) gr ok 220m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O2 system AG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N2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AI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VA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Odciąg gazów anestetyczn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elektryczne 230V z bolcem, wskaźnikiem zasilania LED, biał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iazdo elektryczne 230V z bolcem, wskaźnikiem zasilania LED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o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iazdo wyrównania potencjał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od gniazdo teletechni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ka 450x500 wyposażona w szyny bo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yt do pozycjonowania kolumny i zwalniania hamulców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ystyka akcentów wg palety R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ystyka ścian i frontu szuflady wg palety R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843"/>
        <w:gridCol w:w="20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cały oferowany sprzęt liczona od dnia odbioru końcowego i przekazania oferowanego sprzętu do bieżącej eksploat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Okres nie krótszy niż </w:t>
            </w:r>
            <w:r>
              <w:rPr>
                <w:color w:val="FF0000"/>
                <w:sz w:val="22"/>
                <w:szCs w:val="22"/>
              </w:rPr>
              <w:t>36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siące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konawca zapewnia części zamienne i materiały eksploatacyjne przez okres minimum </w:t>
            </w:r>
            <w:r>
              <w:rPr>
                <w:b/>
                <w:bCs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la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wierdzenie dokumentem – świadectwem uprawnionego przedstawiciela Wykonawcy dla osób przeszkolonych. Odrębne zaświadczenie dla personelu technicznego, uprawniające do wykonania podstawowych czynności przeglądowych niezastrzeżonych przez producenta oraz uprawniające do przeszkolenie nowozatrudnionego personelu medycznego w zakresie umożliwiającym poprawną obsługę oraz skuteczne użytkowanie oferowanego sprzętu - </w:t>
            </w:r>
            <w:r>
              <w:rPr>
                <w:b/>
                <w:sz w:val="22"/>
                <w:szCs w:val="22"/>
              </w:rPr>
              <w:t>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t>E. Wymagania formal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wymogami IEC60601 lub równoważne, Oznakowanie CE zgodnie z MDD93/42/EEC lub równoważne- Wykonawca dostarczy potwierdzenie takiej zgodności lub wskaże rozwiązanie równoważn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 lub równoważ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. Wymagania formal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UE lub równoważny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pis lub zgłoszenie do </w:t>
            </w:r>
            <w:r>
              <w:rPr/>
              <w:t>Urzędu Rejestracji Produktów Leczniczych, Wyrobów Medycznych i Produktów Biobójczych. (jeśli dotyczy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– 17.Pu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39:00Z</dcterms:created>
  <dc:creator>tgutowski</dc:creator>
  <dc:description/>
  <dc:language>en-US</dc:language>
  <cp:lastModifiedBy/>
  <cp:lastPrinted>2024-02-29T09:38:00Z</cp:lastPrinted>
  <dcterms:modified xsi:type="dcterms:W3CDTF">2024-03-06T09:39:41Z</dcterms:modified>
  <cp:revision>16</cp:revision>
  <dc:subject/>
  <dc:title>ECHOKARDIOGRAF</dc:title>
</cp:coreProperties>
</file>