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</w:rPr>
        <w:t xml:space="preserve">Wojewódzki Szpital Zespolony w Elblągu użytkuje budynki położone w Elblągu przy ul. Królewieckiej 146 i ul. Elizy Orzeszkowej 43. Budynki spełniają głównie funkcje szpitalne, biurowe, techniczne i laboratoryjne. Wyposażenie budynków w instalacje jest zróżnicowane. Szczegółowe informacje znajdują się w książkach obiektów budowlanych (będących w posiadaniu Zamawiającego) i w </w:t>
      </w:r>
      <w:r>
        <w:rPr>
          <w:i/>
          <w:color w:val="000000"/>
        </w:rPr>
        <w:t xml:space="preserve">Załączniku Nr 5 do zaproszenia – </w:t>
      </w:r>
      <w:r>
        <w:rPr>
          <w:bCs/>
          <w:i/>
        </w:rPr>
        <w:t>wykaz budynków i budowli szpitala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color w:val="000000"/>
        </w:rPr>
        <w:t>Okresowe kontrole polegające na sprawdzeniu stanu technicznego i przydatności do użytkowania obiektu budowlanego w szczególności będą dotyczyły:</w:t>
      </w:r>
    </w:p>
    <w:p>
      <w:pPr>
        <w:pStyle w:val="Normal"/>
        <w:ind w:left="360" w:right="0" w:hanging="360"/>
        <w:jc w:val="both"/>
        <w:rPr/>
      </w:pPr>
      <w:r>
        <w:rPr>
          <w:b/>
          <w:bCs/>
        </w:rPr>
        <w:t>1) Kontrola elementów budynku, budowli i instalacji narażonych na szkodliwe wpływy atmosferyczne i niszczące działanie czynników występujących podczas użytkowania obiektu.</w:t>
      </w:r>
      <w:r>
        <w:rPr/>
        <w:br/>
        <w:t>W toku kontroli szczegółowym sprawdzeniem należy objąć m.in. stan techniczn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wnętrznych warstw przegród budowlanych (warstwa fakturowa), elementów ścian zewnętrznych (attyki, filary, gzymsy), balustrad, loggii i balkon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urządzeń zamocowanych do ścian i dachu budynku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elementów odwodnienia budynku oraz obróbek blacharskich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pokryć dachowych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instalacji centralnego ogrzewania i ciepłej wody użytkow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urządzeń stanowiących zabezpieczenie przeciwpożarowe budynku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elementów instalacji kanalizacyjnej odprowadzających ścieki z budynku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/>
          <w:b/>
          <w:bCs/>
        </w:rPr>
      </w:pPr>
      <w:r>
        <w:rPr/>
        <w:t xml:space="preserve">przejść przyłączy instalacyjnych przez ściany budynku </w:t>
      </w:r>
    </w:p>
    <w:p>
      <w:pPr>
        <w:pStyle w:val="Normal"/>
        <w:spacing w:before="280" w:after="280"/>
        <w:rPr/>
      </w:pPr>
      <w:r>
        <w:rPr>
          <w:b/>
          <w:bCs/>
        </w:rPr>
        <w:t>2) Kontrola instalacji i urządzeń służących ochronie środowiska.</w:t>
      </w:r>
      <w:r>
        <w:rPr/>
        <w:br/>
        <w:t xml:space="preserve">Instalacje i urządzenia, które przeciwdziałają negatywnemu oddziaływaniu obiektu na stan środowiska oraz na życie lub zdrowie ludzi, </w:t>
      </w:r>
      <w:r>
        <w:rPr>
          <w:b/>
        </w:rPr>
        <w:t xml:space="preserve">w szczególności w zakresie wprowadzania gazów lub pyłów do powietrza, wprowadzania ścieków do wód lub do ziemi, powodowania hałasu, wytwarzania pól elektromagnetycznych. </w:t>
      </w:r>
    </w:p>
    <w:p>
      <w:pPr>
        <w:pStyle w:val="Normal"/>
        <w:jc w:val="both"/>
        <w:rPr>
          <w:sz w:val="12"/>
          <w:szCs w:val="12"/>
        </w:rPr>
      </w:pPr>
      <w:r>
        <w:rPr/>
        <w:t>W budynku kuchni i pralni i budynku portierni z magazynem odpadów znajdują się separatory tłuszczu. Na placu manewrowym przed budynkiem administracyjno-garażowym przy ul. E. Orzeszkowej znajduje się separator oleju. W budynku Bloku Diagnostycznego 1B znajduje się tomograf i rezonans wytwarzające silne pole elektromagnetyczne. W budynku B znajduje się Zakład RTG. W budynku Bloku Operacyjnego wraz z OAiIT oraz CST na terenie Centralnej Sterylizatorni znajduje się spalarka gazów służących do sterylizacji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85" w:hanging="0"/>
        <w:rPr/>
      </w:pPr>
      <w:r>
        <w:rPr>
          <w:b/>
          <w:bCs/>
        </w:rPr>
        <w:t>3) Kontrole instalacji gazowych oraz przewodów kominowych</w:t>
      </w:r>
      <w:r>
        <w:rPr/>
        <w:br/>
        <w:t xml:space="preserve">Ocena stanu technicznego instalacji gazowych oraz przewodów kominowych (spalinowych </w:t>
        <w:br/>
        <w:t>i wentylacyjnych), o których mowa w art. 62 ust. 1 pkt 1 lit. c Ustawy Prawo budowlane, powinna obejmować m. in. sprawdz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mian w kanałach i przewodach spalinowych, jakie wprowadzono za zgodą właściciela </w:t>
        <w:br/>
        <w:t>lub zarządcy budynku w okresie od poprzedniego przeglądu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drożności przewodów kominow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siły ciągu kominowego, ustalonego przy pomocy atestowanego urządzenia pomiarowego zapewniającego prawidłowe działanie podłączonych urządzeń spalinowych, wentylacyjn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występowania uszkodzeń przewodów na całej ich długości, kanałów, czopuchów, włazów, ław kominowych, nasad kominowych itp.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posiadania sprawnie działających urządzeń wentylacyjnych, w tym nawiewnych </w:t>
        <w:br/>
        <w:t xml:space="preserve">i wywiewnych m.in. w pomieszczeniach, w których zainstalowane są urządzenia grzewcze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dogodnego dostępu do czyszczenia i przeprowadzania okresowych kontroli przewodów kominowych i urządzeń mających związek z kominami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występowania innych stwierdzonych w trakcie kontroli nieprawidłowości mogących spowodować zagrożenie bezpieczeństwa ludzi lub mienia,</w:t>
      </w:r>
    </w:p>
    <w:p>
      <w:pPr>
        <w:pStyle w:val="Normal"/>
        <w:numPr>
          <w:ilvl w:val="0"/>
          <w:numId w:val="3"/>
        </w:numPr>
        <w:ind w:left="714" w:right="0" w:hanging="357"/>
        <w:jc w:val="both"/>
        <w:rPr>
          <w:sz w:val="12"/>
          <w:szCs w:val="12"/>
        </w:rPr>
      </w:pPr>
      <w:r>
        <w:rPr/>
        <w:t>stanu technicznego sprawności instalacji gazowej w budynku (kotłownia, laboratorium bakteriologiczne, budynek anatomii patologicznej) wg obowiązującej w tym zakresie norm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</w:rPr>
        <w:t xml:space="preserve">4) Kontrola estetyki obiektu budowlanego oraz jego otoczenia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Osoby dokonujące przeglądu przewodów kominowych, instalacji gazowej są zobowiązane przeprowadzić pomiary/badania i sporządzić protokoły, które będą załącznikiem do książki obiektu budowlanego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/>
        <w:t xml:space="preserve">W trakcie kontroli, należy dokonać sprawdzenia wykonania zaleceń z poprzedniej kontroli. Z przeprowadzonej kontroli należy sporządzić stosowny protokół dla każdego kontrolowanego obiektu osobno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/>
        <w:t>Dokumentację końcową z każdej przeprowadzonej kontroli wchodzącej w zakres przedmiotu zamówienia (protokoły, pomiary, badania) z podziałem na poszczególne obiekty należy sporządzić w 3 egzemplarzach w wersji papierowej oraz w wersji elektronicznej zapisanej na płycie CD. Osoba dokonująca kontroli jest obowiązana bezzwłocznie pisemnie zawiadomić organ nadzoru budowlanego o przeprowadzonej kontroli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/>
        <w:t xml:space="preserve">Zamawiający dopuszcza dokonanie wizji lokalnej – oglądu budynków i budowli, których wykaz znajduje się w </w:t>
      </w:r>
      <w:r>
        <w:rPr>
          <w:i/>
        </w:rPr>
        <w:t xml:space="preserve">Załączniku Nr 5 </w:t>
      </w:r>
      <w:r>
        <w:rPr/>
        <w:t>w terminie uzgodnionym z Zamawiającym, jednakże wizja lokalna nie może się odbyć później niż w dniu poprzedzającym składanie ofert. Wykonawca może powierzyć wykonanie zamówienia podwykonawcom. W takim wypadku musi wskazać w ofercie część (zakres) zamówienia, której wykonanie powierzy podwykonawcom.</w:t>
      </w:r>
    </w:p>
    <w:p>
      <w:pPr>
        <w:pStyle w:val="Normal"/>
        <w:ind w:left="539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soba do kontaktu w sprawie wizji :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>Sekcja Inwestycji i Remontów; Anna Pinkiewicz-Szulc – tel: (055) 239-59-13</w:t>
      </w:r>
    </w:p>
    <w:p>
      <w:pPr>
        <w:pStyle w:val="Normal"/>
        <w:ind w:left="539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right="0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2940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2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</w:rPr>
    </w:pPr>
    <w:r>
      <w:rPr>
        <w:i/>
      </w:rPr>
      <w:t>Załącznik Nr 5A do zaproszenia do złożenia ostatecznej oferty cenowej 12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0000FF"/>
    </w:rPr>
  </w:style>
  <w:style w:type="character" w:styleId="WW8Num17z0">
    <w:name w:val="WW8Num17z0"/>
    <w:qFormat/>
    <w:rPr>
      <w:b w:val="false"/>
    </w:rPr>
  </w:style>
  <w:style w:type="character" w:styleId="WW8Num7z1">
    <w:name w:val="WW8Num7z1"/>
    <w:qFormat/>
    <w:rPr/>
  </w:style>
  <w:style w:type="character" w:styleId="WW8Num8z2">
    <w:name w:val="WW8Num8z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color w:val="0000FF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42:00Z</dcterms:created>
  <dc:creator>ebartkowska</dc:creator>
  <dc:description/>
  <dc:language>en-US</dc:language>
  <cp:lastModifiedBy/>
  <cp:lastPrinted>2024-02-21T09:36:00Z</cp:lastPrinted>
  <dcterms:modified xsi:type="dcterms:W3CDTF">2024-02-21T08:14:29Z</dcterms:modified>
  <cp:revision>9</cp:revision>
  <dc:subject/>
  <dc:title>WOJEWÓDZKI  SZPITAL  ZESPOLONY  W  ELBLĄGU</dc:title>
</cp:coreProperties>
</file>