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dostawa fabrycznie nowego samochodu osobowego, typ……...…. model…………... w ilości 1 szt. o parametrach wskazanych w Załączniku Nr 1A do zaproszenia, który stanowi integralną część niniejszej umowy, zgodnie z ofertą z dnia …………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okres gwarancji na zasadach określonych w Załączniku Nr 1A do zaproszeni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zaoferowany przedmiot umowy jest fabrycznie nowy, rok produkcji nie starszy niż 2024/2023 bez przebiegu, kompletny pod względem wyposażenia i gotowy do podjęcia działalności, bez żadnych dodatkowych zakupów i inwestycji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Warunki gwarancji, serwisu stanowią Załącznik Nr 1A do zaproszenia i są integralną częścią umowy.</w:t>
      </w:r>
    </w:p>
    <w:p>
      <w:pPr>
        <w:pStyle w:val="Normal"/>
        <w:numPr>
          <w:ilvl w:val="0"/>
          <w:numId w:val="0"/>
        </w:numPr>
        <w:suppressAutoHyphens w:val="false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Zamawiający osobiście odbierze pojazd w odległości do 50 km od siedziby Zamawiającego, powyżej 50 km Wykonawca dostarczy Zamawiającemu towar zgodny z §1 niniejszej umowy, do siedziby Zamawiającego (ul. Królewiecka 146, 82-300 Elbląg), własnym lub wynajętym środkiem transportu - lawetą, na swój koszt i ryzyko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Dostawa/odbiór oraz przekazanie do eksploatacji przedmiotu zamówienia oraz wystawienie faktury nastąpi w terminie …….. miesięcy (maksymalnie do 4 miesięcy) licząc od dnia podpisania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Osobą upoważnioną do odbioru pojazdu i podpisania protokołu zdawczo-odbiorczego jest Robert Małejko, Koordynator Sekcji Transportu WSZ w Elblągu, tel: 604 210 516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słownie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y treści umowy czasowe i trwałe w trakcie jej obowiązy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dokumentowanych zmian, o których mowa w ust. 2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wy pojazdu do siedziby Zamawiającego oraz faktury z załączonym protokołem bezusterkowego odbioru technicznego do Wojewódzkiego Szpitala Zespolonego w Elblągu, ul. Królewiecka 146/odbioru pojazdu wraz z fakturą przez Zamawiającego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/>
      </w:pPr>
      <w:r>
        <w:rPr/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Tekstpodstawowy3"/>
        <w:ind w:left="283" w:right="0" w:hanging="283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dostawy Zamawiający może żądać od Wykonawcy kary umownej w wysokości 1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sądow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 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20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3-07T12:55:00Z</cp:lastPrinted>
  <dcterms:modified xsi:type="dcterms:W3CDTF">2024-03-07T11:55:46Z</dcterms:modified>
  <cp:revision>68</cp:revision>
  <dc:subject/>
  <dc:title>WOJEWÓDZKI  SZPITAL  ZESPOLONY  W  ELBLĄGU</dc:title>
</cp:coreProperties>
</file>