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Header"/>
        <w:jc w:val="center"/>
        <w:rPr/>
      </w:pPr>
      <w:r>
        <w:rPr/>
      </w:r>
    </w:p>
    <w:p>
      <w:pPr>
        <w:pStyle w:val="Standard"/>
        <w:rPr>
          <w:rFonts w:ascii="Arial" w:hAnsi="Arial" w:eastAsia="Arial" w:cs="Arial"/>
          <w:b/>
          <w:b/>
          <w:bCs/>
        </w:rPr>
      </w:pPr>
      <w:r>
        <w:rPr>
          <w:b/>
          <w:bCs/>
        </w:rPr>
        <w:t>-parametry, wyposażenie wymagane (graniczne)</w:t>
      </w:r>
    </w:p>
    <w:p>
      <w:pPr>
        <w:pStyle w:val="Standard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andard"/>
        <w:numPr>
          <w:ilvl w:val="0"/>
          <w:numId w:val="0"/>
        </w:numPr>
        <w:autoSpaceDE w:val="false"/>
        <w:ind w:left="0" w:hanging="0"/>
        <w:jc w:val="both"/>
        <w:outlineLvl w:val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azwa – typ model samochodu…………………………..</w:t>
      </w:r>
    </w:p>
    <w:p>
      <w:pPr>
        <w:pStyle w:val="Standard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tandard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tandard"/>
        <w:numPr>
          <w:ilvl w:val="0"/>
          <w:numId w:val="0"/>
        </w:numPr>
        <w:autoSpaceDE w:val="false"/>
        <w:ind w:left="0" w:hanging="0"/>
        <w:outlineLvl w:val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ducent:......................................................................</w:t>
      </w:r>
    </w:p>
    <w:p>
      <w:pPr>
        <w:pStyle w:val="Standard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593" w:type="dxa"/>
        <w:jc w:val="left"/>
        <w:tblInd w:w="-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"/>
        <w:gridCol w:w="4230"/>
        <w:gridCol w:w="1279"/>
        <w:gridCol w:w="3619"/>
      </w:tblGrid>
      <w:tr>
        <w:trPr>
          <w:trHeight w:val="28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ymagane parametry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twierdzenie spełnienia tak/nie</w:t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 oferowany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>(należy bezwzględnie wymienić)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Rok produkcji 2024, fabrycznie nowy, dopuszcza się samochód z 2023 roku bez przebiegu. Pojazd musi być fabrycznie przystosowany do ruchu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prawostronnego (kierownica po lewej stronie) i do przewozu osób.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adwozie: 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typ VAN lub kombi, minimum siedmioosobowy, max ośmioosobowy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lakier metalizowany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kolor srebrny lub ciemny -szary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rozstaw osi min. 2900mm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pojemność bagażnika min. 550 ltr.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koła minimum 16”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ilnik: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diesel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pojemność silnika od 1780ccm do 2200ccm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moc silnika min 130KM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moment obrotowy min. 300 Nm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spełniający normę - minimum EURO 6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emisja CO2 poniżej 200g/km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przeniesienia napędu: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krzynia biegów automatyczna lub manualna min. 6-cio stopniowa + wsteczny bieg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kład hamulcowy: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hydrauliczny ze wspomaganiem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hamulce tarczowe przód i tył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system ABS,ASR,ESP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system wspomagania nagłego hamowania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system wspomagania ruszania pod górę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kład kierowniczy: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ze wspomaganiem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kierownica regulowana min. w dwóch płaszczyznach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posażenie: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pasy bezpieczeństwa dla każdego pasażera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pasy bezpieczeństwa dla siedzeń przednich 3 punktowe z regulacją wysokości i napinaczami pirotechnicznymi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regulacja foteli przednich min. w trzech płaszczyznach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zagłówki dla każdego pasażera z regulacją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poduszki czołowe przednie i boczne 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lampy przeciwmgielne przednie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lampy przednie w technologii LED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klimatyzacja automatyczna 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lampy do jazdy dziennej 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centralny zamek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auto alarm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immobiliser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komputer pokładowy 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wskaźnik temp. zewnętrznej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oświetlenie wewnętrzne z przodu i z tyłu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radio fabryczne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fabryczny zestaw głośnomówiący Bluetooth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tapicerka materiałowa w ciemnej tonacji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lusterka regulowane elektrycznie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szyby boczne otwierane elektrycznie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fabryczne czujniki parkowania z przodu i tyłu lub kamera cofania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koło zapasowe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warancja: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perforacja nadwozia min 10 lat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powłoka lakiernicza min 2 tata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samochód min 2 lata lub 100 tys. km przebiegu</w:t>
            </w:r>
          </w:p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autoryzowana stacja obsługi max w odległości do 100km od siedziby zamawiającego..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Parametry punktowane </w:t>
      </w:r>
      <w:r>
        <w:rPr>
          <w:rFonts w:cs="Times New Roman"/>
          <w:b w:val="false"/>
          <w:bCs w:val="false"/>
          <w:sz w:val="32"/>
          <w:szCs w:val="32"/>
        </w:rPr>
        <w:t>(w cenie oferty):</w:t>
      </w:r>
    </w:p>
    <w:tbl>
      <w:tblPr>
        <w:tblW w:w="60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2100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rametr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ak/nie</w:t>
            </w:r>
          </w:p>
          <w:p>
            <w:pPr>
              <w:pStyle w:val="Zawartotabeli"/>
              <w:jc w:val="center"/>
              <w:rPr/>
            </w:pPr>
            <w:r>
              <w:rPr/>
              <w:t>(podać)</w:t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Skrzynia automatyczna – 60 pk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odatkowe opony zimowe – 20 pkt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Przedłużenie gwarancji do 5 lat </w:t>
            </w:r>
          </w:p>
          <w:p>
            <w:pPr>
              <w:pStyle w:val="Zawartotabeli"/>
              <w:jc w:val="left"/>
              <w:rPr/>
            </w:pPr>
            <w:r>
              <w:rPr/>
              <w:t>lub 150 tys. km. Przebiegu – 20 pkt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A do zaproszenia do złożenia ostatecznej oferty – 20.Pu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right="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39:00Z</dcterms:created>
  <dc:creator>tgutowski</dc:creator>
  <dc:description/>
  <dc:language>en-US</dc:language>
  <cp:lastModifiedBy/>
  <cp:lastPrinted>2024-03-07T12:40:00Z</cp:lastPrinted>
  <dcterms:modified xsi:type="dcterms:W3CDTF">2024-03-07T11:40:41Z</dcterms:modified>
  <cp:revision>22</cp:revision>
  <dc:subject/>
  <dc:title>ECHOKARDIOGRAF</dc:title>
</cp:coreProperties>
</file>