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sukcesywna dostawa artykułów biurowych przez okres 12 miesięcy, zgodnych w asortymencie i ilościach przedstawionych w Załączniku Nr1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dopuszczają zmianę ilości w poszczególny</w:t>
      </w:r>
      <w:r>
        <w:rPr>
          <w:rFonts w:cs="Times New Roman" w:ascii="Times New Roman" w:hAnsi="Times New Roman"/>
          <w:sz w:val="22"/>
          <w:szCs w:val="22"/>
        </w:rPr>
        <w:t>ch asortymentach, wymienionych w załączniku nr 1 do zaproszenia, z zastrzeżeniem, że nie może zostać przekroczona wartość umowy określona w § 3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zamówień częściowych składanych Sekcję Zaopatrzenia WSZ w 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zamówienia w terminie ……… dni kalendarzowych (nie dłużej niż 7 dni kalendarzowych) od dnia zamówieni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– 14</w:t>
      </w:r>
      <w:r>
        <w:rPr>
          <w:sz w:val="22"/>
          <w:szCs w:val="22"/>
          <w:vertAlign w:val="superscript"/>
        </w:rPr>
        <w:t xml:space="preserve">30 </w:t>
      </w:r>
      <w:r>
        <w:rPr>
          <w:position w:val="0"/>
          <w:sz w:val="22"/>
          <w:sz w:val="22"/>
          <w:szCs w:val="22"/>
          <w:vertAlign w:val="baseline"/>
        </w:rPr>
        <w:t>do Magazynu WSZ w Elbląg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any jest dostarczyć fakturę VAT, która zawiera: nazwę, ilość, cenę dla poszczególnych pozycji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braków ilościowych w ciągu ……… dni roboczych (max. 2 dni roboczych), liczonych od złożenia reklamacji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wad jakościowych w ciągu ……. dni kalendarzowych (max. 7 dni kalendarzowych) liczonych od dnia doręczenia reklamowanych wyrobów do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a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12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24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3-07T10:52:00Z</cp:lastPrinted>
  <dcterms:modified xsi:type="dcterms:W3CDTF">2024-03-08T08:43:06Z</dcterms:modified>
  <cp:revision>48</cp:revision>
  <dc:subject/>
  <dc:title>WOJEWÓDZKI  SZPITAL  ZESPOLONY  W  ELBLĄGU</dc:title>
</cp:coreProperties>
</file>