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dostawa kontenerów do sterylizacji parowej, filtrów jednorazowych oraz plomb jednorazowych do kontenerów, zgodnych w asortymencie i ilościach przedstawionych w Załączniku Nr 1 i/lub Nr 2 i/lub Nr 3 i/lub Nr 4 i/lub Nr 5 i/lub Nr 6 i/lub Nr 7 do zaproszenia, które stanowią integralną część niniejszej umowy, zgodnie z ofertą z dnia …………………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36 miesięczny termin gwarancji licząc od dnia dostarczenia go do siedziby Zamawiającego. Czas reakcji serwisu w okresie gwarancji – do 48 godzin w dni robocze od zgłoszenia. W przypadku, gdy naprawa w okresie gwarancji nie odniosła rezultatu kontener podlega wymianie na nowy po 3 naprawach tego samego elementu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oferowany przedmiot umowy jest fabrycznie nowy, nie używany jako eksponat targowy lub próbk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a, niezwłocznie po dostawie, przeprowadzi na swój koszt szkolenia w zakresie obsługi i użytkowania dla personelu medycznego WSZ w Elblągu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towar zgodny z §1 niniejszej umowy, do siedziby Zamawiającego lub miejsce wskazane przez zamawiającego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Dostawa przedmiotu zamówienia oraz wystawienie faktury nastąpi w terminie …….. dni kalendarzowych (maksymalnie do 21 dni kalendarzowych)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asortymentu przedstawionego w ofercie cenowej z dnia ........……........... nie ulegnie zmia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towaru do siedziby Zamawiającego oraz faktury do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" w:leader="none"/>
        </w:tabs>
        <w:ind w:left="79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" w:leader="none"/>
        </w:tabs>
        <w:ind w:left="79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6" w:leader="none"/>
        </w:tabs>
        <w:ind w:left="79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 i gwarancj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……… dni roboczych (max. 2 dni roboczych), liczonych od złożenia reklamacji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Reakcja serwisu w okresie 48 godzin od zgłoszeni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partię towaru bez wad, na swój koszt i ryzyk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niki ekspertyzy wiążą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ę</w:t>
      </w:r>
      <w:r>
        <w:rPr>
          <w:rFonts w:cs="Times New Roman" w:ascii="Times New Roman" w:hAnsi="Times New Roman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9 do zaproszenia do złożenia ostatecznej oferty cenowej – 25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3-13T10:50:00Z</cp:lastPrinted>
  <dcterms:modified xsi:type="dcterms:W3CDTF">2024-03-14T10:22:05Z</dcterms:modified>
  <cp:revision>73</cp:revision>
  <dc:subject/>
  <dc:title>WOJEWÓDZKI  SZPITAL  ZESPOLONY  W  ELBLĄGU</dc:title>
</cp:coreProperties>
</file>