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Header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22"/>
          <w:szCs w:val="22"/>
        </w:rPr>
        <w:t xml:space="preserve">Analizator składu ciała z oprogramowaniem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</w:rPr>
        <w:t xml:space="preserve">Wieloczęstotliwościowy analizator składu ciała urządzenie mierzące i monitorujące stan zdrowia pacjent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miar wykonywany musi być przy wykorzystaniu przepływ prądu o różnych częstotliwościach dla otrzymania parametrów takich jak woda wewnątrzkomórkowa i woda zewnątrzkomórkowa oraz kąt fazowy. Prąd przepływać musi na trzech częstotliwościach: 5kHz/50kHz/250kHz co maksymalizuje dokładność pomiarów. Analizator składu ciała musi być przeznaczony do użytku profesjonalnego, w specjalistycznych centrach zdrowia, szpitalach i placówkach medy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nalizator posiadać musi certyfikat medyczny MDD CLASS II oraz NAVI. Analizator musi posiadać atesty pozwalające na jego stosowanie do użytku medycznego, spełniać normy NAVI i CLASS III dla wag używanych do pomiarów medy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nalizator musi posiadać certyfikat unijny CE01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zakresie dotyczącym urządzeń medycznych spełnia wymagania dyrektywy (Medical Device Directive) MDD 93/42/EE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integrowane 8 elektrod musi pozwalać na wykonanie analizy z odczytem segmentowym –podział zawartości tkanki tłuszczowej oraz masy mięśniowej na lewą i prawą rękę, lewą i prawą nogę oraz korpus, a także między innymi wskaźnik umięśnienia nóg, wskaźnik segmentowy dla tkanki tłuszczowej i masy mięśni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Ładowanie danych, archiwizowanie, przesyłanie i drukowanie odbywać się musi za pomocą dodatkowego komputera z systemem operacyjnym Window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nalizator ma posiadać podwójny ekran LC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>Dodatkowe oprogramowanie pomiarowe dedykowane do tego typu analizatora</w:t>
      </w:r>
      <w:r>
        <w:rPr>
          <w:sz w:val="20"/>
          <w:szCs w:val="20"/>
        </w:rPr>
        <w:t xml:space="preserve"> i pozwalać na wybór jednej z 14 wersji językowych (w tym polski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Analizator musi zapewniać odczyt parametrów dla całego ciała: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a ciała w kg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ks masy ciała BM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a tkanki tłuszczowej w kg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a tkanki tłuszczowej w 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skaźnik trzewnej tkanki tłuszczowej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a tkanki mięśniowej w kg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zawartość wody w organizmie% (TBW %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zawartość wody TBW w kg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a wody wewnątrzkomórkowej (ICW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a wody zewnątrzkomórkowej (ECW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a tkanki beztłuszczowej kg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k metaboliczny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M podstawowa przemiana materii BMR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ineralizowana masa kości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sa protein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ąt fazowy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 budowy Ciała typu Physique Rating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ametry pomiaru segmentowego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a mięśni w segmenta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a tkanki beztłuszczowej w segmenta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sa tkanki tłuszczowej w segmentach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masy mięśni nóg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gmentowa Impedanc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gmentowa równowaga masy mięsni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gmentowy kąt fazow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skaźnik Masy Mięśni w segmentach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skaźnik rozłożenia tkanki tłuszczowej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pecyfikacja technicz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ksymalne obciążenie                             max 270 k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ek badanej osoby                                   5-99 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kładność pomiaru                                 100 gr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toda pomiaru                                          Oktopolarna (8 elektro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miary platformy                                360 mm x 360 mm (+/- 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sokość urządzenia                                  1165 mm (+/- 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sa urządzenia                                         max 15,5k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świetlacz                                                min 10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yb sportowiec                                          T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wołanie ostatniego pomiaru                Historia pomiarów w program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lość profili                                                 Nieograniczona ilość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chnologia BIA                         Wieloczęstotliwościowa-5kHz/50kHz/250kHz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asilanie                                                       Zasilacz 100 – 240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okładność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kładność pomiaru masy ciała : 100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kładność pomiaru zawartości tkanki tłuszczowej: 0,1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Funkcje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unkcja typu standard i Athlete (sportowiec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nterfej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Łącze typu USB B (dla urządzeń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Łącze typu USB typu mini-B (dla drukarki Pict Bridge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Łącze RS23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ertyfikaty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E ISO 9001, NAVI klasa III, zatwierdzone do użytku medycznego  MDD, 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Oświadczam, że oferowany analizator spełnia wszystkie w/w parametry i wymo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A do zaproszenia do złożenia ostatecznej oferty – 28.Pu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right="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39:00Z</dcterms:created>
  <dc:creator>tgutowski</dc:creator>
  <dc:description/>
  <dc:language>en-US</dc:language>
  <cp:lastModifiedBy/>
  <cp:lastPrinted>2024-02-29T10:23:00Z</cp:lastPrinted>
  <dcterms:modified xsi:type="dcterms:W3CDTF">2024-03-22T08:40:41Z</dcterms:modified>
  <cp:revision>17</cp:revision>
  <dc:subject/>
  <dc:title>ECHOKARDIOGRAF</dc:title>
</cp:coreProperties>
</file>