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 i dostawa analizatora składu ciała wraz z oprogramowaniem zgodnego w asortymencie i ilościach przedstawionych w Załączniku Nr 1, który stanowi integralną część niniejszej umowy, zgodnie z ofertą z dnia …………………r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………………. miesięczny (co najmniej 24 miesięcy) termin gwarancji licząc od dnia dostarczenia go do siedziby Zamawiającego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zaoferowany przedmiot umowy jest fabrycznie nowy, kompletny pod względem sprzętowym i po zainstalowaniu gotów będzie do podjęcia działalności medycznej, bez żadnych dodatkowych zakupów i inwestycji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Szczegółowy opis przedmiotu zamówienia stanowi Załącznik Nr 1A do zaproszenia i jest integralną częścią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dostarczy Zamawiającemu towar zgodny z §1 niniejszej umowy, do siedziby Zamawiającego lub miejsce wskazane przez zamawiającego, własnym lub wynajętym środkiem transportu, na swój koszt i ryzyk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realizacji dostawy w dni powszednie w godzinach 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- 1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do Poradni Prehabilitacyjnej WSZ w Elblągu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Dostawa przedmiotu zamówienia nastąpi w terminie …….. dni roboczych (maksymalnie do 5 dni roboczych) licząc od dnia podpisania um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dostawie towar musi zawierać na opakowaniu dane identyfikujące wyrób: np. numer katalogowy, nazwę producenta itp. i tym samym być zgodny z asortymentem i producentem zaoferowanym w ofercie z dnia .....................2024 r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do dostawy towaru zobowiązany jest dołączyć fakturę VAT, która zawiera: nazwę, ilość, cen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słownie: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3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3" w:leader="none"/>
        </w:tabs>
        <w:ind w:left="10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owa asortymentu przedstawionego w ofercie cenowej z dnia ........…….................. nie ulegnie zmianie przez cały okres trwania niniejszej umowy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y treści umowy czasowe i trwałe w trakcie jej obowiązy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dokumentowanych zmian, o których mowa w ust. 3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43" w:leader="none"/>
        </w:tabs>
        <w:suppressAutoHyphens w:val="true"/>
        <w:bidi w:val="0"/>
        <w:ind w:left="340" w:right="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za towar objęty umową nastąpi przelewem na konto Wykonawcy wskazane na fakturze w 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licząc od dnia dostarczenia towaru do siedziby Zamawiającego oraz faktury z załączonym protokołem bezusterkowego odbioru technicznego do Wojewódzkiego Szpitala Zespolonego w Elblągu, ul. 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za opóźnienie nie wyższe niż ustawowe w skali ro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6" w:leader="none"/>
        </w:tabs>
        <w:ind w:left="79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e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twierdzenia braków ilościowych w asortymencie Zamawiający niezwłocznie powiadomi o tym Wykonawcę, który rozpatrzy reklamację w ciągu 48 godzin, liczonych od złożenia reklamacji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</w:t>
      </w:r>
      <w:r>
        <w:rPr>
          <w:rFonts w:cs="Times New Roman" w:ascii="Times New Roman" w:hAnsi="Times New Roman"/>
          <w:bCs/>
          <w:i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uchybi terminowi określonemu w ust.1 powyżej, wówczas </w:t>
      </w:r>
      <w:r>
        <w:rPr>
          <w:rFonts w:cs="Times New Roman" w:ascii="Times New Roman" w:hAnsi="Times New Roman"/>
          <w:bCs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niezrealizowania reklamacji w terminie, o którym mowa w punkcie 1 </w:t>
      </w:r>
      <w:r>
        <w:rPr>
          <w:rFonts w:cs="Times New Roman" w:ascii="Times New Roman" w:hAnsi="Times New Roman"/>
          <w:bCs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360" w:leader="none"/>
        </w:tabs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62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sądow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 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2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3-21T10:31:00Z</cp:lastPrinted>
  <dcterms:modified xsi:type="dcterms:W3CDTF">2024-03-22T08:45:01Z</dcterms:modified>
  <cp:revision>67</cp:revision>
  <dc:subject/>
  <dc:title>WOJEWÓDZKI  SZPITAL  ZESPOLONY  W  ELBLĄGU</dc:title>
</cp:coreProperties>
</file>