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4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 i sukcesywna dostawa zestawów do iniekcji doszklistkowej i/lub serwet okulistycznych zgodnych w asortymencie i ilościach przedstawionych w Załącznikach Nr1 i/lub Nr 2, który stanowi integralną część niniejszej umowy, zgodnie z ofertą z dnia …………………r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asortyment będzie posiadał co najmniej …... miesięczny termin ważności/zastosowania (co najmniej 24 miesięczny) licząc od dnia dostarczenia go do siedziby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trony dopuszczają zmianę ilości w poszczególny</w:t>
      </w:r>
      <w:r>
        <w:rPr>
          <w:rFonts w:cs="Times New Roman" w:ascii="Times New Roman" w:hAnsi="Times New Roman"/>
          <w:sz w:val="22"/>
          <w:szCs w:val="22"/>
        </w:rPr>
        <w:t>ch asortymentach, wymienionych w załącznikach od nr 1 do nr 2 do zaproszenia, z zastrzeżeniem, że nie może zostać przekroczona wartość umowy określona w § 3 niniejszej umowy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którego ilości zostaną każdorazowo określone na podstawie zamówień częściowych składanych przez Aptekę WSZ w Elblągu. Wykonawca dostarczy towar do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3</w:t>
      </w:r>
      <w:r>
        <w:rPr>
          <w:sz w:val="22"/>
          <w:szCs w:val="22"/>
          <w:vertAlign w:val="superscript"/>
        </w:rPr>
        <w:t>30</w:t>
      </w:r>
      <w:r>
        <w:rPr>
          <w:position w:val="0"/>
          <w:sz w:val="22"/>
          <w:sz w:val="22"/>
          <w:szCs w:val="22"/>
          <w:vertAlign w:val="baseline"/>
        </w:rPr>
        <w:t xml:space="preserve"> do Apteki WSZ. Osoba odpowiedzialna za odbiór ilościowy towaru – pracownik komory przyjęć Apteki WS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Przy każdej dostawie towar musi zawierać na opakowaniu dla Pakietu1 min. 4 i/lub dla Pakietu2 min. 2 odklejane etykiety samoprzylepne do wklejenia w karcie pacjenta zawierające min. nazwa zestawu, REF, nr serii, data ważności produktu, nazwa producenta, kod kreskowy i tym samym być zgodny z asortymentem i producentem zaoferowanym w ofercie z dnia .....................2024r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i/>
          <w:i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b w:val="false"/>
          <w:b w:val="false"/>
          <w:bCs w:val="false"/>
          <w:sz w:val="22"/>
          <w:szCs w:val="22"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ind w:left="283" w:right="0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4 r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…….................. nie ulegnie zmianie przez cały okres trwania niniejszej u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 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b w:val="false"/>
          <w:bCs w:val="false"/>
          <w:sz w:val="22"/>
          <w:szCs w:val="22"/>
        </w:rPr>
        <w:t>§ 10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ja-JP"/>
        </w:rPr>
        <w:t xml:space="preserve">2. </w:t>
      </w:r>
      <w:r>
        <w:rPr>
          <w:sz w:val="22"/>
          <w:szCs w:val="22"/>
        </w:rPr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 w:val="false"/>
          <w:bCs w:val="false"/>
          <w:sz w:val="23"/>
          <w:szCs w:val="23"/>
        </w:rPr>
        <w:t>Kary umowne: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braków ilościowych w ciągu …… dni roboczych (max. 2 dni roboczych), liczonych od złożenia reklamacji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wad jakościowych w ciągu ……... dni kalendarzowych (max. 7 dni kalendarzowych) liczonych od dnia doręczenia reklamowanych wyrobów do Wykonawc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2 dni roboczych od daty uznania złożonej przez Zamawiającego reklamacji, dostarczy brakująca lub zamienną partię takiego samego towaru bez wad, na swój koszt i ryzyk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ind w:left="360" w:righ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ind w:left="360" w:righ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Umowa niniejsza zostaje zawarta na okres 12 miesięcy od dnia jej podpisania, tj. od…………………..….. do ………………… nie dłużej jednak niż na okres wyczerpania się wartości umowy o której mowa w § 3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sz w:val="23"/>
          <w:szCs w:val="23"/>
        </w:rPr>
        <w:t>Umowa wygasa w części niezrealizowanej z dniem………...…. z zastrzeżeniem § 4 ust. 4 i 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2.  </w:t>
      </w:r>
      <w:r>
        <w:rPr>
          <w:sz w:val="22"/>
          <w:szCs w:val="22"/>
        </w:rPr>
        <w:t>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złożenia ostatecznej oferty cenowej – AS.4500.4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2-20T09:04:00Z</cp:lastPrinted>
  <dcterms:modified xsi:type="dcterms:W3CDTF">2024-04-15T06:27:27Z</dcterms:modified>
  <cp:revision>45</cp:revision>
  <dc:subject/>
  <dc:title>WOJEWÓDZKI  SZPITAL  ZESPOLONY  W  ELBLĄGU</dc:title>
</cp:coreProperties>
</file>