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USŁUGI Nr ………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/>
        <w:t xml:space="preserve">REGON:  170745930        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KRS: 000000320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reprezentowanym przez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right="0" w:hanging="0"/>
        <w:rPr/>
      </w:pPr>
      <w:r>
        <w:rPr/>
        <w:t>mgr Elżbietę Gelert – Dyrektor Naczelny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/>
        <w:t xml:space="preserve">zwanym dalej </w:t>
      </w:r>
      <w:r>
        <w:rPr>
          <w:b/>
        </w:rPr>
        <w:t xml:space="preserve">Zamawiającym 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360"/>
        <w:rPr>
          <w:lang w:val="en-US"/>
        </w:rPr>
      </w:pPr>
      <w:r>
        <w:rPr/>
        <w:t xml:space="preserve">      </w:t>
      </w:r>
      <w:r>
        <w:rPr/>
        <w:t xml:space="preserve">a wyłonioną bez stosowania Ustawy Prawo Zamówień Publicznych 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  <w:t>(art. 2 ust. 1 pkt. 1 Pzp a contrario)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/>
      </w:pPr>
      <w:r>
        <w:rPr/>
        <w:t>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right="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right="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...........................................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2. 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426" w:right="0" w:hanging="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/>
        <w:t xml:space="preserve">zwaną dalej </w:t>
      </w:r>
      <w:r>
        <w:rPr>
          <w:b/>
        </w:rPr>
        <w:t xml:space="preserve">Wykonawcą, </w:t>
      </w:r>
      <w:r>
        <w:rPr/>
        <w:t>zwanych łącznie stronami, o następującej treści:</w:t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Przedmiot umowy</w:t>
      </w:r>
    </w:p>
    <w:p>
      <w:pPr>
        <w:pStyle w:val="Normal"/>
        <w:spacing w:lineRule="auto" w:line="276"/>
        <w:jc w:val="both"/>
        <w:rPr/>
      </w:pPr>
      <w:r>
        <w:rPr>
          <w:rFonts w:eastAsia="Arial Unicode MS;Arial" w:cs="Calibri" w:ascii="Calibri" w:hAnsi="Calibri"/>
          <w:sz w:val="22"/>
          <w:szCs w:val="22"/>
        </w:rPr>
        <w:t xml:space="preserve">Przedmiotem umowy jest usługa 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Calibri" w:ascii="Calibri" w:hAnsi="Calibri"/>
          <w:bCs/>
          <w:sz w:val="22"/>
          <w:szCs w:val="22"/>
        </w:rPr>
        <w:t>nanoszenia wszelkich korekt i uwag oraz składania wyjaśnień na etapie oceny formalnej i merytorycznej, które zostaną zgłoszone przez Zamawiającego/Instytucję Zarządzającą</w:t>
      </w:r>
      <w:r>
        <w:rPr>
          <w:rFonts w:eastAsia="Arial Unicode MS;Arial" w:cs="Calibri" w:ascii="Calibri" w:hAnsi="Calibri"/>
          <w:sz w:val="22"/>
          <w:szCs w:val="22"/>
        </w:rPr>
        <w:t xml:space="preserve"> zgodnego z obowiązującymi wytycznymi konkursowymi, w ramach Programu Regionalnego Fundusze Europejskie dla Warmii i Mazur 2021-2027, Priorytet FEWM.02.01. Efektywność energetyczna – schemat A budynki publiczne w ramach projektu „Termomodernizacja oraz poprawa efektywności budynków Wojewódzkiego Szpitala Zespolonego w Elblągu”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oświadcza, iż dysponuje należytą wiedzą i doświadczeniem celem wykonania przedmiotu umowy, tj. wiedzą nt. zasad ubiegania się o wsparcie w ramach Programu Regionalnego Fundusze Europejskie dla Warmii i Mazur 2021-2027, Priorytet FEWM.02.01. Efektywność energetyczna – schemat A budynki publiczne, w tym wymaganych dokumentów aplikacyjnych i wytycznych.  </w:t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y termin realizacji zamówienia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ykonawca zrealizuje i dostarczy dokumentację projektową niezbędną do złożenia wniosku aplikacyjnego wraz z załącznikami w terminie</w:t>
      </w:r>
      <w:bookmarkStart w:id="0" w:name="_Hlk163127268"/>
      <w:r>
        <w:rPr>
          <w:rFonts w:eastAsia="Arial Unicode MS;Arial" w:cs="Calibri" w:ascii="Calibri" w:hAnsi="Calibri"/>
          <w:sz w:val="22"/>
          <w:szCs w:val="22"/>
        </w:rPr>
        <w:t xml:space="preserve"> maksymalnie do 05.07.2024- zgodnie z Harmonogramem naboru wniosków o dofinansowanie Programu Regionalnego Fundusze Europejskie dla Warmii i Mazur 2021-2027 z dnia 25.03.2024 r. W przypadku zmiany Harmonogramu naboru wniosku lub też w gdy w Regulaminie naboru wniosków pojawi się termin inny niż wskazany w w/w dokumentach wówczas Wykonawca dostarczy pełną dokumentację merytoryczną projektu 10 dni wcześniej niż wskazana data graniczna złożenia wniosku o dofinansowanie. 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merytoryczną na etapie oceny formalnej i merytorycznej projektu Wykonawca będzie realizować do czasu otrzymania przez Zamawiającego informacji z Instytucji Zarządzającej Programem o pozytywnej lub negatywnej ocenie wnios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Odbiór dokumentów nastąpi w siedzibie Zamawiającego na podstawie protokołu zdawczo-odbiorczego bez uwag sporządzonego w obecności przedstawiciela Zamawiającego i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raz z podpisaniem protokołu zdawczo-odbiorczego bez uwag Wykonawca przekaże w ramach wynagrodzenia z niniejszej umowy autorskie prawa majątkowe do dokumentacji aplikacyjnej wytworzonej w ramach przedmiotu zamówienia</w:t>
      </w:r>
      <w:r>
        <w:rPr>
          <w:rFonts w:eastAsia="Arial Unicode MS;Arial"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0" w:hanging="0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usługi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zobowiązany jest m.in. do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Bieżącego konsultowania z Zamawiającym tekstu dokumentów w trakcie jego opracowywania oraz uwzględnienia wszelkich uwag i sugestii Zamawiającego, zgłaszanych do czasu ostatecznego zatwierdzenia dokumentów m.in. Studium Wykonalności/Biznesplan lub ich elementów, Wniosku o dofinansowania wraz z wymaganymi załącznikam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Pozostawania w stałym kontakcie z Instytucją Zarządzaj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skazania pracownika do bieżących i roboczych kontaktów z Zamawiając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projektowa w ramach zadania:</w:t>
      </w:r>
      <w:r>
        <w:rPr>
          <w:rFonts w:eastAsia="Arial Unicode MS;Arial" w:cs="Calibri" w:ascii="Calibri" w:hAnsi="Calibri"/>
          <w:sz w:val="22"/>
          <w:szCs w:val="22"/>
        </w:rPr>
        <w:t xml:space="preserve"> „Termomodernizacja oraz poprawa efektywności budynków Wojewódzkiego Szpitala Zespolonego w Elblągu”</w:t>
      </w:r>
      <w:r>
        <w:rPr>
          <w:rFonts w:cs="Calibri" w:ascii="Calibri" w:hAnsi="Calibri"/>
          <w:sz w:val="22"/>
          <w:szCs w:val="22"/>
        </w:rPr>
        <w:t xml:space="preserve"> oraz dane/informacje pozyskane w formie pisemnej od Zamawiającego będą stanowiły dla Wykonawcy niniejszej umowy podstawę do przygotowania dokumentów aplikacyjnych o dofinansowanie projektowanej inwestycji ze środków UE ramach Programu Regionalnego Fundusze Europejskie dla Warmii i Mazur 2021-2027, Priorytet FEWM.02.01. Efektywność energetyczna – schemat A budynki publiczne. Dokumentacja projektowa, o której mowa w pkt. d) będzie realizowana równolegle z usługą stanowiącą przedmiot zamówienia, stąd też przekazywanie materiałów, informacji i danych dotyczących projektowanej inwestycji będzie następowało sukcesywnie w miarę postępu prac projektowych na zasadzie partnerstwa, tj. bieżących wzajemnych kontaktów pomiędzy przedstawicielami Zamawiającego oraz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trakcie realizacji usługi zobowiązany jest do ścisłej współpracy z Zamawiającym w ramach zadania: „Termomodernizacja oraz poprawa efektywności budynków Wojewódzkiego Szpitala Zespolonego w Elblągu”</w:t>
      </w:r>
      <w:r>
        <w:rPr>
          <w:rFonts w:eastAsia="Arial Unicode MS;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elem należytego przygotowania wszystkich niezbędnych/wymaganych dokumentów aplikacyjnych o dofinansowanie projektowanej inwestycji ze środków UE ramach Programu Regionalnego Fundusze Europejskie dla Warmii i Mazur 2021-2027, Priorytet FEWM.02.01. Efektywność energetyczna – schemat A budynki publiczn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a bieżąco będzie uwzględniał w przedmiocie zamówienia wszystkie zmiany, uzupełnienia oraz dodatkowe informacje dotyczące inwestycji niezbędne dla prawidłowego sporządzenia dokumentów aplikacyj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musi być kompletny z punktu widzenia celu, któremu ma służyć, tj. musi być wykonany tak, aby umożliwić Zamawiającemu terminowe złożenie prawidłowo sporządzonych dokumentów aplikacyjnych o dofinansowanie projektowanej inwestycji ze środków UE w 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wszelkich usług koniecznych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ykonawca powinien dysponować należytą wiedzą i doświadczeniem celem wykonania przedmiotu zamówienia, tj. wiedzą nt. zasad ubiegania się o wsparcie w ramach Programu Regionalnego Fundusze Europejskie dla Warmii i Mazur 2021-2027, Priorytet FEWM.02.01. Efektywność energetyczna – schemat A budynki publicz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Dokonywania koniecznych lub pożądanych zmian do czasu ostatecznego zatwierdzenia dokumen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noszenia wszelkich korekt i uwag jak i składania wyjaśnień na etapie oceny formalnej oraz merytorycznej, które zostaną zgłoszone przez Zamawiającego lub Instytucję Zarządzając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Zamawiający może żądać w każdym momencie pisemnej informacji o stanie zaawansowania realizacji umowy.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usług powyżej opisanych zostanie wykonany w ramach wynagrodzenia ujętego w ramach § 7 umowy bez względu na rozmiar nakładów i czynności koniecznych do wykonania ich przez Wykonawcę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Cs/>
          <w:sz w:val="22"/>
          <w:szCs w:val="22"/>
        </w:rPr>
        <w:t>Zamawiający zobowiązuje się w szczególności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półdziałania z Wykonawcą na każdym etapie realizacji przedmiotu umowy, co najmniej do czasu ostatecznego zatwierdzenia dokumentu, o którym mowa w §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Udzielania Wykonawcy, na jego żądanie, wszelkich dodatkowych dokumentów, informacji i wyjaśnień, w czasie określonym przez Wykonawcę, nie krótszym jednak niż w ciągu 2 dni roboc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Niezwłocznego informowania Wykonawcy o wszelkich trudnościach i problemach związanych z bieżącym przekazywaniem niezbędnych informacji i dokument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720" w:right="0" w:hanging="72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kazania pracownika do bieżących i roboczych kontaktów z Wykonawcą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6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strony Zamawiającego osobami do kontaktu, o których mowa w § 5 ust. 4 są: </w:t>
        <w:br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Ze strony Wykonawcy osobą do kontaktu, o której mowa w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eastAsia="Arial Unicode MS;Arial" w:cs="Calibri" w:ascii="Calibri" w:hAnsi="Calibri"/>
          <w:sz w:val="22"/>
          <w:szCs w:val="22"/>
        </w:rPr>
        <w:t xml:space="preserve"> 4 pkt. 3 jest: </w:t>
        <w:br/>
        <w:t>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szelka wymiana korespondencji, przekazywanie informacji i dokumentów odbywać się będzie tylko między osobami wskazanymi w ust. 1 i 2. 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Wynagrodzenie i warunki płat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kona </w:t>
      </w:r>
      <w:r>
        <w:rPr>
          <w:rFonts w:eastAsia="Arial Unicode MS;Arial" w:cs="Calibri" w:ascii="Calibri" w:hAnsi="Calibri"/>
          <w:sz w:val="22"/>
          <w:szCs w:val="22"/>
        </w:rPr>
        <w:t xml:space="preserve">usługę przygotowania Wojewódzkiego Szpitala Zespolonego w Elblągu do złożenia wniosku aplikacyjnego („Studium Wykonalności/Biznesplan lub ich elementów”) wraz ze wszystkimi niezbędnymi załącznikami, a także </w:t>
      </w:r>
      <w:r>
        <w:rPr>
          <w:rFonts w:cs="Calibri" w:ascii="Calibri" w:hAnsi="Calibri"/>
          <w:bCs/>
          <w:sz w:val="22"/>
          <w:szCs w:val="22"/>
        </w:rPr>
        <w:t>nanoszenia wszelkich korekt i uwag oraz składania wyjaśnień na etapie oceny formalnej i merytorycznej, które zostaną zgłoszone przez Zamawiającego lub Instytucję Zarządzającą</w:t>
      </w:r>
      <w:r>
        <w:rPr>
          <w:rFonts w:eastAsia="Arial Unicode MS;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 cenę łączną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brutt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ind w:left="114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50" w:leader="none"/>
        </w:tabs>
        <w:suppressAutoHyphens w:val="true"/>
        <w:bidi w:val="0"/>
        <w:spacing w:lineRule="auto" w:line="276"/>
        <w:ind w:left="0" w:righ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1" w:name="_Hlk163550199"/>
      <w:bookmarkEnd w:id="1"/>
      <w:r>
        <w:rPr>
          <w:rFonts w:cs="Calibri" w:ascii="Calibri" w:hAnsi="Calibri"/>
          <w:b/>
          <w:bCs/>
          <w:sz w:val="22"/>
          <w:szCs w:val="22"/>
        </w:rPr>
        <w:t>Płatność nastąpi w 2 transzach: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 transza:</w:t>
      </w:r>
      <w:r>
        <w:rPr>
          <w:rFonts w:cs="Calibri" w:ascii="Calibri" w:hAnsi="Calibri"/>
          <w:i/>
          <w:strike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sz w:val="22"/>
          <w:szCs w:val="22"/>
        </w:rPr>
        <w:t xml:space="preserve">przygotowanie dokumentacji projektowej niezbędnej do złożenia wniosku aplikacyjnego i otrzymania informacji z Instytucji Zarządzającej o </w:t>
      </w:r>
      <w:r>
        <w:rPr>
          <w:rFonts w:cs="Calibri" w:ascii="Calibri" w:hAnsi="Calibri"/>
          <w:sz w:val="22"/>
          <w:szCs w:val="22"/>
          <w:u w:val="single"/>
        </w:rPr>
        <w:t>pozytywnym przejściu formalnym</w:t>
      </w:r>
      <w:r>
        <w:rPr>
          <w:rFonts w:cs="Calibri" w:ascii="Calibri" w:hAnsi="Calibri"/>
          <w:sz w:val="22"/>
          <w:szCs w:val="22"/>
        </w:rPr>
        <w:t xml:space="preserve"> wniosku aplikacyjnego wraz z załącznikami i </w:t>
      </w:r>
      <w:r>
        <w:rPr>
          <w:rFonts w:cs="Calibri" w:ascii="Calibri" w:hAnsi="Calibri"/>
          <w:sz w:val="22"/>
          <w:szCs w:val="22"/>
          <w:u w:val="single"/>
        </w:rPr>
        <w:t>przekazaniu wniosku do oceny merytorycznej</w:t>
      </w:r>
      <w:r>
        <w:rPr>
          <w:rFonts w:cs="Calibri" w:ascii="Calibri" w:hAnsi="Calibri"/>
          <w:sz w:val="22"/>
          <w:szCs w:val="22"/>
        </w:rPr>
        <w:t xml:space="preserve">, Wykonawca wystawi Zamawiającemu fakturę VAT wraz z protokołem zdawczo – odbiorczym bez uwag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;Arial" w:cs="Calibri" w:ascii="Calibri" w:hAnsi="Calibri"/>
          <w:i/>
          <w:sz w:val="22"/>
          <w:szCs w:val="22"/>
        </w:rPr>
        <w:t xml:space="preserve">Usługa przygotowania Wojewódzkiego Szpitala Zespolonego w Elblągu do złożenia wniosku aplikacyjnego w 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, </w:t>
      </w:r>
      <w:r>
        <w:rPr>
          <w:rFonts w:cs="Calibri" w:ascii="Calibri" w:hAnsi="Calibri"/>
          <w:b/>
          <w:bCs/>
          <w:i/>
          <w:sz w:val="22"/>
          <w:szCs w:val="22"/>
        </w:rPr>
        <w:t>50% wynagrodzenia 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 nr……..)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bookmarkStart w:id="2" w:name="_Hlk163549276"/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bookmarkStart w:id="3" w:name="_Hlk163549276"/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  <w:bookmarkEnd w:id="3"/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nięcia faktury VAT wraz z 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I transz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oceny merytorycznej projektu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informacji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 pozytywnej ocenie wniosku aplikacyjnego i informacji o otrzymaniu dofinasowania</w:t>
      </w:r>
      <w:r>
        <w:rPr>
          <w:rFonts w:cs="Calibri" w:ascii="Calibri" w:hAnsi="Calibri"/>
          <w:sz w:val="22"/>
          <w:szCs w:val="22"/>
        </w:rPr>
        <w:t xml:space="preserve"> Wykonawca wystawi Zamawiającemu fakturę VAT wraz z protokołem zdawczo – odbiorczym bez uwag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;Arial" w:cs="Calibri" w:ascii="Calibri" w:hAnsi="Calibri"/>
          <w:i/>
          <w:sz w:val="22"/>
          <w:szCs w:val="22"/>
        </w:rPr>
        <w:t>Usługa przygotowania Wojewódzkiego Szpitala Zespolonego w Elblągu do złożenia wniosku aplikacyjnego w 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, wraz ze wszystkimi niezbędnymi załącznikami)</w:t>
      </w:r>
      <w:r>
        <w:rPr>
          <w:rFonts w:cs="Calibri" w:ascii="Calibri" w:hAnsi="Calibri"/>
          <w:bCs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i/>
          <w:sz w:val="22"/>
          <w:szCs w:val="22"/>
        </w:rPr>
        <w:t>50% wynagrodz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 nr……..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informacji z Instytucji Zarządzającej o pozytywnej ocenie wniosku aplikacyjnego i informacji o nie otrzymaniu dofinansowania </w:t>
      </w:r>
      <w:r>
        <w:rPr>
          <w:rFonts w:cs="Calibri" w:ascii="Calibri" w:hAnsi="Calibri"/>
          <w:sz w:val="22"/>
          <w:szCs w:val="22"/>
        </w:rPr>
        <w:t xml:space="preserve">Wykonawca wystawi fakturę VAT wraz z protokołem zdawczo – odbiorczym bez uwag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;Arial" w:cs="Calibri" w:ascii="Calibri" w:hAnsi="Calibri"/>
          <w:i/>
          <w:sz w:val="22"/>
          <w:szCs w:val="22"/>
        </w:rPr>
        <w:t>Usługa przygotowania Wojewódzkiego Szpitala Zespolonego w Elblągu do złożenia wniosku aplikacyjnego w 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, wraz ze wszystkimi niezbędnymi załącznikami)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i/>
          <w:sz w:val="22"/>
          <w:szCs w:val="22"/>
        </w:rPr>
        <w:t>20% wynagrodz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 nr……..,</w:t>
      </w:r>
      <w:r>
        <w:rPr>
          <w:rFonts w:eastAsia="Arial Unicode MS;Arial"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sz w:val="22"/>
          <w:szCs w:val="22"/>
        </w:rPr>
        <w:t xml:space="preserve"> uznając pozostałą część wynagrodzenia za nienależną</w:t>
      </w:r>
      <w:r>
        <w:rPr>
          <w:rFonts w:eastAsia="Arial Unicode MS;Arial"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276"/>
        <w:ind w:left="284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ind w:left="99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waga- w pozostałych przypadkach Wykonawcy II transza nie przysługuje. </w:t>
      </w:r>
    </w:p>
    <w:p>
      <w:pPr>
        <w:pStyle w:val="Tekstpodstawowy3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left="128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63550199"/>
      <w:bookmarkStart w:id="5" w:name="_Hlk163550277"/>
      <w:bookmarkStart w:id="6" w:name="_Hlk163550199"/>
      <w:bookmarkStart w:id="7" w:name="_Hlk163550277"/>
      <w:bookmarkEnd w:id="6"/>
      <w:bookmarkEnd w:id="7"/>
    </w:p>
    <w:p>
      <w:pPr>
        <w:pStyle w:val="Tekstpodstawowy31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autoSpaceDE w:val="false"/>
        <w:bidi w:val="0"/>
        <w:spacing w:lineRule="auto" w:line="276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3.       Za dzień dokonania zapłaty uznaje się dzień obciążenia rachunku bankowego Zamawiającego. </w:t>
      </w:r>
    </w:p>
    <w:p>
      <w:pPr>
        <w:pStyle w:val="Tekstpodstawowy31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360" w:right="0" w:hanging="0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    Wysokość odsetek za nieterminową płatność nie wyższa niż odsetki ustawowe w skali roku.</w:t>
      </w:r>
    </w:p>
    <w:p>
      <w:pPr>
        <w:pStyle w:val="Tekstpodstawowy31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76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5.       Wykonawca udziela 24 miesięcznej gwarancji i rękojmi na wykonany przedmiot zamówienia. Termin gwarancji i rękojmi liczony od dnia złożenia kompletnego wniosku do Instytucji Zarządzającej </w:t>
      </w:r>
      <w:r>
        <w:rPr>
          <w:rFonts w:eastAsia="Arial Unicode MS;Arial" w:cs="Calibri" w:ascii="Calibri" w:hAnsi="Calibri"/>
          <w:i/>
          <w:sz w:val="22"/>
          <w:szCs w:val="22"/>
        </w:rPr>
        <w:t xml:space="preserve">Programu Regionalnego Fundusze Europejskie dla Warmii i Mazur 2021-2027. 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163550277"/>
      <w:bookmarkStart w:id="9" w:name="_Hlk163550277"/>
      <w:bookmarkEnd w:id="9"/>
    </w:p>
    <w:p>
      <w:pPr>
        <w:pStyle w:val="Normal"/>
        <w:spacing w:lineRule="auto" w:line="276" w:before="0" w:after="120"/>
        <w:jc w:val="center"/>
        <w:rPr>
          <w:rStyle w:val="Markedcontent"/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1. Zamawiający może odstąpić od umowy, jeżeli opracowany i przedłożony Zamawiającemu studium wykonalności/</w:t>
      </w:r>
      <w:r>
        <w:rPr>
          <w:rFonts w:eastAsia="Arial Unicode MS;Arial" w:cs="Calibri" w:ascii="Calibri" w:hAnsi="Calibri"/>
          <w:sz w:val="22"/>
          <w:szCs w:val="22"/>
        </w:rPr>
        <w:t xml:space="preserve"> Biznesplan lub ich elementy </w:t>
      </w:r>
      <w:r>
        <w:rPr>
          <w:rStyle w:val="Markedcontent"/>
          <w:rFonts w:cs="Calibri" w:ascii="Calibri" w:hAnsi="Calibri"/>
          <w:sz w:val="22"/>
          <w:szCs w:val="22"/>
        </w:rPr>
        <w:t>wraz z wnioskiem o dofinansowanie projektu zawiera braki wynikające z wyłącznej winy Wykonawcy, po uprzednim wezwaniu Wykonawcy do usunięcia braków i wyznaczenia mu odpowiedniego terminu ich popr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2. W przypadku stwierdzenia braków i błędów we wniosku o dofinansowanie projektu i jego załącznikach, Wykonawca usunie, poprawi błędy, uzupełni braki i wniesione uwagi w terminie do 3 dni roboczych od przekazania uwag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3. Zamawiający, po uprzednim wezwaniu Wykonawcy do usunięcia braku i wyznaczenia mu odpowiedniego terminu, może odstąpić od umowy w przypadku zawinionym przez Wykonawcę nie wywiązania się Wykonawcy z terminów, lub nie przystąpienia do wykonania wniosku o dofinansowanie projektu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4. W każdym wypadku prawo odstąpienia może zostać wykonane wyłącznie w terminie 14 dni od dnia zaistnienia zdarzenia uzasadniającego odstąp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5. Za niewykonanie lub nienależyte wykonanie umowy strony ustalają obowiązek zapłaty kar umownych z następujących tytułów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 przekroczenie umownego terminu odbioru wniosku o dofinansowanie projektu w wysokości - 1% za każdy dzień opóźnienia liczony od wartości przedmiot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- za nieusunięcie w wyznaczonym czasie błędów, braków, nieterminowe dokonanie uzupełnień w projekcie w wysokości 1% za każdy dzień opóźnienia liczony od wartości przedmiot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- za niedokonanie zmian we wniosku o dofinansowanie projektu związanych z modyfikacjami dokonanymi przez Instytucję Zarządzającą ogłoszonymi przed wyznaczonym terminem składania wniosku aplikacyjnego w wysokości 1% za każdy dzień opóźnienia liczony od wartości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od umowy przez Zamawiającego w skutek okoliczności, za które odpowiada Wykonawca - w wysokości 25% wynagrodzenia umownego brutt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Podstawą do wyliczenia kar umownych jest wynagrodzenie brutto ustalone w </w:t>
      </w:r>
      <w:r>
        <w:rPr>
          <w:rFonts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ust.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Zamawiającemu przysługuje prawo potracenia kar umownych określonych w ust. 5 z należnemu Wykonawcy wynagrodzeni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36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Kary umowne opisane w ust. 5 są naliczane niezależnie od siebie i podlegają łączeni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36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9. Zamawiającemu i Wykonawcy przysługuje ponadto prawo dochodzenia odszkodowania na zasadach ogólnych prawa cywilnego (art. 471 k.c.), jeżeli poniesiona szkoda przekroczy wysokość zastrzeżonych kar umow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36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10. Zamawiający zastrzega sobie prawo do niewypłacenia wynagrodzenia w przypadku stwierdzenia braków w projekcie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ind w:right="0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przerwania prac objętych niniejszą umową z powodu okoliczności, za które odpowiada Zamawiający, lub w razie rozwiązania umowy, za które Wykonawca nie ponosi odpowiedzialności, wysokość wynagrodzenia za wykonane prace zostanie ustalona na podstawie protokolarnie stwierdzonego zaawansowania prac.</w:t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zachować poufność w stosunku do wszelkich informacji uzyskanych w związku z zawarciem i wykonywaniem niniejszej umowy, a dotyczące bezpośrednio lub pośrednio którejkolwiek z nich, w szczególności danych dotyczących treści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zachowania tajemnicy wymieniony w ust. 1 powyżej nie obejmuje danych publicznie dostępnych, informacji znanych stronie wcześniej lub ujawnionych przez osobę trzecią oraz ujawnienia informacji pozostającego w związku z wykonywaniem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prawniony jest do ujawnienia informacji określonych w ust. 1 instytucji właściwej do rozpatrzenia wniosku o dofinansowanie, w zakresie określonym celem niniejszej umowy, oraz każdej innej instytucji państwowej, mającej prawo wglądu w dokumenty firmowe na podstawie obowiązujących przepisów prawa. 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zelkie zmiany umowy,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erzytelności wynikające z niniejszej umowy mogą być przeniesione przez Wykonawcę na osobę trzecią jedynie w trybie przewidzianym w art.54 ust. 5 ustawy z dnia 15 kwietnia 2011r. o działalności leczni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Spory wynikłe między stronami na tle niniejszej umowy rozstrzygać będzie Sąd właściwy dla siedziby Zamawiającego.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 sprawach nieuregulowanych niniejszą umową mają zastosowanie odpowiednie przepisy Kodeksu Cywilnego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Umowa została sporządzona w dwóch jednobrzmiących egzemplarzach, po jednym egzemplarzu dla każdej ze stron. 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Heading1"/>
        <w:spacing w:lineRule="auto" w:line="276" w:before="240" w:after="60"/>
        <w:ind w:left="0" w:righ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ZAMAWIAJĄCY</w:t>
        <w:tab/>
        <w:tab/>
        <w:tab/>
        <w:tab/>
        <w:tab/>
        <w:tab/>
        <w:tab/>
        <w:t xml:space="preserve">    </w:t>
        <w:tab/>
        <w:t xml:space="preserve">  WYKONAWCA</w:t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right="0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294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22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</w:rPr>
    </w:pPr>
    <w:r>
      <w:rPr>
        <w:i/>
      </w:rPr>
      <w:t>Załącznik Nr 4 do zaproszenia do złożenia ostatecznej oferty cenowej 45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ـ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color w:val="0000FF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2z0">
    <w:name w:val="WW8Num12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0000FF"/>
    </w:rPr>
  </w:style>
  <w:style w:type="character" w:styleId="WW8Num17z0">
    <w:name w:val="WW8Num17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color w:val="0000FF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ebartkowska</dc:creator>
  <dc:description/>
  <dc:language>en-US</dc:language>
  <cp:lastModifiedBy/>
  <cp:lastPrinted>2024-04-16T09:53:00Z</cp:lastPrinted>
  <dcterms:modified xsi:type="dcterms:W3CDTF">2024-04-16T07:53:25Z</dcterms:modified>
  <cp:revision>14</cp:revision>
  <dc:subject/>
  <dc:title>WOJEWÓDZKI  SZPITAL  ZESPOLONY  W  ELBLĄGU</dc:title>
</cp:coreProperties>
</file>