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./Pu/2024 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</w:t>
      </w:r>
      <w:r>
        <w:rPr>
          <w:b/>
          <w:bCs/>
          <w:sz w:val="23"/>
          <w:szCs w:val="23"/>
        </w:rPr>
        <w:t>...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</w:t>
      </w:r>
      <w:r>
        <w:rPr>
          <w:b/>
          <w:bCs/>
          <w:sz w:val="23"/>
          <w:szCs w:val="23"/>
        </w:rPr>
        <w:t>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……………………………………</w:t>
      </w:r>
      <w:r>
        <w:rPr>
          <w:b/>
          <w:bCs/>
          <w:sz w:val="23"/>
          <w:szCs w:val="23"/>
        </w:rPr>
        <w:t>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NIP: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KRS: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</w:t>
        <w:tab/>
        <w:t>konto nr: …………………………..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em umowy jest sprzedaż i sukcesywna dostaw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kładzin i narożników ochronnych oraz odbojoporęczy PCV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la potrzeb WSZ w Elblągu zgodnie z ofertą z dnia…………..r.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tóra stanowi załącznik do niniejszej umowy. Szczegółowy opis asortymentu i jego ilości przedstawiono  w Załączniku Nr 1/Arkusz ilościowo-asortymentowo-cenowy oraz w załączniku nr 2/Wymagane parametry i dane techniczne , które stanowią  integralną częścią niniejszej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udziela </w:t>
      </w:r>
      <w:r>
        <w:rPr>
          <w:rFonts w:cs="Times New Roman" w:ascii="Times New Roman" w:hAnsi="Times New Roman"/>
          <w:b/>
          <w:bCs/>
          <w:sz w:val="22"/>
          <w:szCs w:val="22"/>
        </w:rPr>
        <w:t>… miesięcznej gwarancji</w:t>
      </w:r>
      <w:r>
        <w:rPr>
          <w:rFonts w:cs="Times New Roman" w:ascii="Times New Roman" w:hAnsi="Times New Roman"/>
          <w:sz w:val="22"/>
          <w:szCs w:val="22"/>
        </w:rPr>
        <w:t xml:space="preserve"> na oferowany asortyment licząc od daty dosta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zamówiony asortyment będzie zgodny/spójny odcieniem kolorystyki oraz elementów składowych (</w:t>
      </w:r>
      <w:r>
        <w:rPr>
          <w:rFonts w:cs="Times New Roman" w:ascii="Times New Roman" w:hAnsi="Times New Roman"/>
          <w:color w:val="000000"/>
          <w:sz w:val="22"/>
          <w:szCs w:val="22"/>
        </w:rPr>
        <w:t>płyty ochronne z narożnikami, odbojoporęczami, uchwytami i zakończeniami</w:t>
      </w:r>
      <w:r>
        <w:rPr>
          <w:rFonts w:cs="Times New Roman" w:ascii="Times New Roman" w:hAnsi="Times New Roman"/>
          <w:sz w:val="22"/>
          <w:szCs w:val="22"/>
        </w:rPr>
        <w:t>) w trakcie obowiązywania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 wykonanie z odpowiednią dokładnością poszczególnych elementów narożników ochronnych (z końcówkami oraz stelażem) oraz odbojoporęczy (ze stelażem, uchwytami i końcówkami), które po spasowaniu w integralną całość i montażu gwarantują estetyczny wygląd oraz bezpieczeństwo użytkownika (dotyczy wszystkich zamówień częściowych w trakcie obowiązywania umowy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dopuszczają zmianę ilości w poszczególny</w:t>
      </w:r>
      <w:r>
        <w:rPr>
          <w:rFonts w:cs="Times New Roman" w:ascii="Times New Roman" w:hAnsi="Times New Roman"/>
          <w:sz w:val="22"/>
          <w:szCs w:val="22"/>
        </w:rPr>
        <w:t>ch asortymentach, wymienionych w załączniku nr 1 do zaproszenia, z zastrzeżeniem, że nie może zostać przekroczona wartość umowy określona w § 3 niniejszej umowy.</w:t>
      </w:r>
    </w:p>
    <w:p>
      <w:pPr>
        <w:pStyle w:val="Normal"/>
        <w:numPr>
          <w:ilvl w:val="0"/>
          <w:numId w:val="7"/>
        </w:numPr>
        <w:spacing w:lineRule="auto" w:line="240" w:before="0" w:after="40"/>
        <w:ind w:left="357" w:right="0" w:hanging="35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Wykonawca w ciągu 5 dni dostarczy do siedziby Zamawiającego wzorniki zawierające pełną gamę kolorów i wzorów (min.2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dostarczy Zamawiającemu towar zgodny z §1 niniejszej umowy, którego ilości zostaną każdorazowo określone na podstawie składanych zleceń przez Sekcję Zaopatrzenia lub kierownika Działu Technicznego WSZ w Elblągu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dostarczy towar do WSZ w Elblągu własnym lub wynajętym środkiem transportu, na swój koszt i ryzyk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realizacji dostaw w dni powszednie w godzinach 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- 1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do Działu Technicznego WSZ w Elblągu, w terminie </w:t>
      </w: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  <w:t xml:space="preserve">……. (max. 30) dni </w:t>
      </w:r>
      <w:r>
        <w:rPr>
          <w:rFonts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</w:rPr>
        <w:t>roboczych</w:t>
      </w: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od dnia złożenia zleceni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dostawa wypada w dniu wolnym od pracy sobota, niedziela lub dzień świąteczny wówczas dostawa nastąpi w dzień bezpośrednio go poprzedzając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do dostawy towaru zobowiązany jest dołączyć fakturę VAT, która zawiera: nazwę, ilość, cenę dla poszczególnych pozycji. Zamawiający dopuszcza wysyłanie faktur osobno, nie wraz z towarem jednak do każdej dostawy dołączony musi być dokument WZ. Faktura dostarczona musi być niezwłocz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artość umowy wynosi: ………………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słownie: 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ena zawiera podatek VAT w kwocie: …………………...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3" w:leader="none"/>
        </w:tabs>
        <w:ind w:left="283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łaci Wykonawcy za dostarczony przedmiot zamówienia cenę zaoferowaną w ofercie cenowej z dnia …………………. r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owa asortymentu przedstawionego w ofercie cenowej z dnia ………………… r. nie ulegnie zmianie przez cały okres trwania niniejszej umowy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y treści umowy czasowe i trwałe w trakcie jej obowiązy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dokumentowanych zmian, o których mowa w ust. 3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b w:val="false"/>
          <w:bCs w:val="false"/>
        </w:rPr>
        <w:t>§ 10</w:t>
      </w:r>
      <w:r>
        <w:rPr>
          <w:b/>
        </w:rPr>
        <w:t xml:space="preserve"> </w:t>
      </w:r>
      <w:r>
        <w:rPr>
          <w:b w:val="false"/>
          <w:bCs w:val="false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emu przysługuje prawo do rozwiązania umowy bez względu na okres , na jaki j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przedłużono w przypadku zawarcia nowej umowy dotyczącej przedmiotu zamówieni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widowControl/>
        <w:numPr>
          <w:ilvl w:val="0"/>
          <w:numId w:val="12"/>
        </w:numPr>
        <w:suppressAutoHyphens w:val="true"/>
        <w:bidi w:val="0"/>
        <w:ind w:left="340" w:right="0" w:hanging="340"/>
        <w:jc w:val="both"/>
        <w:rPr/>
      </w:pP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widowControl/>
        <w:numPr>
          <w:ilvl w:val="0"/>
          <w:numId w:val="12"/>
        </w:numPr>
        <w:suppressAutoHyphens w:val="true"/>
        <w:bidi w:val="0"/>
        <w:ind w:left="340" w:right="0" w:hanging="340"/>
        <w:jc w:val="both"/>
        <w:rPr/>
      </w:pPr>
      <w:r>
        <w:rPr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Tekstpodstawowy3"/>
        <w:widowControl/>
        <w:numPr>
          <w:ilvl w:val="0"/>
          <w:numId w:val="0"/>
        </w:numPr>
        <w:suppressAutoHyphens w:val="true"/>
        <w:bidi w:val="0"/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e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twierdzenia braków ilościowych lub wad jakościowych w asortymencie Zamawiający niezwłocznie powiadomi o tym Wykonawcę, sporządzi protokół stwierdzający nieprawidłowości, a Wykonawca rozpatrzy reklamację dotyczącą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480" w:right="0" w:hanging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aków ilościowych w ciągu 7 dni roboczych, liczonych od złożenia reklamacji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480" w:right="0" w:hanging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d jakościowych w ciągu 7 dni roboczych liczonych od dnia złożenia reklamacji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 terminie do 7 dni roboczych od daty uznania złożonej przez Zamawiającego reklamacji, dostarczy brakującą lub zamienną partię takiego samego towaru bez wad, na swój koszt i ryzyk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</w:t>
      </w:r>
      <w:r>
        <w:rPr>
          <w:rFonts w:cs="Times New Roman" w:ascii="Times New Roman" w:hAnsi="Times New Roman"/>
          <w:bCs/>
          <w:i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uchybi terminowi określonemu w ust.1 powyżej, wówczas </w:t>
      </w:r>
      <w:r>
        <w:rPr>
          <w:rFonts w:cs="Times New Roman" w:ascii="Times New Roman" w:hAnsi="Times New Roman"/>
          <w:bCs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zrealizowania reklamacji w terminie, o którym mowa w punkcie 1 </w:t>
      </w:r>
      <w:r>
        <w:rPr>
          <w:rFonts w:cs="Times New Roman" w:ascii="Times New Roman" w:hAnsi="Times New Roman"/>
          <w:bCs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 uznania reklamacji przez </w:t>
      </w:r>
      <w:r>
        <w:rPr>
          <w:rFonts w:cs="Times New Roman" w:ascii="Times New Roman" w:hAnsi="Times New Roman"/>
          <w:bCs/>
          <w:iCs/>
          <w:sz w:val="22"/>
          <w:szCs w:val="22"/>
        </w:rPr>
        <w:t>Wykonawcę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iki ekspertyzy wiążą </w:t>
      </w:r>
      <w:r>
        <w:rPr>
          <w:rFonts w:cs="Times New Roman" w:ascii="Times New Roman" w:hAnsi="Times New Roman"/>
          <w:bCs/>
          <w:iCs/>
          <w:sz w:val="22"/>
          <w:szCs w:val="22"/>
        </w:rPr>
        <w:t>Wykonawcę</w:t>
      </w:r>
      <w:r>
        <w:rPr>
          <w:rFonts w:cs="Times New Roman" w:ascii="Times New Roman" w:hAnsi="Times New Roman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62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bidi w:val="0"/>
        <w:spacing w:lineRule="auto" w:line="240"/>
        <w:ind w:left="397" w:right="0" w:hanging="34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Umowa niniejsza zostaje zawarta na okres 18 miesięcy od dnia jej podpisania, tj. od…………………..….. do ………………… nie dłużej jednak niż na okres wyczerpania się wartości umowy o której mowa w § 3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bidi w:val="0"/>
        <w:spacing w:lineRule="auto" w:line="240"/>
        <w:ind w:left="397" w:right="0" w:hanging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Umowa wygasa w części niezrealizowanej z dniem………...…. z zastrzeżeniem § 4 ust. 4 i 6 niniejszej umowy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sądow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 postaci aneks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statecznej oferty cenowej – 49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4-29T09:33:00Z</cp:lastPrinted>
  <dcterms:modified xsi:type="dcterms:W3CDTF">2024-04-29T07:33:17Z</dcterms:modified>
  <cp:revision>78</cp:revision>
  <dc:subject/>
  <dc:title>WOJEWÓDZKI  SZPITAL  ZESPOLONY  W  ELBLĄGU</dc:title>
</cp:coreProperties>
</file>