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  <w:t>DANE TECHNICZNE / WYMAGANE PARAMETR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PŁYTA OCHRONNA PCV o wym.  1,5 mm x Amin/1200 mm x Bmin/3000 mm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552565" cy="702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1 / 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  <w:t>DANE TECHNICZN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 xml:space="preserve">Odbojoporęcz ze stelażem aluminiowym i amortyzatorem   - długość 4,0 mb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6381750" cy="809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809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2 / 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u w:val="single"/>
        </w:rPr>
        <w:t>DANE TECHNICZN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 xml:space="preserve">Narożnik  PCV na stelażu aluminiowym o ramionach 50mm z końcówką  - długość 3,0 mb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drawing>
          <wp:inline distT="0" distB="0" distL="0" distR="0">
            <wp:extent cx="6426835" cy="711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835" cy="711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3 / 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u w:val="single"/>
        </w:rPr>
        <w:t>DANE TECHNICZN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 xml:space="preserve">Narożnik  PCV na stelażu aluminiowym o ramionach 75mm z końcówką - długość 3,0 mb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6472555" cy="7453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4 / 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u w:val="single"/>
        </w:rPr>
        <w:t>DANE TECHNICZN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 xml:space="preserve">Narożnik PCV klejony  o ramionach 50mm - długość 3,0 mb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6472555" cy="7443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744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5 / 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  <w:t>WYMAGANE PARAMETRY - KLEJ DO WYKŁADZIN ŚCIENN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977"/>
        <w:gridCol w:w="3544"/>
        <w:gridCol w:w="2976"/>
      </w:tblGrid>
      <w:tr>
        <w:trPr>
          <w:trHeight w:val="139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is wymogów jakie ma spełniać klej przedstawiony w ofercie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KLEJ  DO WYKŁADZIN OCHRONNYCH ŚCIENNYCH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 rodzaj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metry wymag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akie same lub korzystniejsze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chowywani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iesięc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-450g/m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na podłoż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5º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objętości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1,20g/cm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otwa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40minu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fizykochemicz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6" w:right="0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ć: pasta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6" w:right="0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zapłonu: preparat nie jest pal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żytk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30 - 40 minu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e obciąże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4 - 48 godzin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right="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6" w:right="0" w:hanging="30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rozpuszczalnikowy</w:t>
            </w:r>
            <w:r>
              <w:rPr>
                <w:sz w:val="22"/>
                <w:szCs w:val="22"/>
              </w:rPr>
              <w:t xml:space="preserve">klej akrylowy w dyspersji wodnej przeznaczony do wykładzin winylowych i tekstylnych, niskiej zawartości  lotnych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6" w:right="0" w:hanging="3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klejenia wykładzin PCV, CV w rolkach lub płytkach, wykładzin tekstylnych i tekstylnych na spodzie z lateksu, PCV i CV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right="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480" w:right="0" w:hanging="0"/>
        <w:jc w:val="both"/>
        <w:rPr>
          <w:b/>
          <w:b/>
          <w:sz w:val="22"/>
          <w:szCs w:val="22"/>
        </w:rPr>
      </w:pPr>
      <w:r>
        <w:rPr>
          <w:bCs/>
          <w:spacing w:val="-1"/>
          <w:sz w:val="22"/>
          <w:szCs w:val="22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540" w:right="0" w:firstLine="6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right="0" w:firstLine="708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</w:p>
    <w:p>
      <w:pPr>
        <w:pStyle w:val="TextBody"/>
        <w:ind w:left="4248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 xml:space="preserve">data i podpis Wykonawcy lub </w:t>
      </w:r>
    </w:p>
    <w:p>
      <w:pPr>
        <w:pStyle w:val="TextBody"/>
        <w:ind w:left="4248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upoważnionego przedstawiciela Wykonawcy</w:t>
      </w:r>
    </w:p>
    <w:p>
      <w:pPr>
        <w:pStyle w:val="TextBody"/>
        <w:ind w:left="4248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4248" w:right="0" w:hanging="0"/>
        <w:jc w:val="both"/>
        <w:rPr/>
      </w:pPr>
      <w:r>
        <w:rPr/>
        <w:t>6 / 6</w:t>
      </w:r>
    </w:p>
    <w:sectPr>
      <w:headerReference w:type="default" r:id="rId7"/>
      <w:footerReference w:type="default" r:id="rId8"/>
      <w:type w:val="nextPage"/>
      <w:pgSz w:w="11906" w:h="16838"/>
      <w:pgMar w:left="1417" w:right="746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mercialPi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lissCE-Regular"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8660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58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 xml:space="preserve">Załącznik Nr2 do zaproszenia do złożenia ostatecznej oferty cenowej – 49.Pu.2024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3">
    <w:name w:val="A3"/>
    <w:qFormat/>
    <w:rPr>
      <w:rFonts w:cs="BlissCE-Regular"/>
      <w:color w:val="000000"/>
      <w:sz w:val="18"/>
      <w:szCs w:val="18"/>
    </w:rPr>
  </w:style>
  <w:style w:type="character" w:styleId="A4">
    <w:name w:val="A4"/>
    <w:qFormat/>
    <w:rPr>
      <w:rFonts w:ascii="CommercialPi BT" w:hAnsi="CommercialPi BT" w:cs="CommercialPi BT"/>
      <w:color w:val="000000"/>
      <w:sz w:val="13"/>
      <w:szCs w:val="13"/>
    </w:rPr>
  </w:style>
  <w:style w:type="character" w:styleId="ZnakZnak">
    <w:name w:val=" Znak Znak"/>
    <w:qFormat/>
    <w:rPr>
      <w:b/>
      <w:sz w:val="32"/>
    </w:rPr>
  </w:style>
  <w:style w:type="character" w:styleId="PageNumber">
    <w:name w:val="Page Number"/>
    <w:basedOn w:val="Domylnaczcionkaakapitu"/>
    <w:rPr/>
  </w:style>
  <w:style w:type="character" w:styleId="Heading1Char">
    <w:name w:val="Heading 1 Char"/>
    <w:qFormat/>
    <w:rPr>
      <w:b/>
      <w:sz w:val="32"/>
    </w:rPr>
  </w:style>
  <w:style w:type="character" w:styleId="HeaderChar">
    <w:name w:val="Header Char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sz w:val="36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Znak">
    <w:name w:val=" Znak1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lissCE-Regular" w:hAnsi="BlissCE-Regular" w:eastAsia="Times New Roman" w:cs="BlissCE-Regular"/>
      <w:color w:val="000000"/>
      <w:sz w:val="24"/>
      <w:szCs w:val="24"/>
      <w:lang w:val="pl-PL" w:eastAsia="zh-CN" w:bidi="ar-SA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26:00Z</dcterms:created>
  <dc:creator>mmarciniak</dc:creator>
  <dc:description/>
  <dc:language>en-US</dc:language>
  <cp:lastModifiedBy/>
  <cp:lastPrinted>2024-03-04T15:04:00Z</cp:lastPrinted>
  <dcterms:modified xsi:type="dcterms:W3CDTF">2024-04-25T09:46:51Z</dcterms:modified>
  <cp:revision>19</cp:revision>
  <dc:subject/>
  <dc:title>Załącznik nr 1A  do SIWZ</dc:title>
</cp:coreProperties>
</file>