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eastAsia="Arial Unicode MS;Arial" w:cs="Calibri"/>
        </w:rPr>
        <w:t xml:space="preserve">Usługa przygotowania Wojewódzkiego Szpitala Zespolonego w Elblągu do złożenia wniosku aplikacyjnego wraz ze wszystkimi niezbędnymi załącznikami m.in. „Studium Wykonalności/Biznesplan lub ich elementów”, a także </w:t>
      </w:r>
      <w:r>
        <w:rPr>
          <w:rFonts w:cs="Calibri"/>
          <w:bCs/>
        </w:rPr>
        <w:t>nanoszenia wszelkich korekt i uwag oraz składania wyjaśnień na etapie oceny formalnej i merytorycznej, które zostaną zgłoszone przez Zamawiającego/Instytucję Zarządzającą</w:t>
      </w:r>
      <w:r>
        <w:rPr>
          <w:rFonts w:eastAsia="Arial Unicode MS;Arial" w:cs="Calibri"/>
        </w:rPr>
        <w:t xml:space="preserve"> zgodnego z obowiązującymi wytycznymi konkursowymi, w ramach Programu Regionalnego Fundusze Europejskie dla Warmii i Mazur 2021-2027, Priorytet 10 Zdrowie, Działanie 10.01 Infrastruktura zdrowia, Typ 3 Infrastrutkura szpitali – opieka jednego dnia w ramach projektu pod nazwą „Zakup sprzętu na potrzeby Ambulatoryjnej Opieki Specjalistycznej i Opieki Jednego Dnia w Wojewódzkim Szpitalu Zespolonym w Elblągu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Calibri"/>
        </w:rPr>
        <w:t>Warunkiem udziału w postępowaniu jest wykazanie, że Wykonawca zrealizował co najmniej 5 usług w zakresie opracowania wniosku o dofinansowanie wraz ze studium wykonalności/biznes planu lub ich elementów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i studium wykonalności/biznes planu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 000 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Style w:val="Markedcontent"/>
          <w:rFonts w:cs="Calibri"/>
        </w:rPr>
        <w:t>Na potwierdzenie spełnienia warunku udziału w postępowaniu Wykonawca składa wraz z ofertą</w:t>
      </w:r>
      <w:r>
        <w:rPr>
          <w:rFonts w:cs="Calibri"/>
        </w:rPr>
        <w:t xml:space="preserve"> </w:t>
      </w:r>
      <w:r>
        <w:rPr>
          <w:rStyle w:val="Markedcontent"/>
          <w:rFonts w:cs="Calibri"/>
          <w:b/>
          <w:bCs/>
          <w:i/>
          <w:iCs/>
          <w:u w:val="single"/>
        </w:rPr>
        <w:t>Załącznik nr 3</w:t>
      </w:r>
      <w:r>
        <w:rPr>
          <w:rStyle w:val="Markedcontent"/>
          <w:rFonts w:cs="Calibri"/>
        </w:rPr>
        <w:t xml:space="preserve"> do </w:t>
      </w:r>
      <w:r>
        <w:rPr>
          <w:rFonts w:cs="Calibri"/>
        </w:rPr>
        <w:t xml:space="preserve">zaproszenia do złożenia ostatecznej oferty cenowej </w:t>
      </w:r>
      <w:r>
        <w:rPr>
          <w:rStyle w:val="Markedcontent"/>
          <w:rFonts w:cs="Calibri"/>
        </w:rPr>
        <w:t>„Doświadczenie zawodowe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80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 xml:space="preserve">Przy wyborze najkorzystniejszej oferty Zamawiający będzie kierował się następującymi kryteriami: 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KRYTERIUM WAGA KRYTERIUM  - Cena 100%</w:t>
      </w:r>
    </w:p>
    <w:p>
      <w:pPr>
        <w:pStyle w:val="Normal"/>
        <w:tabs>
          <w:tab w:val="clear" w:pos="708"/>
          <w:tab w:val="left" w:pos="284" w:leader="none"/>
        </w:tabs>
        <w:rPr>
          <w:rStyle w:val="Markedcontent"/>
          <w:rFonts w:cs="Calibri"/>
        </w:rPr>
      </w:pPr>
      <w:r>
        <w:rPr>
          <w:rStyle w:val="Markedcontent"/>
          <w:rFonts w:cs="Calibri"/>
        </w:rPr>
        <w:t>W kryterium „Cena” maksymalną ilość punktów, tj. 100 pkt, otrzyma oferta z najniższą ceną brutto, pozostałym ofertom przyznana zostanie odpowiednio mniejsza liczba punktów, określona na podstawie poniższego wzoru: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ab/>
        <w:tab/>
        <w:t xml:space="preserve">     najniższa wartość brutto spośród ofert podlegających ocenie</w:t>
      </w:r>
    </w:p>
    <w:p>
      <w:pPr>
        <w:pStyle w:val="Bezodstpw"/>
        <w:spacing w:lineRule="auto" w:line="276"/>
        <w:rPr>
          <w:rStyle w:val="Markedcontent"/>
          <w:rFonts w:cs="Calibri"/>
        </w:rPr>
      </w:pPr>
      <w:r>
        <w:rPr>
          <w:rStyle w:val="Markedcontent"/>
          <w:rFonts w:cs="Calibri"/>
        </w:rPr>
        <w:t>ilość punktów= ----------------------------------------------------------------------------------- x 100 x 100 %</w:t>
      </w:r>
    </w:p>
    <w:p>
      <w:pPr>
        <w:pStyle w:val="Bezodstpw"/>
        <w:spacing w:lineRule="auto" w:line="276"/>
        <w:ind w:left="1416" w:right="0" w:firstLine="708"/>
        <w:rPr/>
      </w:pPr>
      <w:r>
        <w:rPr>
          <w:rStyle w:val="Markedcontent"/>
          <w:rFonts w:cs="Calibri"/>
        </w:rPr>
        <w:t>wartość brutto badanej oferty</w:t>
      </w:r>
    </w:p>
    <w:p>
      <w:pPr>
        <w:pStyle w:val="Bezodstpw"/>
        <w:spacing w:lineRule="auto" w:line="276"/>
        <w:ind w:left="1416" w:right="0"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0" w:hanging="0"/>
        <w:rPr>
          <w:rStyle w:val="Markedcontent"/>
          <w:rFonts w:cs="Calibri"/>
        </w:rPr>
      </w:pPr>
      <w:r>
        <w:rPr>
          <w:rStyle w:val="Markedcontent"/>
          <w:rFonts w:cs="Calibri"/>
          <w:b/>
          <w:bCs/>
        </w:rPr>
        <w:t>Opis sposobu obliczenia ceny:</w:t>
      </w:r>
    </w:p>
    <w:p>
      <w:pPr>
        <w:pStyle w:val="Normal"/>
        <w:spacing w:before="0" w:after="0"/>
        <w:ind w:left="-76" w:right="0" w:hanging="0"/>
        <w:jc w:val="both"/>
        <w:rPr/>
      </w:pPr>
      <w:r>
        <w:rPr>
          <w:rStyle w:val="Markedcontent"/>
          <w:rFonts w:cs="Calibri"/>
        </w:rPr>
        <w:t xml:space="preserve">Podana cena jest wynagrodzeniem ryczałtowym i powinna zawierać wszystkie składniki cenowe, </w:t>
      </w:r>
      <w:r>
        <w:rPr>
          <w:rFonts w:eastAsia="Times New Roman" w:cs="Calibri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before="0" w:after="0"/>
        <w:ind w:left="-7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cs="Calibri"/>
          <w:b/>
          <w:bCs/>
          <w:color w:val="000000"/>
        </w:rPr>
        <w:t>Zakres usługi:</w:t>
      </w:r>
    </w:p>
    <w:p>
      <w:pPr>
        <w:pStyle w:val="Normal"/>
        <w:suppressAutoHyphens w:val="true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zobowiązany jest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Bieżącego konsultowania z Zamawiającym tekstu dokumentów w trakcie jego opracowywania oraz uwzględnienia wszelkich uwag i sugestii Zamawiającego, zgłaszanych do czasu ostatecznego zatwierdzenia dokumentów m.in. Studium Wykonalności/Biznes planu, Wniosku o dofinansowania wraz z wymaganymi załącznikam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b) Pozostawania w stałym kontakcie z Instytucją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cs="Calibri"/>
        </w:rPr>
      </w:pPr>
      <w:r>
        <w:rPr>
          <w:rFonts w:eastAsia="Arial Unicode MS;Arial" w:cs="Calibri"/>
          <w:color w:val="000000"/>
        </w:rPr>
        <w:t>c) Wskazania pracownika do bieżących i roboczych kontaktów z Zamawiający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cs="Calibri"/>
        </w:rPr>
      </w:pPr>
      <w:r>
        <w:rPr>
          <w:rFonts w:cs="Calibri"/>
        </w:rPr>
        <w:t>d) Dokumentacja projektowa w ramach zadania:</w:t>
      </w:r>
      <w:r>
        <w:rPr>
          <w:rFonts w:eastAsia="Arial Unicode MS;Arial" w:cs="Calibri"/>
        </w:rPr>
        <w:t xml:space="preserve"> „Zakup sprzętu na potrzeby Ambulatoryjnej Opieki Specjalistycznej i Opieki Jednego Dnia w Wojewódzkim Szpitalu Zespolonym w Elblągu”</w:t>
      </w:r>
      <w:r>
        <w:rPr>
          <w:rFonts w:cs="Calibri"/>
        </w:rPr>
        <w:t xml:space="preserve"> oraz dane/informacje pozyskane w formie pisemnej od Zamawiającego będą stanowiły dla Wykonawcy niniejszej umowy podstawę do przygotowania dokumentów aplikacyjnych o dofinansowanie projektowanej inwestycji ze środków UE ramach Programu Regionalnego Fundusze Europejskie dla Warmii i Mazur 2021-2027, Priorytet 10 zdrowie, Działanie 10.01 Infrastruktura zdrowia, Typ 3 Infrastruktura szpitali - opieka jednego dnia Dokumentacja projektowa, o której mowa w pkt. c) będzie realizowana równolegle z usługą stanowiącą przedmiot zamówienia, stąd też przekazywanie materiałów, informacji i danych dotyczących projektowanej inwestycji będzie następowało sukcesywnie w miarę postępu prac projektowych na zasadzie partnerstwa, tj. bieżących wzajemnych kontaktów pomiędzy przedstawicielami Zamawiającego oraz Wykonawc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cs="Calibri"/>
        </w:rPr>
      </w:pPr>
      <w:r>
        <w:rPr>
          <w:rFonts w:cs="Calibri"/>
        </w:rPr>
        <w:t xml:space="preserve">e) Wykonawca w trakcie realizacji usługi zobowiązany jest do ścisłej współpracy z Zamawiającym w ramach zadania: </w:t>
      </w:r>
      <w:r>
        <w:rPr>
          <w:rFonts w:eastAsia="Arial Unicode MS;Arial" w:cs="Calibri"/>
        </w:rPr>
        <w:t xml:space="preserve">„Zakup sprzętu na potrzeby Ambulatoryjnej Opieki Specjalistycznej i Opieki Jednego Dnia w Wojewódzkim Szpitalu Zespolonym w Elblągu” </w:t>
      </w:r>
      <w:r>
        <w:rPr>
          <w:rFonts w:cs="Calibri"/>
        </w:rPr>
        <w:t>celem należytego przygotowania wszystkich niezbędnych/wymaganych dokumentów aplikacyjnych o dofinansowanie projektowanej inwestycji ze środków UE ramach Programu Regionalnego Fundusze Europejskie dla Warmii i Mazur 2021-2027, Priorytet 10 Zdrowie, Działanie 10.01 Infrastruktura zdrowia, Typ 3 Infrastruktura szpitali – opieka jednego d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cs="Calibri"/>
        </w:rPr>
      </w:pPr>
      <w:r>
        <w:rPr>
          <w:rFonts w:cs="Calibri"/>
        </w:rPr>
        <w:t>f) Wykonawca na bieżąco będzie uwzględniał w przedmiocie zamówienia wszystkie zmiany projektowe, uzupełnienia oraz dodatkowe informacje dotyczące inwestycji (wynikłe w trakcie opracowania dokumentacji projektowej)</w:t>
      </w:r>
      <w:r>
        <w:rPr>
          <w:rFonts w:cs="Calibri"/>
          <w:i/>
        </w:rPr>
        <w:t xml:space="preserve"> </w:t>
      </w:r>
      <w:r>
        <w:rPr>
          <w:rFonts w:cs="Calibri"/>
        </w:rPr>
        <w:t>niezbędne dla prawidłowego sporządzenia dokumentów aplikacyj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eastAsia="Arial Unicode MS;Arial" w:cs="Calibri"/>
          <w:color w:val="000000"/>
        </w:rPr>
      </w:pPr>
      <w:r>
        <w:rPr>
          <w:rFonts w:cs="Calibri"/>
        </w:rPr>
        <w:t>g) 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Programu Regionalnego Fundusze Europejskie dla Warmii i Mazur 2021-2027, Priorytet 10 Zdrowie, Działanie 10.01 Infrastruktura zdrowia, Typ 3 Infrastruktura szpitali – opieka jednego dnia.</w:t>
      </w:r>
      <w:r>
        <w:rPr>
          <w:rFonts w:eastAsia="Arial Unicode MS;Arial" w:cs="Calibri"/>
          <w:color w:val="000000"/>
        </w:rPr>
        <w:t xml:space="preserve"> </w:t>
      </w:r>
      <w:r>
        <w:rPr>
          <w:rFonts w:cs="Calibri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h) Wykonawca powinien dysponować należytą wiedzą i doświadczeniem celem wykonania przedmiotu zamówienia, tj. wiedzą nt. zasad ubiegania się o wsparcie w ramach Programu Regionalnego Fundusze Europejskie dla Warmii i Mazur 2021-2027, Priorytet 10 Zdrowie, Działanie 10.01 Infrastruktura zdrowia, Typ 3 Infrastruktura szpitali – opieka jednego d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cs="Calibri"/>
          <w:bCs/>
        </w:rPr>
      </w:pPr>
      <w:r>
        <w:rPr>
          <w:rFonts w:eastAsia="Arial Unicode MS;Arial" w:cs="Calibri"/>
          <w:color w:val="000000"/>
        </w:rPr>
        <w:t>i) Dokonywania koniecznych lub pożądanych zmian do czasu ostatecznego zatwierdzenia dokumen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eastAsia="Arial Unicode MS;Arial" w:cs="Calibri"/>
        </w:rPr>
      </w:pPr>
      <w:r>
        <w:rPr>
          <w:rFonts w:cs="Calibri"/>
          <w:bCs/>
        </w:rPr>
        <w:t>j) 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before="0" w:after="0"/>
        <w:ind w:left="2520" w:right="0" w:hanging="0"/>
        <w:jc w:val="both"/>
        <w:rPr>
          <w:rFonts w:eastAsia="Arial Unicode MS;Arial" w:cs="Calibri"/>
          <w:bCs/>
          <w:color w:val="000000"/>
        </w:rPr>
      </w:pPr>
      <w:r>
        <w:rPr>
          <w:rFonts w:eastAsia="Arial Unicode MS;Arial" w:cs="Calibri"/>
        </w:rPr>
        <w:t>k) Zamawiający może żądać w każdym momencie pisemnej informacji o stanie zaawansowania realizacji umowy.</w:t>
      </w:r>
    </w:p>
    <w:p>
      <w:pPr>
        <w:pStyle w:val="Normal"/>
        <w:spacing w:before="0" w:after="0"/>
        <w:jc w:val="both"/>
        <w:rPr>
          <w:rFonts w:eastAsia="Arial Unicode MS;Arial" w:cs="Calibri"/>
          <w:bCs/>
          <w:color w:val="000000"/>
        </w:rPr>
      </w:pPr>
      <w:r>
        <w:rPr>
          <w:rFonts w:eastAsia="Arial Unicode MS;Arial" w:cs="Calibri"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cs="Calibri"/>
          <w:bCs/>
        </w:rPr>
        <w:t>Zakres usług powyżej opisanych zostanie wykonany w ramach wynagrodzenia ujętego w ramach § 7 Umowy bez względu na rozmiar nakładów i czynności koniecznych do wykonania przez Wykonawcę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</w:rPr>
      </w:pPr>
      <w:r>
        <w:rPr>
          <w:rFonts w:cs="Calibri"/>
          <w:b/>
        </w:rPr>
        <w:t>Wymagany termin realizacji zamówienia</w:t>
      </w:r>
      <w:r>
        <w:rPr>
          <w:rFonts w:cs="Calibri"/>
          <w:b/>
          <w:bCs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cs="Calibri"/>
          <w:b/>
          <w:b/>
          <w:bCs/>
        </w:rPr>
      </w:pPr>
      <w:r>
        <w:rPr>
          <w:rFonts w:eastAsia="Arial Unicode MS;Arial" w:cs="Calibri"/>
        </w:rPr>
        <w:t>Wykonawca zrealizuje i dostarczy</w:t>
      </w:r>
      <w:r>
        <w:rPr>
          <w:rFonts w:cs="Calibri"/>
        </w:rPr>
        <w:t xml:space="preserve"> dokumentację projektową do złożenia wniosku aplikacyjnego</w:t>
      </w:r>
      <w:r>
        <w:rPr>
          <w:rFonts w:eastAsia="Arial Unicode MS;Arial" w:cs="Calibri"/>
        </w:rPr>
        <w:t xml:space="preserve"> w terminie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 xml:space="preserve">maksymalnie do 02.08.2024- zgodnie z Harmonogramem naboru wniosków o dofinansowanie Programu Regionalnego Fundusze Europejskie dla Warmii i Mazur 2021-2027 z dnia 04.06.2024 r. W przypadku zmiany Harmonogramu naboru wniosku lub też w gdy w Regulaminie naboru wniosków pojawi się termin inny niż wskazany w w/w dokumentach wówczas Wykonawca dostarczy pełną dokumentację merytoryczną projektu 10 dni wcześniej niż wskazana data graniczna złożenia wniosku o dofinansowa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0" w:hanging="0"/>
        <w:jc w:val="both"/>
        <w:rPr>
          <w:rFonts w:eastAsia="Arial Unicode MS;Arial" w:cs="Calibri"/>
        </w:rPr>
      </w:pPr>
      <w:r>
        <w:rPr>
          <w:rFonts w:cs="Calibri"/>
        </w:rPr>
        <w:t xml:space="preserve">Obsługę merytoryczną na etapie oceny formalnej i merytorycznej projektu Wykonawca będzie realizować do czasu otrzymania przez Zamawiającego informacji z Instytucji Zarządzającej o pozytywnej lub negatywnej ocenie wniosku, przyznaniu lub nie przyznaniu dofinasow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cs="Calibri"/>
        </w:rPr>
      </w:pPr>
      <w:r>
        <w:rPr>
          <w:rFonts w:eastAsia="Arial Unicode MS;Arial" w:cs="Calibri"/>
          <w:color w:val="000000"/>
        </w:rPr>
        <w:t xml:space="preserve">Wraz z podpisaniem protokołu </w:t>
      </w:r>
      <w:r>
        <w:rPr>
          <w:rFonts w:eastAsia="Arial Unicode MS;Arial" w:cs="Calibri"/>
        </w:rPr>
        <w:t>zdawczo-odbiorczego bez uwag</w:t>
      </w:r>
      <w:r>
        <w:rPr>
          <w:rFonts w:eastAsia="Arial Unicode MS;Arial" w:cs="Calibri"/>
          <w:color w:val="000000"/>
        </w:rPr>
        <w:t xml:space="preserve"> Wykonawca przekaże w ramach wynagrodzenia wynikającego z umowy autorskie prawa majątkowe do dokumentacji aplikacyjnej wytworzonej w ramach przedmiotu zamówienia</w:t>
      </w:r>
      <w:r>
        <w:rPr>
          <w:rFonts w:eastAsia="Arial Unicode MS;Arial" w:cs="Calibri"/>
          <w:b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Calibri"/>
        </w:rPr>
        <w:t xml:space="preserve">niniejsze zamówienie będzie realizowane zgodnie z obowiązującymi wytycznymi nt. zasad ubiegania się o wsparcie w ramach Programu Regionalnego Fundusze Europejskie dla Warmii i Mazur 2021-2027, w ramach danego konkursu w tym wymaganych dokumentów aplikacyjnych zawartych m.in. na stronie </w:t>
      </w:r>
      <w:hyperlink r:id="rId2">
        <w:r>
          <w:rPr>
            <w:rStyle w:val="InternetLink"/>
            <w:rFonts w:cs="Calibri"/>
          </w:rPr>
          <w:t>https://funduszeeuropejskie.warmia.mazury.pl/</w:t>
        </w:r>
      </w:hyperlink>
      <w:r>
        <w:rPr>
          <w:rFonts w:cs="Calibri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/>
    </w:pPr>
    <w:r>
      <w:rPr>
        <w:i/>
      </w:rPr>
      <w:t>Załącznik Nr 1 do zaproszenia do złożenia ostatecznej oferty cenowej 6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b w:val="fals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europejskie.warmia.mazu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6-11T12:26:00Z</cp:lastPrinted>
  <dcterms:modified xsi:type="dcterms:W3CDTF">2024-06-11T10:26:11Z</dcterms:modified>
  <cp:revision>13</cp:revision>
  <dc:subject/>
  <dc:title>WOJEWÓDZKI  SZPITAL  ZESPOLONY  W  ELBLĄGU</dc:title>
</cp:coreProperties>
</file>