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bląg, dnia 3 czerwca 2024r.</w:t>
      </w:r>
    </w:p>
    <w:p>
      <w:pPr>
        <w:pStyle w:val="Normal"/>
        <w:jc w:val="right"/>
        <w:rPr/>
      </w:pPr>
      <w:r>
        <w:rPr>
          <w:rFonts w:cs="Tahoma" w:ascii="Tahoma" w:hAnsi="Tahoma"/>
          <w:color w:val="FF0000"/>
          <w:sz w:val="20"/>
          <w:szCs w:val="20"/>
        </w:rPr>
        <w:t>Zmiana z dnia 21 czerwca 2024r.</w:t>
      </w:r>
    </w:p>
    <w:p>
      <w:pPr>
        <w:pStyle w:val="Normal"/>
        <w:jc w:val="righ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ługa trwałego zniszczenia i utylizacji dysków twardy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Ilość dysków podlegających zniszczeniu i utylizacji: 1113 szt., w tym 1062 dysków HDD oraz 51 dysków SSD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zrealizuje usługę trwałego zniszczenia nośników danych w taki sposób, by niemożliwym było ich odczytanie, odtworzenie, ponowne użycie bądź odzyskanie danych zgodnie z normami ROD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metoda niszczenia dysków twardych:</w:t>
      </w:r>
    </w:p>
    <w:p>
      <w:pPr>
        <w:pStyle w:val="Normal"/>
        <w:numPr>
          <w:ilvl w:val="2"/>
          <w:numId w:val="2"/>
        </w:numPr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dysków typu HDD oraz SDHC – Demagnetyzacja silnym impulsem magnetycznym o mocy minimum 18 000 Gaussów oraz niszczenie fizyczne</w:t>
      </w:r>
    </w:p>
    <w:p>
      <w:pPr>
        <w:pStyle w:val="Normal"/>
        <w:numPr>
          <w:ilvl w:val="2"/>
          <w:numId w:val="2"/>
        </w:numPr>
        <w:ind w:left="709" w:hanging="284"/>
        <w:jc w:val="both"/>
        <w:rPr/>
      </w:pPr>
      <w:r>
        <w:rPr>
          <w:rFonts w:cs="Tahoma" w:ascii="Tahoma" w:hAnsi="Tahoma"/>
          <w:sz w:val="20"/>
          <w:szCs w:val="20"/>
        </w:rPr>
        <w:t>Dla dysków typu SDD - niszczenie fizyczne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niszczenia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emagnetyzacja musi zostać przeprowadzona zgodnie z normami bezpieczeństwa oraz wytycznymi w zakresie niszczenia danych: PCI DSS; NIST SP 800-36; NIST SP 800-88; HIPAA; PIPEDA; HMG CESG IS5; Dz. U. z 2004 r. Nr 100, poz. 1024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szczenie fizyczne musi zostać przeprowadzone zgodnie z normą bezpieczeństwa DIN 66399, stopień tajności dla dysków HDD na poziome min. H-5, dla dysków SSD na poziomie min. E-3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musi posiadać wdrożony System Zarządzania Bezpieczeństwem Informacji, spełniający wymagania normy PN-EN ISO/IEC 27001:2017 w zakresie prowadzenia działalności polegającej na niszczeniu nośników informacyjnych, co musi zostać potwierdzone aktualnym certyfikatem wydanym przez uprawniony podmiot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nie usługi musi być przeprowadzone zgodnie z normą ISO 27001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sługa będzie realizowana poza siedzibą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 przekaże dyski przeznaczone do zniszczenia i utylizacji Wykonawcy, który zinwentaryzuje je według numerów seryjnych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Przekazanie dysków Wykonawcy zostanie udokumentowane protokołem przekazania, do którego załączony zostanie dokument  z przeprowadzonej inwentaryzacji przez Wykonawcę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ransport nośników musi odbywać się w pojemnikach zabezpieczonych plombami posiadających stosowne do ich przeznaczenia atesty, wydane przez niezależną jednostkę uprawnioną do wydawania takich atestów. Pojemniki zostaną zaplombowane przez Wykonawcę w obecności pracownika Zamawiającego. Wykonawca jest zobowiązany zapewnić odpowiednią do ilości przekazywanych dysków ilość pojemników do transport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trike/>
          <w:color w:val="FF0000"/>
          <w:sz w:val="20"/>
          <w:szCs w:val="20"/>
        </w:rPr>
        <w:t>Wykonawca dysponuje odpowiednim zezwoleniem na zbieranie odpadów oraz na transport odpadów. Kopie dokumentów zostaną przekazane Zamawiającem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trike/>
          <w:color w:val="FF0000"/>
          <w:sz w:val="20"/>
          <w:szCs w:val="20"/>
        </w:rPr>
        <w:t>Wykonawca zarejestruje usługę niszczenia danych w BDO (Baza Danych Odpadowych) zgodnie z przepisami dotyczącymi utylizacji elektroodpadów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zobowiązany jest do wykonania jednej z poniższych czynności:</w:t>
      </w:r>
    </w:p>
    <w:p>
      <w:pPr>
        <w:pStyle w:val="Normal"/>
        <w:numPr>
          <w:ilvl w:val="2"/>
          <w:numId w:val="2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nia nagrania (filmu) transportu nośników od siedziby Zamawiającego do miejsca fizycznego niszczenia nośników. Nagranie ma być wykonane w popularnych formatach (avi, mkv, wmv) oraz możliwe do odtworzenia w popularnych ogólnie dostępnych programach, np.: (VLC Media Player, Windows Media Player, etc.). Nagranie ma zawierać zapis z kamery umieszczonej w przedziale transportowym pojazdu, skierowanej na skrzynki z przekazanymi do zniszczenia i utylizacji dyskami. Wystąpienie przerwy na zapisanym materiale lub uwidoczniony dostęp do zaplombowanych pojemników transportowych oznaczać będzie niespełnienie niniejszego wymogu i wszczęcie odpowiedniego postępowania administracyjnego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/lub</w:t>
      </w:r>
    </w:p>
    <w:p>
      <w:pPr>
        <w:pStyle w:val="Normal"/>
        <w:numPr>
          <w:ilvl w:val="2"/>
          <w:numId w:val="2"/>
        </w:numPr>
        <w:ind w:left="709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starczenia zapisu przeprowadzonego transportu, wykonanego przy pomocy systemu do monitorowania pojazdów z wykorzystaniem systemu GPS oraz odczytu z czujników otwarcia/zamknięcia przedziału transportowego w pojeździe. Na dostarczonym dokumencie z zapisu muszą znajdować się wyłącznie: wpis zamknięcia przedziału transportowego w lokalizacji Zamawiającego, wpis otwarcia przedziału transportowego w zadeklarowanej wcześniej lokalizacji Wykonawcy oraz przebieg całej trasy transportu. Jakikolwiek dostęp do przedziału transportowego pomiędzy załadunkiem i wyładunkiem oznaczać będzie niespełnienie niniejszego wymogu i wszczęcie odpowiedniego postępowania administracyjnego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elem powyższego jest przedstawienie dowodu na to, ze zaplombowane pojemniki nie zostały otwarte w trakcie transport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przygotuje i przekaże Zamawiającemu pełną dokumentację z wykonanej usługi, m. in.: certyfikat zniszczenia nośników (w oparciu o numery seryjne), dokumenty zgodności z wymaganymi w pkt 4, ppkt. b), stopniami bezpieczeństwa normy DIN 66399, potwierdzenie odbioru nośników z listą numerów seryjnych, </w:t>
      </w:r>
      <w:r>
        <w:rPr>
          <w:rFonts w:cs="Tahoma" w:ascii="Tahoma" w:hAnsi="Tahoma"/>
          <w:bCs/>
          <w:strike/>
          <w:color w:val="FF0000"/>
          <w:sz w:val="20"/>
          <w:szCs w:val="20"/>
        </w:rPr>
        <w:t>kartę przekazania odpadu</w:t>
      </w:r>
      <w:r>
        <w:rPr>
          <w:rFonts w:cs="Tahoma" w:ascii="Tahoma" w:hAnsi="Tahoma"/>
          <w:bCs/>
          <w:sz w:val="20"/>
          <w:szCs w:val="20"/>
        </w:rPr>
        <w:t xml:space="preserve"> i innych, o których mowa w tym dokumencie. Przekazane dokumenty będą podstawą do sporządzenia Protokołu Odbioru, potwierdzającego wykonanie przedmiotu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Termin realizacji zamówienia: do 20 dni roboczych licząc od momentu podpisania umowy. Termin przekazania dysków zostanie uzgodniony pomiędzy stron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bullet"/>
      <w:lvlText w:val="-"/>
      <w:lvlJc w:val="left"/>
      <w:pPr>
        <w:tabs>
          <w:tab w:val="num" w:pos="0"/>
        </w:tabs>
        <w:ind w:left="6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b/>
      <w:sz w:val="18"/>
      <w:szCs w:val="18"/>
    </w:rPr>
  </w:style>
  <w:style w:type="character" w:styleId="WW8Num13z2">
    <w:name w:val="WW8Num13z2"/>
    <w:qFormat/>
    <w:rPr>
      <w:rFonts w:ascii="Symbol" w:hAnsi="Symbol" w:cs="Symbol"/>
      <w:color w:val="000000"/>
      <w:sz w:val="18"/>
      <w:szCs w:val="18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3">
    <w:name w:val="WW8Num14z3"/>
    <w:qFormat/>
    <w:rPr>
      <w:rFonts w:ascii="Wingdings" w:hAnsi="Wingdings" w:cs="Wingdings"/>
      <w:b/>
    </w:rPr>
  </w:style>
  <w:style w:type="character" w:styleId="WW8Num14z4">
    <w:name w:val="WW8Num14z4"/>
    <w:qFormat/>
    <w:rPr>
      <w:rFonts w:ascii="Courier New" w:hAnsi="Courier New" w:cs="Courier New"/>
      <w:b/>
    </w:rPr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16:00Z</dcterms:created>
  <dc:creator>SIiT</dc:creator>
  <dc:description/>
  <cp:keywords/>
  <dc:language>en-US</dc:language>
  <cp:lastModifiedBy>Natalia Gugała</cp:lastModifiedBy>
  <cp:lastPrinted>2024-06-03T13:33:00Z</cp:lastPrinted>
  <dcterms:modified xsi:type="dcterms:W3CDTF">2024-06-20T12:16:00Z</dcterms:modified>
  <cp:revision>3</cp:revision>
  <dc:subject/>
  <dc:title>Elbląg, dnia 26 maja 2014r</dc:title>
</cp:coreProperties>
</file>