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SŁUGI Nr 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warta w dniu ………………. roku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pomiędzy</w:t>
      </w:r>
    </w:p>
    <w:p>
      <w:pPr>
        <w:pStyle w:val="Normal"/>
        <w:spacing w:lineRule="auto" w:line="276"/>
        <w:ind w:right="0" w:firstLine="708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ojewódzkim Szpitalem Zespolonym w Elblągu,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Królewiecka 146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2-300 Elbląg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rejestrowanym w Krajowym Rejestrze Sądowym przez Sąd Rejonowy w Olsztynie pod numerem KRS 0000003202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78-25-17-492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żbietę Kazimierę Gelert – Dyrektora Naczelnego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a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tabs>
          <w:tab w:val="clear" w:pos="708"/>
          <w:tab w:val="left" w:pos="831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reprezentowaną przez: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…………………………………</w:t>
      </w: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.</w:t>
      </w:r>
      <w:r>
        <w:rPr>
          <w:rFonts w:eastAsia="Arial Unicode MS;Arial" w:cs="Calibri" w:ascii="Calibri" w:hAnsi="Calibri"/>
          <w:sz w:val="22"/>
          <w:szCs w:val="22"/>
        </w:rPr>
        <w:t xml:space="preserve"> Prezesa Zarządu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Prokurenta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waną dalej </w:t>
      </w:r>
      <w:r>
        <w:rPr>
          <w:rFonts w:eastAsia="Arial Unicode MS;Arial" w:cs="Calibri" w:ascii="Calibri" w:hAnsi="Calibri"/>
          <w:b/>
          <w:bCs/>
          <w:i/>
          <w:sz w:val="22"/>
          <w:szCs w:val="22"/>
        </w:rPr>
        <w:t>„Wykonawcą”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rzedmiotem umowy jest usługa przygotowania Wojewódzkiego Szpitala Zespolonego w Elblągu do złożenia wniosku aplikacyjnego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 xml:space="preserve">nanoszenia wszelkich korekt i uwag oraz składania wyjaśnień na etapie oceny formalnej i merytorycznej, które zostaną zgłoszone przez Zamawiającego/Instytucję Zarządzającą/Instytucję Pośredniczącą zgodnego z obowiązującymi wytycznymi konkursowymi, w ramach Programu Krajowego Planu Obudowy i Zwiększania Odporności, komponent D ’’Efektywność , dostępność, jakość systemu ochrony zdrowia” Inwestycje: D1.1.1. </w:t>
      </w:r>
      <w:r>
        <w:rPr>
          <w:rFonts w:cs="Calibri" w:ascii="Calibri" w:hAnsi="Calibri"/>
          <w:b/>
          <w:sz w:val="22"/>
          <w:szCs w:val="22"/>
        </w:rPr>
        <w:t>„Rozwój i modernizacja infrastruktury centrów opieki wysokospecjalistycznej i innych podmiotów leczniczych”</w:t>
      </w:r>
      <w:r>
        <w:rPr>
          <w:rFonts w:cs="Calibri" w:ascii="Calibri" w:hAnsi="Calibri"/>
          <w:bCs/>
          <w:sz w:val="22"/>
          <w:szCs w:val="22"/>
        </w:rPr>
        <w:t xml:space="preserve"> w ramach projektu pod nazwą </w:t>
      </w:r>
      <w:r>
        <w:rPr/>
        <w:t>"</w:t>
      </w:r>
      <w:r>
        <w:rPr>
          <w:rFonts w:cs="Calibri" w:ascii="Calibri" w:hAnsi="Calibri"/>
          <w:bCs/>
          <w:sz w:val="22"/>
          <w:szCs w:val="22"/>
        </w:rPr>
        <w:t>Zakup zautomatyzowanego systemu do przygotowania cytostatyków dla Pracowni Leku Cytostatycznego w Wojewódzkim Szpitalu Zespolonym w Elblągu".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oświadcza, iż dysponuje należytą wiedzą i doświadczeniem celem wykonania przedmiotu umowy, tj. wiedzą nt. zasad ubiegania się o wsparcie </w:t>
      </w:r>
      <w:r>
        <w:rPr>
          <w:rFonts w:cs="Calibri" w:ascii="Calibri" w:hAnsi="Calibri"/>
          <w:sz w:val="22"/>
          <w:szCs w:val="22"/>
        </w:rPr>
        <w:t xml:space="preserve">w ramach Programu Krajowego Planu Obudowy i Zwiększania Odporności, komponent D ’’Efektywność, dostępność, jakość systemu ochrony zdrowia”, Inwestycje: D1.1.1. „Rozwój i modernizacja infrastruktury centrów opieki wysokospecjalistycznej i innych podmiotów leczniczych” w ramach projektu pod nazwą </w:t>
      </w:r>
      <w:r>
        <w:rPr/>
        <w:t>"</w:t>
      </w:r>
      <w:r>
        <w:rPr>
          <w:rFonts w:eastAsia="Arial Unicode MS;Arial" w:cs="Calibri" w:ascii="Calibri" w:hAnsi="Calibri"/>
          <w:sz w:val="22"/>
          <w:szCs w:val="22"/>
        </w:rPr>
        <w:t>Zakup zautomatyzowanego systemu do przygotowania cytostatyków dla Pracowni Leku Cytostatycznego w Wojewódzkim Szpitalu Zespolonym w Elblągu",</w:t>
      </w:r>
      <w:r>
        <w:rPr/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 xml:space="preserve">w tym wymaganych dokumentów aplikacyjnych i wytycznych.  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y termin realizacji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i dostarczy dokumentację projektową niezbędną do złożenia wniosku aplikacyjnego wraz z załącznikami w terminie</w:t>
      </w:r>
      <w:bookmarkStart w:id="0" w:name="_Hlk163127268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 xml:space="preserve">do 31.12.2024r. zgodnie z informacją zawartą na stronie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s://www.kpo.gov.pl/strony/o-kpo/wsparcie/nabory-dla-administracji/" \l "target_27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s://www.kpo.gov.pl/strony/o-kpo/wsparcie/nabory-dla-administracji/#target_27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 ramach Krajowego Planu Obudowy i Zwiększania Odporności, komponent D ’’Efektywność, dostępność, jakość systemu ochrony zdrowia”, Inwestycje: D1.1.1. </w:t>
      </w:r>
      <w:r>
        <w:rPr>
          <w:rFonts w:cs="Calibri" w:ascii="Calibri" w:hAnsi="Calibri"/>
          <w:b/>
          <w:bCs/>
          <w:sz w:val="22"/>
          <w:szCs w:val="22"/>
        </w:rPr>
        <w:t>„Rozwój i modernizacja infrastruktury centrów opieki wysokospecjalistycznej i innych podmiotów leczniczych”</w:t>
      </w:r>
      <w:r>
        <w:rPr>
          <w:rFonts w:cs="Calibri" w:ascii="Calibri" w:hAnsi="Calibri"/>
          <w:sz w:val="22"/>
          <w:szCs w:val="22"/>
        </w:rPr>
        <w:t xml:space="preserve"> w ramach projektu pod nazwą "Zakup zautomatyzowanego systemu do przygotowania cytostatyków dla Pracowni Leku Cytostatycznego w Wojewódzkim Szpitalu Zespolonym w Elblągu". W przypadku zmiany informacji o naborze lub też gdy w Regulaminie naboru wniosków pojawi się termin inny niż wskazany w w/w dokumentach wówczas Wykonawca dostarczy pełną dokumentację merytoryczną projektu 10 dni wcześniej niż wskazana data graniczna złożenia wniosku o dofinansowan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/Instytucji Pośredniczącej Programem o pozytywnej lub negatywnej ocenie wnios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raz z podpisaniem protokołu zdawczo-odbiorczego bez uwag Wykonawca przekaże w ramach wynagrodzenia z niniejszej umowy autorskie prawa majątkowe do dokumentacji aplikacyjnej wytworzonej w ramach przedmiotu zamówienia</w:t>
      </w:r>
      <w:r>
        <w:rPr>
          <w:rFonts w:eastAsia="Arial Unicode MS;Arial"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0" w:hanging="0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usługi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zobowiązany jest m.in. d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Bieżącego konsultowania z Zamawiającym tekstu dokumentów w trakcie jego opracowywania oraz uwzględnienia wszelkich uwag i sugestii Zamawiającego, zgłaszanych do czasu ostatecznego zatwierdzenia dokumentów, Wniosku o dofinansowania wraz z wymaganymi załącznika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ozostawania w stałym kontakcie z Instytucją Zarządzającą/Instytucją Pośrednicz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kazania pracownika do bieżących i roboczych kontaktów z Zamawi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projektowa w ramach zadania: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/>
        <w:t>"</w:t>
      </w:r>
      <w:r>
        <w:rPr>
          <w:rFonts w:cs="Calibri" w:ascii="Calibri" w:hAnsi="Calibri"/>
          <w:sz w:val="22"/>
          <w:szCs w:val="22"/>
        </w:rPr>
        <w:t>Zakup zautomatyzowanego systemu do przygotowania cytostatyków dla Pracowni Leku Cytostatycznego w Wojewódzkim Szpitalu Zespolonym w Elblągu"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oraz dane/informacje pozyskane w formie pisemnej od Zamawiającego będą stanowiły dla Wykonawcy niniejszej umowy podstawę do przygotowania dokumentów aplikacyjnych o dofinansowanie projektowanej inwestycji ze środków UE </w:t>
      </w:r>
      <w:bookmarkStart w:id="1" w:name="_Hlk171322723"/>
      <w:r>
        <w:rPr>
          <w:rFonts w:cs="Calibri" w:ascii="Calibri" w:hAnsi="Calibri"/>
          <w:sz w:val="22"/>
          <w:szCs w:val="22"/>
        </w:rPr>
        <w:t xml:space="preserve">w ramach Krajowego Planu Obudowy i Zwiększania Odporności, komponent D ’’Efektywność, dostępność, jakość systemu ochrony zdrowia”, Inwestycje: D1.1.1. </w:t>
      </w:r>
      <w:r>
        <w:rPr>
          <w:rFonts w:cs="Calibri" w:ascii="Calibri" w:hAnsi="Calibri"/>
          <w:b/>
          <w:bCs/>
          <w:sz w:val="22"/>
          <w:szCs w:val="22"/>
        </w:rPr>
        <w:t>„Rozwój i modernizacja infrastruktury centrów opieki wysokospecjalistycznej i innych podmiotów leczniczych”.</w:t>
      </w:r>
      <w:r>
        <w:rPr>
          <w:rFonts w:eastAsia="Arial Unicode MS;Arial" w:cs="Calibri"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 xml:space="preserve">Wykonawca w trakcie realizacji usługi zobowiązany jest do ścisłej współpracy z Zamawiającym w ramach zadania: </w:t>
      </w:r>
      <w:r>
        <w:rPr>
          <w:rFonts w:cs="Calibri" w:ascii="Calibri" w:hAnsi="Calibri"/>
          <w:bCs/>
          <w:sz w:val="22"/>
          <w:szCs w:val="22"/>
        </w:rPr>
        <w:t>"Zakup zautomatyzowanego systemu do przygotowania cytostatyków dla Pracowni Leku Cytostatycznego w Wojewódzkim Szpitalu Zespolonym w Elblągu</w:t>
      </w:r>
      <w:r>
        <w:rPr>
          <w:rFonts w:cs="Calibri" w:ascii="Calibri" w:hAnsi="Calibri"/>
          <w:sz w:val="22"/>
          <w:szCs w:val="22"/>
        </w:rPr>
        <w:t xml:space="preserve">" celem należytego przygotowania wszystkich niezbędnych/wymaganych dokumentów aplikacyjnych o dofinansowanie projektowanej inwesty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bieżąco będzie uwzględniał w przedmiocie zamówienia wszystkie zmiany, uzupełnienia oraz dodatkowe informacje dotyczące inwestycji niezbędne dla prawidłowego sporządzenia dokumentów aplikacyjnych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musi być kompletny z punktu widzenia celu, któremu ma służyć, tj. musi być wykonany tak, aby umożliwić Zamawiającemu terminowe złożenie prawidłowo sporządzonych dokumentów aplikacyjnych o dofinansowanie projektowanej inwestycji ze środków UE </w:t>
      </w:r>
      <w:bookmarkStart w:id="2" w:name="_Hlk171501071"/>
      <w:r>
        <w:rPr>
          <w:rFonts w:cs="Calibri" w:ascii="Calibri" w:hAnsi="Calibri"/>
          <w:sz w:val="22"/>
          <w:szCs w:val="22"/>
        </w:rPr>
        <w:t>w ramach Programu Krajowego Planu Obudowy i Zwiększania Odporności, komponent D ’’Efektywność, dostępność, jakość systemu ochrony zdrowia”, Inwestycje: D1.1.1. „Rozwój i modernizacja infrastruktury centrów opieki wysokospecjalistycznej i innych podmiotów leczniczych” w ramach projektu pod nazwą „</w:t>
      </w:r>
      <w:r>
        <w:rPr>
          <w:rFonts w:cs="Calibri" w:ascii="Calibri" w:hAnsi="Calibri"/>
          <w:bCs/>
          <w:sz w:val="22"/>
          <w:szCs w:val="22"/>
        </w:rPr>
        <w:t>Zakup zautomatyzowanego systemu do przygotowania cytostatyków dla Pracowni Leku Cytostatycznego w Wojewódzkim Szpitalu Zespolonym w Elblągu</w:t>
      </w:r>
      <w:r>
        <w:rPr>
          <w:rFonts w:cs="Calibri" w:ascii="Calibri" w:hAnsi="Calibri"/>
          <w:sz w:val="22"/>
          <w:szCs w:val="22"/>
        </w:rPr>
        <w:t>"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bookmarkEnd w:id="2"/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powinien dysponować należytą wiedzą i doświadczeniem celem wykonania przedmiotu zamówienia, tj. wiedzą nt. zasad ubiegania się o wsparcie </w:t>
      </w:r>
      <w:r>
        <w:rPr>
          <w:rFonts w:cs="Calibri" w:ascii="Calibri" w:hAnsi="Calibri"/>
          <w:sz w:val="22"/>
          <w:szCs w:val="22"/>
        </w:rPr>
        <w:t xml:space="preserve">w ramach Programu Krajowego Planu Obudowy i Zwiększania Odpor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noszenia wszelkich korekt i uwag jak i składania wyjaśnień na etapie oceny formalnej oraz merytorycznej, które zostaną zgłoszone przez Zamawiającego lub Instytucję Zarządzającą/Instytucję Pośrednicząc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mawiający może żądać w każdym momencie pisemnej informacji o stanie zaawansowania realizacji umowy.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usług powyżej opisanych zostanie wykonany w ramach wynagrodzenia ujętego w § 7 umowy bez względu na rozmiar nakładów i czynności koniecznych do wykonania ich przez Wykonawcę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  <w:t>Zamawiający zobowiązuje się w szczególności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Udzielania Wykonawcy, na jego żądanie, wszelkich dodatkowych dokumentów, informacji i wyjaśnień, w czasie określonym przez Wykonawcę, nie krótszym jednak niż w ciągu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Niezwłocznego informowania Wykonawcy o wszelkich trudnościach i problemach związanych z bieżącym przekazywaniem niezbędnych informacji i dokumen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right="0" w:hanging="72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kazania pracownika do bieżących i roboczych kontaktów z Wykonawcą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rony Zamawiającego osobami do kontaktu, o których mowa w § 5 ust. 4 są: </w:t>
        <w:br/>
        <w:t xml:space="preserve">Iwona Grajkowska, tel. 55 239 5896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grajkowska@szpital.elblag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Anna Pinkiewicz -Szulc, 55 239 59 13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szulc@szpital.elblag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e strony Wykonawcy osobą do kontaktu, o której mowa w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 Unicode MS;Arial" w:cs="Calibri" w:ascii="Calibri" w:hAnsi="Calibri"/>
          <w:sz w:val="22"/>
          <w:szCs w:val="22"/>
        </w:rPr>
        <w:t xml:space="preserve"> 4 pkt. c) jest: </w:t>
        <w:br/>
        <w:t>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zelka wymiana korespondencji, przekazywanie informacji i dokumentów odbywać się będzie tylko między osobami wskazanymi w ust. 1 i 2. 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a </w:t>
      </w:r>
      <w:r>
        <w:rPr>
          <w:rFonts w:eastAsia="Arial Unicode MS;Arial" w:cs="Calibri" w:ascii="Calibri" w:hAnsi="Calibri"/>
          <w:sz w:val="22"/>
          <w:szCs w:val="22"/>
        </w:rPr>
        <w:t xml:space="preserve">usługę przygotowania Wojewódzkiego Szpitala Zespolonego w Elblągu do złożenia wniosku aplikacyjnego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/Instytucją Pośredniczącą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cenę łączną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brutto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3" w:name="_Hlk163550199"/>
      <w:bookmarkEnd w:id="3"/>
      <w:r>
        <w:rPr>
          <w:rFonts w:cs="Calibri" w:ascii="Calibri" w:hAnsi="Calibri"/>
          <w:b/>
          <w:bCs/>
          <w:sz w:val="22"/>
          <w:szCs w:val="22"/>
        </w:rPr>
        <w:t>Płatność nastąpi w 2 transzach: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 transza:</w:t>
      </w:r>
      <w:r>
        <w:rPr>
          <w:rFonts w:cs="Calibri" w:ascii="Calibri" w:hAnsi="Calibri"/>
          <w:i/>
          <w:strike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przygotowanie dokumentacji projektowej niezbędnej do złożenia wniosku aplikacyjnego i otrzymania informacji z Instytucji Zarządzającej/Instytucji Pośredniczącej o </w:t>
      </w:r>
      <w:r>
        <w:rPr>
          <w:rFonts w:cs="Calibri" w:ascii="Calibri" w:hAnsi="Calibri"/>
          <w:sz w:val="22"/>
          <w:szCs w:val="22"/>
          <w:u w:val="single"/>
        </w:rPr>
        <w:t>pozytywnym przejściu formalnym</w:t>
      </w:r>
      <w:r>
        <w:rPr>
          <w:rFonts w:cs="Calibri" w:ascii="Calibri" w:hAnsi="Calibri"/>
          <w:sz w:val="22"/>
          <w:szCs w:val="22"/>
        </w:rPr>
        <w:t xml:space="preserve"> wniosku aplikacyjnego wraz z załącznikami i </w:t>
      </w:r>
      <w:r>
        <w:rPr>
          <w:rFonts w:cs="Calibri" w:ascii="Calibri" w:hAnsi="Calibri"/>
          <w:sz w:val="22"/>
          <w:szCs w:val="22"/>
          <w:u w:val="single"/>
        </w:rPr>
        <w:t>przekazaniu wniosku do oceny merytorycznej</w:t>
      </w:r>
      <w:r>
        <w:rPr>
          <w:rFonts w:cs="Calibri" w:ascii="Calibri" w:hAnsi="Calibri"/>
          <w:sz w:val="22"/>
          <w:szCs w:val="22"/>
        </w:rPr>
        <w:t xml:space="preserve">, Wykonawca wystawi Zamawiającemu fakturę VAT wraz z protokołem zdawczo – odbiorczym bez uwag o treści: </w:t>
      </w:r>
      <w:r>
        <w:rPr>
          <w:rFonts w:eastAsia="Arial Unicode MS;Arial" w:cs="Calibri" w:ascii="Calibri" w:hAnsi="Calibri"/>
          <w:i/>
          <w:sz w:val="22"/>
          <w:szCs w:val="22"/>
        </w:rPr>
        <w:t>„Usługa przygotowania Wojewódzkiego Szpitala Zespolonego w Elblągu do złożenia wniosku aplikacyjnego w ramach Programu Krajowego Planu Obudowy i Zwiększania Odporności, komponent D ’’Efektywność , dostępność, jakość systemu ochrony zdrowia”, Inwestycje: D1.1.1. „Rozwój i modernizacja infrastruktury centrów opieki wysokospecjalistycznej i innych podmiotów leczniczych” w ramach projektu pod nazwą „Zakup zautomatyzowanego systemu do przygotowania cytostatyków dla Pracowni Leku Cytostatycznego w Wojewódzkim Szpitalu Zespolonym w Elblągu"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50% wynagrodzenia 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)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bookmarkStart w:id="4" w:name="_Hlk163549276"/>
      <w:bookmarkEnd w:id="4"/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63549276"/>
      <w:bookmarkStart w:id="6" w:name="_Hlk163549276"/>
      <w:bookmarkEnd w:id="6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nięcia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 transz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informacj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 pozytywnej ocenie wniosku aplikacyjnego i informacji o otrzymaniu dofinasowania</w:t>
      </w:r>
      <w:r>
        <w:rPr>
          <w:rFonts w:cs="Calibri" w:ascii="Calibri" w:hAnsi="Calibri"/>
          <w:sz w:val="22"/>
          <w:szCs w:val="22"/>
        </w:rPr>
        <w:t xml:space="preserve"> Wykonawca wystawi Zamawiającemu fakturę VAT wraz z 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Usługa przygotowania Wojewódzkiego Szpitala Zespolonego w Elblągu do złożenia wniosku aplikacyjnego w ramach Programu Krajowego Planu Obudowy i Zwiększania Odporności, komponent D ’’Efektywność , dostępność, jakość systemu ochrony zdrowia”, Inwestycje: D1.1.1. „Rozwój i modernizacja infrastruktury centrów opieki wysokospecjalistycznej i innych podmiotów leczniczych” w ramach projektu pod nazwą "Zakup zautomatyzowanego systemu do przygotowania cytostatyków dla Pracowni Leku Cytostatycznego w Wojewódzkim Szpitalu Zespolonym w Elblągu", wraz ze wszystkimi niezbędnymi załącznikami), </w:t>
      </w:r>
      <w:r>
        <w:rPr>
          <w:rFonts w:eastAsia="Arial Unicode MS;Arial" w:cs="Calibri" w:ascii="Calibri" w:hAnsi="Calibri"/>
          <w:b/>
          <w:bCs/>
          <w:i/>
          <w:sz w:val="22"/>
          <w:szCs w:val="22"/>
        </w:rPr>
        <w:t xml:space="preserve">50% wynagrodzenia brutto </w:t>
      </w:r>
      <w:r>
        <w:rPr>
          <w:rFonts w:eastAsia="Arial Unicode MS;Arial" w:cs="Calibri" w:ascii="Calibri" w:hAnsi="Calibri"/>
          <w:i/>
          <w:sz w:val="22"/>
          <w:szCs w:val="22"/>
        </w:rPr>
        <w:t>wynikającego z zawartej umowy nr……..)</w:t>
      </w:r>
      <w:r>
        <w:rPr>
          <w:rFonts w:eastAsia="Arial Unicode MS;Arial"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informacji z Instytucji Zarządzającej/Instytucji Pośredniczącej o pozytywnej ocenie wniosku aplikacyjnego i informacji o nie otrzymaniu dofinansowania </w:t>
      </w:r>
      <w:r>
        <w:rPr>
          <w:rFonts w:cs="Calibri" w:ascii="Calibri" w:hAnsi="Calibri"/>
          <w:sz w:val="22"/>
          <w:szCs w:val="22"/>
        </w:rPr>
        <w:t xml:space="preserve">Wykonawca wystawi fakturę </w:t>
      </w:r>
      <w:r>
        <w:rPr>
          <w:rFonts w:cs="Calibri" w:ascii="Calibri" w:hAnsi="Calibri"/>
          <w:i/>
          <w:sz w:val="22"/>
          <w:szCs w:val="22"/>
        </w:rPr>
        <w:t xml:space="preserve">VAT wraz z protokołem zdawczo – odbiorczym bez uwag o treści: „Usługa przygotowania Wojewódzkiego Szpitala Zespolonego w Elblągu do złożenia wniosku aplikacyjnego w ramach Programu Krajowego Planu Obudowy i Zwiększania Odporności, komponent D ’’Efektywność , dostępność, jakość systemu ochrony zdrowia”, Inwestycje: D1.1.1. „Rozwój i modernizacja infrastruktury centrów opieki wysokospecjalistycznej i innych podmiotów leczniczych” w ramach projektu pod nazwą ""Zakup zautomatyzowanego systemu do przygotowania cytostatyków dla Pracowni Leku Cytostatycznego w Wojewódzkim Szpitalu Zespolonym w Elblągu" </w:t>
      </w:r>
      <w:r>
        <w:rPr>
          <w:rFonts w:eastAsia="Arial Unicode MS;Arial" w:cs="Calibri" w:ascii="Calibri" w:hAnsi="Calibri"/>
          <w:i/>
          <w:sz w:val="22"/>
          <w:szCs w:val="22"/>
        </w:rPr>
        <w:t>wraz ze wszystkimi niezbędnymi załącznikami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sz w:val="22"/>
          <w:szCs w:val="22"/>
        </w:rPr>
        <w:t>2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,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uznając pozostałą część wynagrodzenia za nienależną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- w pozostałych przypadkach Wykonawcy II transza nie przysługuje. </w:t>
      </w:r>
    </w:p>
    <w:p>
      <w:pPr>
        <w:pStyle w:val="Tekstpodstawowy31"/>
        <w:tabs>
          <w:tab w:val="clear" w:pos="708"/>
          <w:tab w:val="left" w:pos="1418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7" w:name="_Hlk163550199"/>
      <w:bookmarkStart w:id="8" w:name="_Hlk163550199"/>
      <w:bookmarkEnd w:id="8"/>
    </w:p>
    <w:p>
      <w:pPr>
        <w:pStyle w:val="Tekstpodstawowy3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Calibri" w:hAnsi="Calibri" w:cs="Calibri"/>
          <w:sz w:val="22"/>
          <w:szCs w:val="22"/>
        </w:rPr>
      </w:pPr>
      <w:bookmarkStart w:id="9" w:name="_Hlk163550277"/>
      <w:r>
        <w:rPr>
          <w:rFonts w:eastAsia="Arial Unicode MS;Arial" w:cs="Calibri" w:ascii="Calibri" w:hAnsi="Calibri"/>
          <w:sz w:val="22"/>
          <w:szCs w:val="22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odsetek za nieterminową płatność nie wyższa niż odsetki ustawowe w skali roku.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Wykonawca udziela 24 miesięcznej gwarancji i rękojmi na wykonany przedmiot zamówienia. Termin gwarancji i rękojmi liczony od dnia złożenia kompletnego wniosku do Instytucji Zarządzającej : </w:t>
      </w:r>
      <w:r>
        <w:rPr>
          <w:rFonts w:cs="Calibri" w:ascii="Calibri" w:hAnsi="Calibri"/>
          <w:i/>
          <w:sz w:val="22"/>
          <w:szCs w:val="22"/>
        </w:rPr>
        <w:t>w ramach Programu Krajowego Planu Obudowy i Zwiększania Odporności, komponent D ’’Efektywność , dostępność, jakość systemu ochrony zdrowia”, Inwestycje: D1.1.1. „Rozwój i modernizacja infrastruktury centrów opieki wysokospecjalistycznej i innych podmiotów leczniczych” w ramach projektu pod nazwą "Zakup zautomatyzowanego systemu do przygotowania cytostatyków dla Pracowni Leku Cytostatycznego w Wojewódzkim Szpitalu Zespolonym w Elblągu".</w:t>
      </w:r>
      <w:bookmarkEnd w:id="9"/>
    </w:p>
    <w:p>
      <w:pPr>
        <w:pStyle w:val="Normal"/>
        <w:spacing w:lineRule="auto" w:line="276" w:before="0" w:after="120"/>
        <w:jc w:val="center"/>
        <w:rPr>
          <w:rStyle w:val="Markedcontent"/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może odstąpić od umowy, jeżeli opracowany i przedłożony Zamawiającemu wniosek o dofinansowanie wraz ze wszystkimi załącznikami projektu zawiera braki wynikające z wyłącznej winy Wykonawcy, po uprzednim wezwaniu Wykonawcy do usunięcia braków i wyznaczenia mu odpowiedniego terminu ich po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 przypadku stwierdzenia braków i błędów we wniosku o dofinansowanie projektu i jego załącznikach, Wykonawca usunie, poprawi błędy, uzupełni braki i wniesione uwagi w terminie do 3 dni roboczych od przekazania uwag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Zamawiający, po uprzednim wezwaniu Wykonawcy do usunięcia braku i wyznaczenia mu odpowiedniego terminu, może odstąpić od umowy w przypadku zawinionym przez Wykonawcę nie wywiązania się Wykonawcy z terminów, lub nie przystąpienia do wykonania wniosku o dofinansowanie projekt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4.W każdym wypadku prawo odstąpienia może zostać wykonane wyłącznie w terminie 14 dni od dnia zaistnienia zdarzenia uzasadniającego odstąp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5. Za niewykonanie lub nienależyte wykonanie umowy strony ustalają obowiązek zapłaty kar umownych z następujących tytułów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przekroczenie umownego terminu odbioru wniosku o dofinansowanie projektu w wysokości - 1% za każdy dzień opóźnienia liczony od wartości przedmiot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usunięcie w wyznaczonym czasie błędów, braków, nieterminowe dokonanie uzupełnień w projekcie w wysokości 1% za każdy dzień opóźnienia liczony od wartości przedmiot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dokonanie zmian we wniosku o dofinansowanie projektu związanych z modyfikacjami dokonanymi przez Instytucję Zarządzającą ogłoszonymi przed wyznaczonym terminem składania wniosku aplikacyjnego w wysokości 1% za każdy dzień opóźnienia liczony od wartości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przez Zamawiającego w skutek okoliczności, za które odpowiada Wykonawca - w wysokości 25% wynagrodzenia umownego brutt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do wyliczenia kar umownych jest wynagrodzenie brutto ustalone 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potrącenia kar umownych określonych w ust. 5 z należnemu Wykonawcy wynagrodz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 opisane w ust. 5 są naliczane niezależnie od siebie i podlegają łączeni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Zamawiającemu i Wykonawcy przysługuje ponadto prawo dochodzenia odszkodowania na zasadach ogólnych prawa cywilnego (art. 471 k.c.), jeżeli poniesiona szkoda przekroczy wysokość zastrzeżonych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zastrzega sobie prawo do niewypłacenia wynagrodzenia w przypadku stwierdzenia braków w projekcie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ind w:right="0" w:firstLine="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przerwania prac objętych niniejszą umową z powodu okoliczności, za które odpowiada Zamawiający, lub w razie rozwiązania umowy, za które Wykonawca nie ponosi odpowiedzialności, wysokość wynagrodzenia za wykonane prace zostanie ustalona na podstawie protokolarnie stwierdzonego zaawansowania prac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prawniony jest do ujawnienia informacji określonych w ust. 1 instytucji właściwej do rozpatrzenia wniosku o dofinansowanie, w zakresie określonym celem niniejszej umowy, oraz każdej innej instytucji państwowej, mającej prawo wglądu w dokumenty firmowe na podstawie obowiązujących przepisów prawa. 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zelkie zmiany umowy,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telności wynikające z niniejszej umowy mogą być przeniesione przez Wykonawcę na osobę trzecią jedynie w trybie przewidzianym w art.54 ust. 5 ustawy z dnia 15 kwietnia 2011r. o 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Heading1"/>
        <w:spacing w:lineRule="auto" w:line="276" w:before="240" w:after="60"/>
        <w:ind w:left="0" w:right="0" w:hanging="0"/>
        <w:rPr>
          <w:rFonts w:ascii="Calibri" w:hAnsi="Calibri" w:eastAsia="Arial Unicode MS;Arial" w:cs="Calibri"/>
          <w:b/>
          <w:b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color w:val="000000"/>
          <w:sz w:val="22"/>
          <w:szCs w:val="22"/>
        </w:rPr>
        <w:t>ZAMAWIAJĄCY</w:t>
        <w:tab/>
        <w:tab/>
        <w:tab/>
        <w:tab/>
        <w:tab/>
        <w:tab/>
        <w:tab/>
        <w:t xml:space="preserve">    </w:t>
        <w:tab/>
        <w:t xml:space="preserve">  WYKONAWCA</w:t>
      </w:r>
    </w:p>
    <w:sectPr>
      <w:headerReference w:type="default" r:id="rId4"/>
      <w:footerReference w:type="default" r:id="rId5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4 do zaproszenia do złożenia ostatecznej oferty cenowej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0000FF"/>
    </w:rPr>
  </w:style>
  <w:style w:type="character" w:styleId="WW8Num16z0">
    <w:name w:val="WW8Num16z0"/>
    <w:qFormat/>
    <w:rPr>
      <w:b w:val="false"/>
      <w:bCs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0000FF"/>
    </w:rPr>
  </w:style>
  <w:style w:type="character" w:styleId="WW8Num7z1">
    <w:name w:val="WW8Num7z1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0000FF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9z1">
    <w:name w:val="WW8Num19z1"/>
    <w:qFormat/>
    <w:rPr>
      <w:b w:val="false"/>
    </w:rPr>
  </w:style>
  <w:style w:type="character" w:styleId="WW8Num19z0">
    <w:name w:val="WW8Num19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1">
    <w:name w:val="WW8Num13z1"/>
    <w:qFormat/>
    <w:rPr>
      <w:rFonts w:eastAsia="Arial Unicode MS"/>
      <w:color w:val="000000"/>
    </w:rPr>
  </w:style>
  <w:style w:type="character" w:styleId="WW8Num8z1">
    <w:name w:val="WW8Num8z1"/>
    <w:qFormat/>
    <w:rPr>
      <w:rFonts w:eastAsia="Arial Unicode MS"/>
      <w:color w:val="000000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nakZnak">
    <w:name w:val="Znak Znak"/>
    <w:basedOn w:val="Normal"/>
    <w:qFormat/>
    <w:pPr/>
    <w:rPr>
      <w:color w:val="00000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color w:val="000000"/>
      <w:sz w:val="22"/>
      <w:szCs w:val="22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000000"/>
      <w:sz w:val="24"/>
      <w:szCs w:val="24"/>
      <w:lang w:val="pl-PL" w:eastAsia="zh-CN" w:bidi="hi-I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rajkowska@szpital.elblag.pl" TargetMode="External"/><Relationship Id="rId3" Type="http://schemas.openxmlformats.org/officeDocument/2006/relationships/hyperlink" Target="mailto:aszulc@szpital.elbla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bartkowska</dc:creator>
  <dc:description/>
  <dc:language>en-US</dc:language>
  <cp:lastModifiedBy/>
  <cp:lastPrinted>2024-07-29T12:30:00Z</cp:lastPrinted>
  <dcterms:modified xsi:type="dcterms:W3CDTF">2024-07-30T08:51:59Z</dcterms:modified>
  <cp:revision>21</cp:revision>
  <dc:subject/>
  <dc:title>WOJEWÓDZKI  SZPITAL  ZESPOLONY  W  ELBLĄGU</dc:title>
</cp:coreProperties>
</file>