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i wykonania legalizacji 75 szt. wag wraz z przeglądami okresowymi przez okres 24 miesięcy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wykonaną usługę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>(min. 30 dni kalendarzowych) od daty wykonania usługi, dostarczenia dokumentu legalizacji wag wraz z fakturą do WSZ w Elblągu, ul. Królewiecka 146,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numPr>
          <w:ilvl w:val="0"/>
          <w:numId w:val="0"/>
        </w:numPr>
        <w:spacing w:before="0" w:after="20"/>
        <w:ind w:left="360" w:right="0" w:hanging="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  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24 miesięcy </w:t>
      </w:r>
      <w:r>
        <w:rPr>
          <w:sz w:val="23"/>
          <w:szCs w:val="23"/>
        </w:rPr>
        <w:t xml:space="preserve">od daty podpisania </w:t>
        <w:tab/>
        <w:t>umowy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3"/>
          <w:szCs w:val="23"/>
        </w:rPr>
        <w:t>Czas usunięcia usterki wymagającej wymiany urządzeń, podzespołów, od momentu zgłoszenia przez Zamawiającego, zamówienia złożonego przez Wykonawcę na materiały i wymianę wszystkich elementów, części serwisowanych wynosi maksymalnie do …….. dni (</w:t>
      </w:r>
      <w:r>
        <w:rPr>
          <w:b/>
          <w:bCs/>
          <w:sz w:val="23"/>
          <w:szCs w:val="23"/>
        </w:rPr>
        <w:t>maksymalnie do 14 dni</w:t>
      </w:r>
      <w:r>
        <w:rPr>
          <w:b w:val="false"/>
          <w:sz w:val="23"/>
          <w:szCs w:val="23"/>
        </w:rPr>
        <w:t>)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4 do zaproszenia.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40"/>
        <w:rPr/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0"/>
        </w:numPr>
        <w:spacing w:before="0" w:after="40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ferty ostatecznej 86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6:00Z</dcterms:created>
  <dc:creator>Jezry Wiadrowski</dc:creator>
  <dc:description/>
  <dc:language>en-US</dc:language>
  <cp:lastModifiedBy/>
  <cp:lastPrinted>2020-02-25T12:46:00Z</cp:lastPrinted>
  <dcterms:modified xsi:type="dcterms:W3CDTF">2024-08-28T06:44:14Z</dcterms:modified>
  <cp:revision>10</cp:revision>
  <dc:subject/>
  <dc:title>SIWZ hemodynamika</dc:title>
</cp:coreProperties>
</file>