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PIS PRZEDMIOT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252" w:before="0" w:after="3"/>
        <w:ind w:left="397" w:right="19" w:hanging="35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rzedmiot zamówienia.</w:t>
      </w:r>
    </w:p>
    <w:p>
      <w:pPr>
        <w:pStyle w:val="Normal"/>
        <w:numPr>
          <w:ilvl w:val="1"/>
          <w:numId w:val="2"/>
        </w:numPr>
        <w:spacing w:before="0" w:after="172"/>
        <w:ind w:left="455" w:right="43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em zamówienia jest legalizacja, przeglądy, naprawa wag medycznych</w:t>
        <w:br/>
        <w:t xml:space="preserve"> i niemedycznych w  Wojewódzkim Szpitalu Zespolonym w Elblągu w lokalizacji przy ul. Królewieckiej 146 przez okres 24 miesięc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2" w:before="0" w:after="3"/>
        <w:ind w:left="52" w:right="19" w:hanging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wag medycznych i niemedycznych: </w:t>
      </w:r>
      <w:r>
        <w:rPr>
          <w:rFonts w:cs="Times New Roman" w:ascii="Times New Roman" w:hAnsi="Times New Roman"/>
          <w:b/>
          <w:bCs/>
        </w:rPr>
        <w:t>załacznik nr1 do zaproszenia – arkusz asortymentowo-cenowy</w:t>
      </w:r>
    </w:p>
    <w:p>
      <w:pPr>
        <w:pStyle w:val="Normal"/>
        <w:spacing w:lineRule="auto" w:line="252" w:before="0" w:after="3"/>
        <w:ind w:left="52" w:right="19" w:hanging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52" w:before="0" w:after="3"/>
        <w:ind w:left="397" w:right="19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legalizacji i naprawy obejmuje:</w:t>
      </w:r>
    </w:p>
    <w:p>
      <w:pPr>
        <w:pStyle w:val="Normal"/>
        <w:numPr>
          <w:ilvl w:val="1"/>
          <w:numId w:val="2"/>
        </w:numPr>
        <w:ind w:left="455" w:right="43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izacja wag medycznych i niemedycznych;</w:t>
      </w:r>
    </w:p>
    <w:p>
      <w:pPr>
        <w:pStyle w:val="Normal"/>
        <w:numPr>
          <w:ilvl w:val="1"/>
          <w:numId w:val="2"/>
        </w:numPr>
        <w:spacing w:before="0" w:after="120"/>
        <w:ind w:left="455" w:right="43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wa wag medycznych i niemedycznych.</w:t>
      </w:r>
    </w:p>
    <w:p>
      <w:pPr>
        <w:pStyle w:val="Normal"/>
        <w:numPr>
          <w:ilvl w:val="0"/>
          <w:numId w:val="0"/>
        </w:numPr>
        <w:spacing w:before="0" w:after="120"/>
        <w:ind w:left="507"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52" w:before="0" w:after="3"/>
        <w:ind w:left="397" w:right="19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izacja i naprawa wag medycznych i niemedycznych w Wojewódzkim Szpitalu Zespolonym w Elblągu</w:t>
      </w:r>
    </w:p>
    <w:p>
      <w:pPr>
        <w:pStyle w:val="Normal"/>
        <w:numPr>
          <w:ilvl w:val="1"/>
          <w:numId w:val="2"/>
        </w:numPr>
        <w:ind w:left="455" w:right="43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izacja, którego dowodem będzie uzyskanie świadectwa legalizacji medycznych i niemedycznych przeprowadzana będzie przez Wykonawcę w sposób powtarzalny przez okres 24 miesięcy, co potwierdzone będzie wpisem do paszportu technicznego lub protokołem z przeprowadzonej czynności potwierdzonym przez Zamawiającego.</w:t>
      </w:r>
    </w:p>
    <w:p>
      <w:pPr>
        <w:pStyle w:val="Normal"/>
        <w:numPr>
          <w:ilvl w:val="1"/>
          <w:numId w:val="2"/>
        </w:numPr>
        <w:ind w:left="455" w:right="43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galizacja i naprawa wag medycznych i niemedycznych wykonywana będzie w terminie ustalanym każdorazowo z pracownikiem Sekcji Sprzętu  Medycznego. </w:t>
      </w:r>
    </w:p>
    <w:p>
      <w:pPr>
        <w:pStyle w:val="Normal"/>
        <w:numPr>
          <w:ilvl w:val="1"/>
          <w:numId w:val="2"/>
        </w:numPr>
        <w:ind w:left="455" w:right="43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izacja i naprawa wag medycznych i niemedycznych stanowi podstawowy zakres przedmiotu zamówienia (umowy).</w:t>
      </w:r>
    </w:p>
    <w:p>
      <w:pPr>
        <w:pStyle w:val="Normal"/>
        <w:numPr>
          <w:ilvl w:val="1"/>
          <w:numId w:val="2"/>
        </w:numPr>
        <w:ind w:left="455" w:right="43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legalizacji i umowy stanowi wynagrodzenie ryczałtowe wraz z kosztem dojazdu. Wynagrodzenie będzie stanowiło krotność legalizowanych wag.</w:t>
      </w:r>
    </w:p>
    <w:p>
      <w:pPr>
        <w:pStyle w:val="Normal"/>
        <w:numPr>
          <w:ilvl w:val="0"/>
          <w:numId w:val="0"/>
        </w:numPr>
        <w:ind w:left="507"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52" w:before="0" w:after="3"/>
        <w:ind w:left="397" w:right="19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wis (awaryjny) wag medycznych i niemedycznych.</w:t>
      </w:r>
    </w:p>
    <w:p>
      <w:pPr>
        <w:pStyle w:val="Normal"/>
        <w:numPr>
          <w:ilvl w:val="1"/>
          <w:numId w:val="2"/>
        </w:numPr>
        <w:ind w:left="455" w:right="43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wis awaryjny obejmuje wszystkie rodzaje wag medycznych i niemedycznych znajdujących się w Wojewódzkim Szpitalu Zespolonym w Elblągu</w:t>
      </w:r>
    </w:p>
    <w:p>
      <w:pPr>
        <w:pStyle w:val="Normal"/>
        <w:numPr>
          <w:ilvl w:val="1"/>
          <w:numId w:val="2"/>
        </w:numPr>
        <w:ind w:left="455" w:right="43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wis (awaryjny) wag medycznych i niemedycznych obejmuje:</w:t>
      </w:r>
    </w:p>
    <w:p>
      <w:pPr>
        <w:pStyle w:val="Normal"/>
        <w:tabs>
          <w:tab w:val="clear" w:pos="720"/>
          <w:tab w:val="center" w:pos="506" w:leader="none"/>
          <w:tab w:val="center" w:pos="3770" w:leader="none"/>
        </w:tabs>
        <w:spacing w:before="0" w:after="5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6" t="-709" r="-756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>wykonanie czynności diagnostycznych urządzeń, które uległy awarii;</w:t>
      </w:r>
    </w:p>
    <w:p>
      <w:pPr>
        <w:pStyle w:val="Normal"/>
        <w:numPr>
          <w:ilvl w:val="0"/>
          <w:numId w:val="3"/>
        </w:numPr>
        <w:ind w:left="709" w:right="11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ślenie charakteru i rodzaju awarii; </w:t>
      </w:r>
    </w:p>
    <w:p>
      <w:pPr>
        <w:pStyle w:val="Normal"/>
        <w:numPr>
          <w:ilvl w:val="0"/>
          <w:numId w:val="3"/>
        </w:numPr>
        <w:ind w:left="709" w:right="11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e zakresu robót do wykonania przywracających należyty stan techniczny</w:t>
        <w:br/>
        <w:t xml:space="preserve"> i sprawność urządzenia;</w:t>
      </w:r>
    </w:p>
    <w:p>
      <w:pPr>
        <w:pStyle w:val="Normal"/>
        <w:numPr>
          <w:ilvl w:val="1"/>
          <w:numId w:val="2"/>
        </w:numPr>
        <w:ind w:left="455" w:right="43" w:hanging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wis awaryjny odbywa się na zlecenie Zamawiającego - telefoniczne, pisemne lub e-mailem.</w:t>
      </w:r>
    </w:p>
    <w:p>
      <w:pPr>
        <w:pStyle w:val="Normal"/>
        <w:numPr>
          <w:ilvl w:val="1"/>
          <w:numId w:val="2"/>
        </w:numPr>
        <w:ind w:left="455" w:right="43" w:hanging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wis awaryjny wykonywany jest odpłatnie w oparciu o ofertę cenową i nie stanowi podstawowego zakresu przedmiotu zamówienia (umowy). </w:t>
      </w:r>
    </w:p>
    <w:p>
      <w:pPr>
        <w:pStyle w:val="Normal"/>
        <w:numPr>
          <w:ilvl w:val="1"/>
          <w:numId w:val="2"/>
        </w:numPr>
        <w:ind w:left="455" w:right="43" w:hanging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usunięcie awarii wymaga wymiany części zamiennych, serwisant niezwłocznie przekazuje Zamawiającemu ofertę cenową zakupu części zamiennych.</w:t>
      </w:r>
    </w:p>
    <w:p>
      <w:pPr>
        <w:pStyle w:val="Normal"/>
        <w:numPr>
          <w:ilvl w:val="1"/>
          <w:numId w:val="2"/>
        </w:numPr>
        <w:ind w:left="455" w:right="43" w:hanging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zaakceptować ofertę cenową dostawy części zamiennych lub nabyć wymagane części zamienne samodzielnie, poza umową zawartą z Wykonawcą.</w:t>
      </w:r>
    </w:p>
    <w:p>
      <w:pPr>
        <w:pStyle w:val="Normal"/>
        <w:numPr>
          <w:ilvl w:val="1"/>
          <w:numId w:val="2"/>
        </w:numPr>
        <w:ind w:left="455" w:right="43" w:hanging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akceptacji przez Zamawiającego oferty cenowej Wykonawcy dotyczącej części zamiennych lub po nabyciu wymaganych części przez Zamawiającego na rynku, Wykonawca przybywa na miejsce realizacji prac i dokonuje usunięcia awarii, wykorzystując nabyte przez Zamawiającego części zamienne.</w:t>
      </w:r>
    </w:p>
    <w:p>
      <w:pPr>
        <w:pStyle w:val="Normal"/>
        <w:numPr>
          <w:ilvl w:val="1"/>
          <w:numId w:val="2"/>
        </w:numPr>
        <w:ind w:left="455" w:right="43" w:hanging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sporządza pisemny protokół z przeprowadzonych czynności serwisowych </w:t>
        <w:br/>
        <w:t xml:space="preserve"> (w ramach usunięcia awarii).</w:t>
      </w:r>
    </w:p>
    <w:p>
      <w:pPr>
        <w:pStyle w:val="Normal"/>
        <w:numPr>
          <w:ilvl w:val="1"/>
          <w:numId w:val="2"/>
        </w:numPr>
        <w:ind w:left="455" w:right="43" w:hanging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y, jakie poniesie Wykonawca, w trakcie awaryjnej interwencji serwisowej, tj. części </w:t>
        <w:br/>
        <w:t xml:space="preserve"> zamienne nie są zawarte w cenie przedmiotu niniejszego postępowania i będą rozliczane </w:t>
        <w:br/>
        <w:t xml:space="preserve"> zgodnie z warunkami określonymi w ofercie (po akceptacji Zamawiającego).</w:t>
      </w:r>
    </w:p>
    <w:p>
      <w:pPr>
        <w:pStyle w:val="Normal"/>
        <w:numPr>
          <w:ilvl w:val="1"/>
          <w:numId w:val="2"/>
        </w:numPr>
        <w:ind w:left="455" w:right="43" w:hanging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usunięcia usterki wymagającej wymiany urządzeń, podzespołów, od momentu zgłoszenia przez Zamawiającego, zamówienia złożonego przez Wykonawcę na materiały i wymianę wszystkich elementów, części serwisowanych wynosi maksymalnie do 14 dni.</w:t>
      </w:r>
    </w:p>
    <w:p>
      <w:pPr>
        <w:pStyle w:val="Normal"/>
        <w:numPr>
          <w:ilvl w:val="0"/>
          <w:numId w:val="0"/>
        </w:numPr>
        <w:ind w:left="488"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52" w:before="0" w:after="3"/>
        <w:ind w:left="23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Legalizację i naprawę wag medycznych i niemedycznych należy prowadzić zgodnie z|:</w:t>
      </w:r>
    </w:p>
    <w:p>
      <w:pPr>
        <w:pStyle w:val="Normal"/>
        <w:numPr>
          <w:ilvl w:val="0"/>
          <w:numId w:val="0"/>
        </w:numPr>
        <w:spacing w:lineRule="auto" w:line="252" w:before="0" w:after="3"/>
        <w:ind w:left="282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okumentacją techniczną urządzenia,</w:t>
      </w:r>
    </w:p>
    <w:p>
      <w:pPr>
        <w:pStyle w:val="Normal"/>
        <w:numPr>
          <w:ilvl w:val="0"/>
          <w:numId w:val="0"/>
        </w:numPr>
        <w:spacing w:lineRule="auto" w:line="252" w:before="0" w:after="3"/>
        <w:ind w:left="282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ktualnymi przepisami eksploatacji urządzeń.</w:t>
      </w:r>
    </w:p>
    <w:p>
      <w:pPr>
        <w:pStyle w:val="Normal"/>
        <w:numPr>
          <w:ilvl w:val="0"/>
          <w:numId w:val="0"/>
        </w:numPr>
        <w:spacing w:lineRule="auto" w:line="252" w:before="0" w:after="3"/>
        <w:ind w:left="282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52" w:before="0" w:after="3"/>
        <w:ind w:left="23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OBOWIĄZKI WYKONAWCY</w:t>
      </w:r>
    </w:p>
    <w:p>
      <w:pPr>
        <w:pStyle w:val="Normal"/>
        <w:widowControl/>
        <w:bidi w:val="0"/>
        <w:spacing w:lineRule="auto" w:line="244" w:before="0" w:after="5"/>
        <w:ind w:left="454" w:right="57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W trakcie świadczenia usług Wykonawca jest zobowiązany do przestrzegania przepisów wewnętrznych Zamawiającego w miejscu świadczenia usług.</w:t>
      </w:r>
    </w:p>
    <w:p>
      <w:pPr>
        <w:pStyle w:val="Normal"/>
        <w:widowControl/>
        <w:bidi w:val="0"/>
        <w:spacing w:lineRule="auto" w:line="244" w:before="0" w:after="5"/>
        <w:ind w:left="454" w:right="57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</w:t>
        <w:tab/>
        <w:t>Podczas wykonywania prac na terenie Zamawiającego, Wykonawca jest zobowiązany do przestrzegania przepisów bezpieczeństwa i higieny pracy oraz przepisów przeciwpożarowych.</w:t>
      </w:r>
    </w:p>
    <w:p>
      <w:pPr>
        <w:pStyle w:val="Normal"/>
        <w:ind w:left="470" w:right="19" w:hanging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</w:t>
        <w:tab/>
        <w:t>Wykonawca jest odpowiedzialny za szkody spowodowane z jego winy, w trakcie świadczenia usług.</w:t>
      </w:r>
    </w:p>
    <w:p>
      <w:pPr>
        <w:pStyle w:val="Normal"/>
        <w:ind w:left="0"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</w:t>
        <w:tab/>
        <w:t>Wykonawca zobowiązany jest do zapewnienia identyfikacji swoich pracowników wykonujących usługę na terenie Zamawiającego poprzez trwałe oznaczenie na odzieży wierzchniej lub posiadanie identyfikatora.</w:t>
      </w:r>
    </w:p>
    <w:p>
      <w:pPr>
        <w:pStyle w:val="Normal"/>
        <w:ind w:left="0"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Wykonawca każdorazowo zgłasza Zamawiającemu swój przyjazd i przystąpienie do prac oraz ich zakończenie.</w:t>
      </w:r>
    </w:p>
    <w:p>
      <w:pPr>
        <w:pStyle w:val="Normal"/>
        <w:ind w:left="0"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4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before="0" w:after="5"/>
        <w:ind w:left="0" w:right="4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>data i podpis Wykonawcy</w:t>
      </w:r>
    </w:p>
    <w:sectPr>
      <w:headerReference w:type="default" r:id="rId3"/>
      <w:type w:val="nextPage"/>
      <w:pgSz w:w="11906" w:h="16838"/>
      <w:pgMar w:left="1301" w:right="1493" w:gutter="0" w:header="1107" w:top="195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/>
    </w:pPr>
    <w:r>
      <w:rPr>
        <w:rFonts w:cs="Times New Roman" w:ascii="Times New Roman" w:hAnsi="Times New Roman"/>
        <w:i/>
      </w:rPr>
      <w:t>Załącznik Nr 2 do zaproszenia do złożenia ostatecznej oferty cenowej 78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5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0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2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4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6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0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2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5"/>
      <w:ind w:left="29" w:right="72" w:hanging="0"/>
      <w:jc w:val="both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556" w:leader="none"/>
        <w:tab w:val="right" w:pos="911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14:00Z</dcterms:created>
  <dc:creator>word</dc:creator>
  <dc:description/>
  <dc:language>en-US</dc:language>
  <cp:lastModifiedBy/>
  <cp:lastPrinted>2024-08-26T12:54:00Z</cp:lastPrinted>
  <dcterms:modified xsi:type="dcterms:W3CDTF">2024-08-26T10:56:06Z</dcterms:modified>
  <cp:revision>7</cp:revision>
  <dc:subject/>
  <dc:title/>
</cp:coreProperties>
</file>