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" w:hanging="0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</w:r>
    </w:p>
    <w:p>
      <w:pPr>
        <w:pStyle w:val="Normal"/>
        <w:ind w:left="2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PIS PRZEDMIOTU ZAMÓWIENIA Zestaw komputerowy (2 sztuki) o parametrach: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Atrybu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Wymagania minimalne</w:t>
            </w:r>
          </w:p>
        </w:tc>
      </w:tr>
      <w:tr>
        <w:trPr>
          <w:trHeight w:val="34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y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mputer stacjonarny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stosowani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mputer będzie wykorzystywany do pracy w domenie ActiveDirectory, do obsługi systemu InfoMedica/AMMS firmy Asseco Poland S.A., do poglądowego (nie diagnostycznego) przeglądu obrazów radiologii cyfrowej w systemie PACS, aplikacji biurowych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dajnoś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mputer stacjonarny przeznaczony do pracy w biurach, osiągający wynik w teście CPU Mark min. 36800 pkt. (dostępnym pod adrese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http://www.cpubenchmark.net). Wydruk z w/w strony z zaznaczonym modelem procesora należy dodać do oferty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amięć operacyjn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jemność: min. 16GB,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agane zastosowanie dwóch modułów pamięci,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aksymalna obsługiwana pojemność: min. 128GB,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Łącznie dostępne 4 gniazda pamięci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Karta grafik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12" w:hanging="212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ntowana w złączu PCI-E x16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12" w:hanging="212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łącza wideo: co najmniej 1x HDM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12" w:hanging="212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zyna danych co najmniej 64bit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12" w:hanging="212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ielkość pamięci nie mniej niż 2GB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12" w:hanging="212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sługiwane standard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96" w:hanging="284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DirectX w wersji co najmniej 12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96" w:hanging="284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OpenGL w wersji co najmniej 4.5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Pamięć mas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Dysk Twardy (bez części ruchomych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12" w:hanging="212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nterfejs M.2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12" w:hanging="212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ntowany w płytę główną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12" w:hanging="212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jemność min. 500 GB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12" w:hanging="212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echnologia: NVM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12" w:hanging="212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ędkość odczytu / zapisu min. 2200 MB/s / 1600 MB/s.</w:t>
            </w:r>
          </w:p>
        </w:tc>
      </w:tr>
      <w:tr>
        <w:trPr>
          <w:trHeight w:val="29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posażenie multimedial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łyta główna wyposażona w kartę dźwiękową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jc w:val="lef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agania i wyposażenie dodatkow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5" w:hanging="283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yp obudowy: Midi Tower,</w:t>
            </w:r>
          </w:p>
          <w:p>
            <w:pPr>
              <w:pStyle w:val="Normal"/>
              <w:numPr>
                <w:ilvl w:val="0"/>
                <w:numId w:val="4"/>
              </w:numPr>
              <w:ind w:left="315" w:hanging="283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udowa posiadająca możliwość instalacji wewnątrz co najmniej 1 szt. dysk 2,5”,</w:t>
            </w:r>
          </w:p>
          <w:p>
            <w:pPr>
              <w:pStyle w:val="Normal"/>
              <w:numPr>
                <w:ilvl w:val="0"/>
                <w:numId w:val="4"/>
              </w:numPr>
              <w:ind w:left="315" w:hanging="283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Jednostka wyposażona w napęd optyczny, montowany w obudowie, Interfejs Serial ATA, służący do odtwarzania nośników CD, DVD,</w:t>
            </w:r>
          </w:p>
          <w:p>
            <w:pPr>
              <w:pStyle w:val="Normal"/>
              <w:numPr>
                <w:ilvl w:val="0"/>
                <w:numId w:val="4"/>
              </w:numPr>
              <w:ind w:left="315" w:hanging="283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n. 6 gniazd USB, w tym 2 wyprowadzone na przedni panel obudowy, w tym co najmniej 2 gniazda USB 3.2,</w:t>
            </w:r>
          </w:p>
          <w:p>
            <w:pPr>
              <w:pStyle w:val="Normal"/>
              <w:numPr>
                <w:ilvl w:val="0"/>
                <w:numId w:val="4"/>
              </w:numPr>
              <w:ind w:left="315" w:hanging="283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żliwość podłączenia dodatkowego dysku M.2,</w:t>
            </w:r>
          </w:p>
          <w:p>
            <w:pPr>
              <w:pStyle w:val="Normal"/>
              <w:numPr>
                <w:ilvl w:val="0"/>
                <w:numId w:val="4"/>
              </w:numPr>
              <w:ind w:left="315" w:hanging="283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Gniazda słuchawek i mikrofonu wyprowadzone na przedni panel obudowy,</w:t>
            </w:r>
          </w:p>
          <w:p>
            <w:pPr>
              <w:pStyle w:val="Normal"/>
              <w:numPr>
                <w:ilvl w:val="0"/>
                <w:numId w:val="4"/>
              </w:numPr>
              <w:ind w:left="315" w:hanging="283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Bluetooth,</w:t>
            </w:r>
          </w:p>
          <w:p>
            <w:pPr>
              <w:pStyle w:val="Normal"/>
              <w:numPr>
                <w:ilvl w:val="0"/>
                <w:numId w:val="4"/>
              </w:numPr>
              <w:ind w:left="315" w:hanging="283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n. jedno wolne złącze PCI-E 16x,</w:t>
            </w:r>
          </w:p>
          <w:p>
            <w:pPr>
              <w:pStyle w:val="Normal"/>
              <w:numPr>
                <w:ilvl w:val="0"/>
                <w:numId w:val="4"/>
              </w:numPr>
              <w:ind w:left="315" w:hanging="283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n. jedno wolne złącze PCI-E x1,</w:t>
            </w:r>
          </w:p>
          <w:p>
            <w:pPr>
              <w:pStyle w:val="Normal"/>
              <w:numPr>
                <w:ilvl w:val="0"/>
                <w:numId w:val="4"/>
              </w:numPr>
              <w:ind w:left="315" w:hanging="283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Gniazdo Gigabit Ethernet,</w:t>
            </w:r>
          </w:p>
          <w:p>
            <w:pPr>
              <w:pStyle w:val="Normal"/>
              <w:numPr>
                <w:ilvl w:val="0"/>
                <w:numId w:val="4"/>
              </w:numPr>
              <w:ind w:left="315" w:hanging="283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Mysz Optyczna USB, długość przewodu min. 1,8 m  wraz z dołączoną podkładką,</w:t>
            </w:r>
          </w:p>
          <w:p>
            <w:pPr>
              <w:pStyle w:val="Normal"/>
              <w:numPr>
                <w:ilvl w:val="0"/>
                <w:numId w:val="4"/>
              </w:numPr>
              <w:ind w:left="315" w:hanging="283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Klawiatura USB zgodna z układem „polski programisty”, długość przewodu min. 1,8 m.,</w:t>
            </w:r>
          </w:p>
          <w:p>
            <w:pPr>
              <w:pStyle w:val="Normal"/>
              <w:numPr>
                <w:ilvl w:val="0"/>
                <w:numId w:val="4"/>
              </w:numPr>
              <w:ind w:left="315" w:hanging="283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Zasilacz z certyfikatem 80plus co najmniej Brązowy (Zasilacz  pracujący  w sieci  230V  50/60Hz  prądu zmiennego i efektywności min. 85% przy obciążeniu zasilacza na poziomie 50% oraz o efektywności min. 82% przy obciążeniu zasilacza na poziomie 100%. Zasilacz  w  oferowanym  komputerze  musi  się  znajdować  na  stronie </w:t>
            </w:r>
            <w:hyperlink r:id="rId2">
              <w:r>
                <w:rPr>
                  <w:rStyle w:val="InternetLink"/>
                  <w:rFonts w:cs="Tahoma" w:ascii="Tahoma" w:hAnsi="Tahoma"/>
                  <w:bCs/>
                  <w:color w:val="000000"/>
                  <w:sz w:val="18"/>
                  <w:szCs w:val="18"/>
                </w:rPr>
                <w:t>http://www.plugloadsolutions.com/80pluspowersupplies.aspx</w:t>
              </w:r>
            </w:hyperlink>
            <w:r>
              <w:rPr>
                <w:rFonts w:cs="Tahoma" w:ascii="Tahoma" w:hAnsi="Tahoma"/>
                <w:bCs/>
                <w:sz w:val="18"/>
                <w:szCs w:val="18"/>
              </w:rPr>
              <w:t>). Wydruk z w/w strony z zaznaczonym modelem zasilacza należy dodać do oferty.</w:t>
            </w:r>
          </w:p>
          <w:p>
            <w:pPr>
              <w:pStyle w:val="Normal"/>
              <w:numPr>
                <w:ilvl w:val="0"/>
                <w:numId w:val="4"/>
              </w:numPr>
              <w:ind w:left="315" w:hanging="283"/>
              <w:rPr/>
            </w:pPr>
            <w:r>
              <w:rPr>
                <w:rFonts w:cs="Tahoma" w:ascii="Tahoma" w:hAnsi="Tahoma"/>
                <w:sz w:val="18"/>
                <w:szCs w:val="18"/>
              </w:rPr>
              <w:t>Wykonawca dostarczy sterowniki do wszystkich urządzeń wchodzących w skład tego zestawu komputerowego (np. nośnik optyczny, usb, ftp)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ystem Operacyjn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crosoft Windows 11 Professional PL 64bit lub równoważny spełniający wymagani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12" w:hanging="212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spółpraca z następującymi aplikacjami (obsługa natywna, bez wspierania się emulatorem): Microsoft Office (od wersji 2019 do aktualnej), Asseco Poland S.A.: HIS AMMS ERP InfoMedica+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12" w:hanging="212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ełna współpraca z domeną Microsoft Active Directo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12" w:hanging="212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żliwość zainstalowania Microsoft .NET Framewor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12" w:hanging="212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żliwość zainstalowania Java Runtime Environ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12" w:hanging="212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 pełni spolonizowany interfejs użytkownika wraz z pomocą kontekstową w języku polski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12" w:hanging="212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sługa jednostki z maksymalnie rozbudowaną pamięcią operacyjn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12" w:hanging="212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yp licencji musi być zgodny z polityką licencyjną Microsoft, zezwalająca na użytkowanie oprogramowania w Jednostce Medycznej (np. licencje przeznaczone dla instytucji akademickich oferowane systemom ochrony zdrowia nie mogą zostać zastosowan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12" w:hanging="212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mawiający wymaga aby oprogramowanie było dostarczone wraz ze stosownymi, oryginalnymi atrybutami legalności, na przykład z tzw. naklejkami GML (Genuine Microsoft Label) lub naklejkami COA (Certificate of Authenticity) stosowanymi przez producenta sprzętu lub inną formą uwiarygodniania oryginalności wymaganą przez producenta oprogramowania stosowną w zależności od dostarczanej wersji. W przypadku gdy Wykonawca dostarczy licencję typu OEM, Zamawiający wymaga dostarczenia pełnego pakietu OEM, tj. koperty zawierającej w wewnętrznej części nośnik z obrazem systemu operacyjnego (zabezpieczony hologramami producenta oprogramowania) oraz naklejkę z kluczem produktu (tzw. sticker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12" w:hanging="212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yp licencji umożliwia ponowną aktywację systemu na tym komputerze po wymianie płyty głównej (np. w skutek awarii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12" w:hanging="212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mawiający zastrzega sobie prawo do przeprowadzenia weryfikacji legalności oraz oryginalności dostarczonych programów komputerowych u Producenta oprogramowania w przypadku wystąpienia wątpliwości co do jego legalnośc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12" w:hanging="212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mawiający pozostawia sobie prawo do przeprowadzenia weryfikacji u Producenta oprogramowania czy dostarczone licencje były już wcześniej użytkowane (aktywowane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12" w:hanging="212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mawiający nie wymaga, aby Wykonawca dostarczył jednostkę centralną z zainstalowanym systemem operacyjnym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nit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12" w:hanging="212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odzaj matrycy: V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12" w:hanging="212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odzaj podświetlenia: L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12" w:hanging="212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włoka matrycy: Antyrefleksyj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12" w:hanging="212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yp ekranu: Zakrzywio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12" w:hanging="212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zekątna ekranu nie mniej niż 27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12" w:hanging="212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ozdzielczość nominalna: 2560x144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12" w:hanging="212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Częstotliwość odświeżania 165 H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12" w:hanging="212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Format ekranu: 16: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12" w:hanging="212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Jasność nie gorzej niż 250 cd/m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12" w:hanging="212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ntrast: nie mniej niż 3000: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12" w:hanging="212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łącze wideo: co najmniej 1x HDMI, umożliwiające bezpośrednie połączenie z jednostką centralną (bez użycia przejściówek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12" w:hanging="212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twory w standardzie VESA do montażu na uchwyc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12" w:hanging="212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Zasilacz wbudowany, gniazdo zasilania typu C13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12" w:hanging="212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starczone wszystkie przewody do podłączenia urządzenia z jednostką centralną (Kabel zasilający, kabel sygnałowy HDMI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datkowe urządzen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amera Internetowa o minimalnych parametrach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212" w:hanging="181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nstrukcja umożliwiająca montaż na obudowie monitora LCD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212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nstrukcja obrotowa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212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Łączność USB 2.0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212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ługość kabla 1,8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212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ozdzielczość: 1920x1080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212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Automatyczna regulacja ostrości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212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budowany mikrofon.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Głośniki komputerowe o minimalnych parametrach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212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 głośniki stereo, w tym jeden głośnik aktywny, jeden pasywn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212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egulacja głośności oraz tonów niski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212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posób połączenia: Kabel RCA &lt;-&gt; mini jack 3,5m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212" w:hanging="181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c wyjściowa RMS nie mniej niż 12W x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Warunki gwarancj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Nie mniej niż 36 miesięcy od daty dostawy na wszystkie urządzenia wchodzące w skład zestawu.</w:t>
            </w:r>
          </w:p>
          <w:p>
            <w:pPr>
              <w:pStyle w:val="Normal"/>
              <w:ind w:left="75" w:hanging="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W przypadku usterki nośnika danych (dysku twardego) w trakcie trwania gwarancji uniemożliwiającej bezpowrotne usunięcie danych bez trwałego zniszczenia nośnika (dysku twardego), przed oddaniem go do serwisu, Zamawiający zatrzymuje uszkodzony nośnik oraz otrzymuje nowy o parametrach zgodnych z uszkodzonym – wymóg podyktowany koniecznością wyeliminowania możliwości wycieku danych wrażliwych, które mogą być na ww. nośniku przechowywane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datkowe wymagan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212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starczany sprzęt jest fabrycznie now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212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starczane licencje systemu operacyjnego nie były aktywowa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212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starczany sprzęt stanowi pełen zestaw, złożony i przygotowany do pracy bez konieczności wyposażania w dodatkowe elementy.</w:t>
            </w:r>
          </w:p>
        </w:tc>
      </w:tr>
    </w:tbl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ykonawca potwierdza spełnienie w/w wymogów.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71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</w:tblGrid>
      <w:tr>
        <w:trPr/>
        <w:tc>
          <w:tcPr>
            <w:tcW w:w="471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 i podpis Wykonawc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ub upoważnionego przedstawiciela Wykonawcy</w:t>
            </w:r>
          </w:p>
        </w:tc>
      </w:tr>
    </w:tbl>
    <w:p>
      <w:pPr>
        <w:pStyle w:val="Normal"/>
        <w:ind w:left="2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67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ahoma" w:ascii="Tahoma" w:hAnsi="Tahoma"/>
        <w:sz w:val="18"/>
        <w:szCs w:val="18"/>
      </w:rPr>
      <w:tab/>
      <w:tab/>
      <w:t xml:space="preserve">Strona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3</w:t>
    </w:r>
    <w:r>
      <w:rPr>
        <w:rStyle w:val="PageNumber"/>
        <w:sz w:val="18"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8"/>
        <w:szCs w:val="18"/>
      </w:rPr>
      <w:t xml:space="preserve"> z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3</w:t>
    </w:r>
    <w:r>
      <w:rPr>
        <w:rStyle w:val="PageNumber"/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right"/>
      <w:rPr>
        <w:rFonts w:ascii="Tahoma" w:hAnsi="Tahoma" w:cs="Tahoma"/>
        <w:b w:val="false"/>
        <w:b w:val="false"/>
        <w:bCs w:val="false"/>
        <w:i/>
        <w:i/>
        <w:sz w:val="18"/>
        <w:szCs w:val="18"/>
      </w:rPr>
    </w:pPr>
    <w:r>
      <w:rPr>
        <w:rFonts w:cs="Tahoma" w:ascii="Tahoma" w:hAnsi="Tahoma"/>
        <w:b w:val="false"/>
        <w:bCs w:val="false"/>
        <w:i/>
        <w:sz w:val="18"/>
        <w:szCs w:val="18"/>
      </w:rPr>
      <w:t>Załącznik nr 1A do zaproszenia do złożenia ostatecznej oferty cenowej – 96.Pu.2024</w:t>
    </w:r>
  </w:p>
  <w:p>
    <w:pPr>
      <w:pStyle w:val="Normal"/>
      <w:rPr>
        <w:rFonts w:ascii="Tahoma" w:hAnsi="Tahoma" w:cs="Tahoma"/>
        <w:b/>
        <w:b/>
        <w:bCs/>
        <w:i/>
        <w:i/>
        <w:sz w:val="18"/>
        <w:szCs w:val="18"/>
      </w:rPr>
    </w:pPr>
    <w:r>
      <w:rPr>
        <w:rFonts w:cs="Tahoma" w:ascii="Tahoma" w:hAnsi="Tahoma"/>
        <w:b/>
        <w:bCs/>
        <w:i/>
        <w:sz w:val="18"/>
        <w:szCs w:val="18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60245" cy="6457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96024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338"/>
        </w:tabs>
        <w:ind w:left="2055" w:hanging="0"/>
      </w:pPr>
      <w:rPr>
        <w:rFonts w:ascii="Symbol" w:hAnsi="Symbol" w:cs="Symbol" w:hint="default"/>
        <w:sz w:val="18"/>
        <w:i w:val="false"/>
        <w:b w:val="false"/>
        <w:szCs w:val="18"/>
      </w:rPr>
    </w:lvl>
    <w:lvl w:ilvl="1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  <w:vertAlign w:val="superscript"/>
        <w:sz w:val="18"/>
        <w:i w:val="false"/>
        <w:b w:val="false"/>
        <w:szCs w:val="18"/>
        <w:color w:val="000000"/>
      </w:rPr>
    </w:lvl>
    <w:lvl w:ilvl="2">
      <w:start w:val="1"/>
      <w:numFmt w:val="bullet"/>
      <w:lvlText w:val=""/>
      <w:lvlJc w:val="left"/>
      <w:pPr>
        <w:tabs>
          <w:tab w:val="num" w:pos="2235"/>
        </w:tabs>
        <w:ind w:left="22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5"/>
        </w:tabs>
        <w:ind w:left="36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5"/>
        </w:tabs>
        <w:ind w:left="43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5"/>
        </w:tabs>
        <w:ind w:left="51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5"/>
        </w:tabs>
        <w:ind w:left="58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5"/>
        </w:tabs>
        <w:ind w:left="655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left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4z1">
    <w:name w:val="WW8Num4z1"/>
    <w:qFormat/>
    <w:rPr>
      <w:rFonts w:ascii="Symbol" w:hAnsi="Symbol" w:cs="Symbol"/>
      <w:b w:val="false"/>
      <w:i w:val="false"/>
      <w:color w:val="000000"/>
      <w:sz w:val="18"/>
      <w:szCs w:val="18"/>
      <w:vertAlign w:val="superscript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ahoma" w:hAnsi="Tahoma" w:cs="Tahoma"/>
      <w:bCs/>
      <w:sz w:val="18"/>
      <w:szCs w:val="18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  <w:szCs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ahoma" w:hAnsi="Tahoma" w:cs="Tahoma"/>
      <w:bCs/>
      <w:sz w:val="18"/>
      <w:szCs w:val="18"/>
    </w:rPr>
  </w:style>
  <w:style w:type="character" w:styleId="WW8Num10z1">
    <w:name w:val="WW8Num10z1"/>
    <w:qFormat/>
    <w:rPr>
      <w:rFonts w:ascii="Symbol" w:hAnsi="Symbol" w:cs="Symbol"/>
      <w:b w:val="false"/>
      <w:i w:val="false"/>
      <w:sz w:val="18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18"/>
      <w:szCs w:val="18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540"/>
      <w:jc w:val="left"/>
    </w:pPr>
    <w:rPr/>
  </w:style>
  <w:style w:type="paragraph" w:styleId="Tekstpodstawowywcity21">
    <w:name w:val="Tekst podstawowy wcięty 21"/>
    <w:basedOn w:val="Normal"/>
    <w:qFormat/>
    <w:pPr>
      <w:ind w:left="0" w:right="0" w:firstLine="540"/>
    </w:pPr>
    <w:rPr>
      <w:rFonts w:ascii="Tahoma" w:hAnsi="Tahoma" w:cs="Tahoma"/>
      <w:sz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ZnakZnak">
    <w:name w:val=" Znak Znak Znak Znak Znak Znak"/>
    <w:basedOn w:val="Normal"/>
    <w:qFormat/>
    <w:pPr>
      <w:spacing w:lineRule="auto" w:line="360" w:before="0" w:after="120"/>
    </w:pPr>
    <w:rPr>
      <w:rFonts w:ascii="Verdana" w:hAnsi="Verdana" w:cs="Verdana"/>
      <w:sz w:val="20"/>
      <w:szCs w:val="20"/>
    </w:rPr>
  </w:style>
  <w:style w:type="paragraph" w:styleId="ZnakZnak1ZnakZnakZnakZnak">
    <w:name w:val=" Znak Znak1 Znak Znak Znak Znak"/>
    <w:basedOn w:val="Normal"/>
    <w:qFormat/>
    <w:pPr>
      <w:jc w:val="left"/>
    </w:pPr>
    <w:rPr/>
  </w:style>
  <w:style w:type="paragraph" w:styleId="CharChar3ZnakZnakCharCharZnakZnakCharCharZnakZnakZnakZnak">
    <w:name w:val="Char Char3 Znak Znak Char Char Znak Znak Char Char Znak Znak Znak Znak"/>
    <w:basedOn w:val="Normal"/>
    <w:qFormat/>
    <w:pPr>
      <w:jc w:val="left"/>
    </w:pPr>
    <w:rPr/>
  </w:style>
  <w:style w:type="paragraph" w:styleId="ZnakZnak1Znak">
    <w:name w:val=" Znak Znak1 Znak"/>
    <w:basedOn w:val="Normal"/>
    <w:qFormat/>
    <w:pPr>
      <w:jc w:val="left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ugloadsolutions.com/80pluspowersupplies.asp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SzZ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0:31:00Z</dcterms:created>
  <dc:creator>InformatykPix</dc:creator>
  <dc:description/>
  <cp:keywords/>
  <dc:language>en-US</dc:language>
  <cp:lastModifiedBy>Beata Zabrocka</cp:lastModifiedBy>
  <cp:lastPrinted>2024-09-23T10:57:00Z</cp:lastPrinted>
  <dcterms:modified xsi:type="dcterms:W3CDTF">2024-10-16T08:04:00Z</dcterms:modified>
  <cp:revision>4</cp:revision>
  <dc:subject/>
  <dc:title>Elbląg, 2000-05-12</dc:title>
</cp:coreProperties>
</file>