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Opis przedmiotu zamówienia     </w:t>
      </w: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</w:t>
      </w:r>
      <w:r>
        <w:rPr>
          <w:b/>
          <w:bCs/>
        </w:rPr>
        <w:t>AUTOREFRAKTOKERATOMETR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: </w:t>
      </w: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handlowa sprzętu: </w:t>
      </w: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ducent: </w:t>
      </w: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raj pochodzenia: </w:t>
      </w:r>
      <w:r>
        <w:rPr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Zakres pomiarowy sfery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-30 D do +25 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okładność pomiarowa sfery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0,01D; 0,12D; 0,25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ylinder: od 0D do 12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ś: od 0° do 18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staw źrenic: 30 mm do 85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inimalna średnica źrenicy: 2,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miar refrakcji przy zaawansowanej zaćmie i wszczepionych soczewkach I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miar refrakcji metodą Strefowego Obrazowania Źrenicy (wbudowana dioda SLD) – uśrednienie dla obszaru 3,5mm i 6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ratometr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romień krzywizny rogówki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5,0 mm do 13,0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oc refrakcyjna min. 25,96D do 67,50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Oś: </w:t>
            </w:r>
            <w:r>
              <w:rPr>
                <w:color w:val="000000"/>
              </w:rPr>
              <w:t>od 0° do 18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stygmatyzm rogówki: 0D do 12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rukarka termiczna z automatycznym odcinaniem papie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Kolorowy, uchylny monitor LCD 6,5 cal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uto-naprowadzanie głowicy pomiarowej 3D z funkcją autostartu pomiaru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Możliwość pracy w trybie manualny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utomatyczny pomiar średnicy źrenicy i rogówki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Funkcja retroiluminacji do oceny przejrzystości układu optycznego oka, ocena zmętnienia soczewki śródgałkowej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Okres nie krótszy niż 36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glądy wymagane przez producenta dla zachowania gwarancji (</w:t>
            </w:r>
            <w:r>
              <w:rPr>
                <w:b/>
                <w:bCs/>
              </w:rPr>
              <w:t>jeśli dotyczy</w:t>
            </w:r>
            <w:r>
              <w:rPr/>
              <w:t>) na koszt Wykonawcy wraz z 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sz w:val="22"/>
          <w:szCs w:val="22"/>
        </w:rPr>
        <w:t>Przegląd</w:t>
      </w:r>
      <w:r>
        <w:rPr/>
        <w:t xml:space="preserve">y </w:t>
      </w:r>
      <w:r>
        <w:rPr>
          <w:b/>
          <w:bCs/>
        </w:rPr>
        <w:t>eksploatacyjne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blokowy2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UWAG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Tekstblokowy2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. </w:t>
      </w:r>
      <w:r>
        <w:rPr>
          <w:b/>
          <w:bCs/>
          <w:sz w:val="22"/>
          <w:szCs w:val="22"/>
        </w:rPr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134"/>
        <w:gridCol w:w="25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. 3 osoby) oraz obsługi technicznej (pracowników sekcji sprzętu medycznego – min. 2 osoby). Wzór protokołu szkolenia przygotowuje Wykonawca. </w:t>
            </w:r>
            <w:r>
              <w:rPr>
                <w:b/>
                <w:bCs/>
                <w:sz w:val="22"/>
                <w:szCs w:val="22"/>
              </w:rPr>
              <w:t>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134"/>
        <w:gridCol w:w="25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or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 Dyrektywą 93/42/EWG (D.U. Unii Europejskiej 2011/C 143/02 z 13.05.2011 r.), Wykonawca dostarczy potwierdzenie takiej zgodności lub wskaże rozwiązanie równoważ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eklaracja zgodności, wpis do rejestru urządzeń medycznych lub dokument równoważny (</w:t>
            </w:r>
            <w:r>
              <w:rPr>
                <w:b/>
                <w:bCs/>
                <w:sz w:val="22"/>
                <w:szCs w:val="22"/>
              </w:rPr>
              <w:t>jeśli dotycz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stawione powyżej dane są prawdziwe oraz zobowiązuje się, w przypadku wybrania jego oferty, do dostarczenia sprzętu spełniającego powyższe parametry oraz zgodnego z wymaganiami Ustawy z dnia 7 kwietnia 2022 r. o wyrobach medycznych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Wyspecyfikowany powyżej sprzęt jest kompletny i po dostarczeniu, i zamontowaniu w siedzibie Zamawiającego, będzie gotowy do podjęcia działalności medycznej, bez żadnych dodatkowych zakupów i inwestycji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98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26:00Z</dcterms:created>
  <dc:creator>tgutowski</dc:creator>
  <dc:description/>
  <cp:keywords/>
  <dc:language>en-US</dc:language>
  <cp:lastModifiedBy>Beata Zabrocka</cp:lastModifiedBy>
  <cp:lastPrinted>2024-01-10T13:28:00Z</cp:lastPrinted>
  <dcterms:modified xsi:type="dcterms:W3CDTF">2024-10-21T09:26:00Z</dcterms:modified>
  <cp:revision>6</cp:revision>
  <dc:subject/>
  <dc:title>ECHOKARDIOGRAF</dc:title>
</cp:coreProperties>
</file>