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4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sprzedaż, dostawa i oddanie do bieżącej eksploatacji </w:t>
      </w:r>
      <w:r>
        <w:rPr>
          <w:b/>
          <w:bCs/>
          <w:sz w:val="23"/>
          <w:szCs w:val="23"/>
        </w:rPr>
        <w:t>8 sztuk kardiomonitorów modułowych ze stacją centralnego monitorowania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dla potrzeb Oddziału Noworodka, Patologii i Intensywnej Terapii Noworodka WSZ w Elblągu</w:t>
      </w:r>
      <w:r>
        <w:rPr>
          <w:sz w:val="23"/>
          <w:szCs w:val="23"/>
        </w:rPr>
        <w:t xml:space="preserve">, zgodnie z ofertą Wykonawcy z dnia ....................... oraz Szczegółowym opisem przedmiotu umowy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 1 do zaproszenia),</w:t>
      </w:r>
      <w:r>
        <w:rPr>
          <w:sz w:val="23"/>
          <w:szCs w:val="23"/>
        </w:rPr>
        <w:t xml:space="preserve"> które to dokumenty stanowią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przedmiot umowy jest fabrycznie nowy – </w:t>
      </w:r>
      <w:r>
        <w:rPr>
          <w:b/>
          <w:bCs/>
          <w:sz w:val="23"/>
          <w:szCs w:val="23"/>
        </w:rPr>
        <w:t>rok produkcji 2024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przedmiot umowy posiada dokumenty dopuszczające do obrotu i używania, zgodnie z Ustawą z dnia 7 kwietnia 2022 r. o wyrobach medycznych (jeżeli dot. danego asortymentu)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umowy nastąpi na koszt i ryzyko Wykonawcy, własnym lub wynajętym przez niego środkiem transportu,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0" w:name="_Hlk529445283"/>
      <w:bookmarkEnd w:id="0"/>
      <w:r>
        <w:rPr>
          <w:b w:val="false"/>
          <w:sz w:val="23"/>
          <w:szCs w:val="23"/>
        </w:rPr>
        <w:t>Dostawa, łącznie z przekazaniem do eksploatacji przedmiotu umowy oraz wystawienie faktury nastąpi w terminie .......... tygodni (</w:t>
      </w:r>
      <w:r>
        <w:rPr>
          <w:bCs w:val="false"/>
          <w:sz w:val="23"/>
          <w:szCs w:val="23"/>
        </w:rPr>
        <w:t>max. 10 tygodni</w:t>
      </w:r>
      <w:r>
        <w:rPr>
          <w:b w:val="false"/>
          <w:sz w:val="23"/>
          <w:szCs w:val="23"/>
        </w:rPr>
        <w:t>) licząc od daty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bookmarkStart w:id="1" w:name="_Hlk529445283"/>
      <w:bookmarkEnd w:id="1"/>
      <w:r>
        <w:rPr>
          <w:b w:val="false"/>
          <w:bCs w:val="false"/>
          <w:sz w:val="23"/>
          <w:szCs w:val="23"/>
        </w:rPr>
        <w:t xml:space="preserve">Wykonawca udziela pełnej gwarancji na cały oferowany sprzęt przez okres </w:t>
      </w:r>
      <w:r>
        <w:rPr>
          <w:sz w:val="23"/>
          <w:szCs w:val="23"/>
        </w:rPr>
        <w:t>…… miesięcy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min. 36 miesięcy)</w:t>
      </w:r>
      <w:r>
        <w:rPr>
          <w:b w:val="false"/>
          <w:bCs w:val="false"/>
          <w:sz w:val="23"/>
          <w:szCs w:val="23"/>
        </w:rPr>
        <w:t>,</w:t>
      </w:r>
      <w:r>
        <w:rPr>
          <w:b w:val="false"/>
          <w:bCs w:val="false"/>
          <w:color w:val="FF0000"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liczony od dnia odbioru końcowego i przekazania oferowanego sprzętu do bieżącej eksploatacj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Wykonawca do dostawy przedmiotu umowy zobowiązany jest dołączyć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, która będzie zawierała dane: nazwa asortymentu, numer katalogowy, nazwa producenta, rok produkcji, numer umowy, zgodnie z ofertą cenową z dnia 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końcowego z uzupełnionymi danymi oferowanego wyrobu oraz ewentualnym protokołem braków i rozbieżności,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(jeśli dotycz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dokumenty gwaran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 xml:space="preserve">instrukcja obsługi i eksploatacji w języku polskim, zgodnie z wymaganiami określonymi w </w:t>
      </w:r>
      <w:r>
        <w:rPr>
          <w:i/>
          <w:iCs/>
          <w:sz w:val="23"/>
          <w:szCs w:val="23"/>
        </w:rPr>
        <w:t>Załączniku Nr 1, pkt. D do zaproszenia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możności usunięcia stwierdzonych usterek bądź uzupełnienia braków w 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wraz z podpisaniem protokołu odbioru końcowego dostawy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dotyczą obniżenia cen jednostkowych poszczególnych elementów przedmiotu umowy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 zł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ałączniki do umowy: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Załącznik Nr 1 – Opis przedmiotu zamówienia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Załącznik Nr 2 – Arkusz asortymentowo-cenowy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Załącznik Nr 3 – Ofer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102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20:00Z</dcterms:created>
  <dc:creator>jwiadrowski</dc:creator>
  <dc:description/>
  <cp:keywords/>
  <dc:language>en-US</dc:language>
  <cp:lastModifiedBy>Beata Zabrocka</cp:lastModifiedBy>
  <cp:lastPrinted>2024-11-04T14:18:00Z</cp:lastPrinted>
  <dcterms:modified xsi:type="dcterms:W3CDTF">2024-11-04T13:20:00Z</dcterms:modified>
  <cp:revision>2</cp:revision>
  <dc:subject/>
  <dc:title>UMOWA SPRZEDAŻY Nr 81/I/2009</dc:title>
</cp:coreProperties>
</file>