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DZIERZAWY KOPIAREK   (wzór)</w:t>
      </w:r>
    </w:p>
    <w:p>
      <w:pPr>
        <w:pStyle w:val="TextBody"/>
        <w:spacing w:before="120" w:after="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W ROZLICZENIU ZA KOPIE</w:t>
      </w:r>
    </w:p>
    <w:p>
      <w:pPr>
        <w:pStyle w:val="TextBody"/>
        <w:spacing w:before="120" w:after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Nr …………/Pu/2024</w:t>
      </w:r>
    </w:p>
    <w:p>
      <w:pPr>
        <w:pStyle w:val="TextBody"/>
        <w:spacing w:before="120" w:after="0"/>
        <w:rPr/>
      </w:pPr>
      <w:r>
        <w:rPr>
          <w:sz w:val="20"/>
          <w:szCs w:val="20"/>
          <w:lang w:val="pl-PL"/>
        </w:rPr>
        <w:t xml:space="preserve">zawarta w dniu ......................................., bez stosowania przepisów ustawy Prawo Zamówień Publicznych na podstawie art. 2 ust. 1 pkt 1 </w:t>
      </w:r>
      <w:r>
        <w:rPr>
          <w:i/>
          <w:iCs/>
          <w:sz w:val="20"/>
          <w:szCs w:val="20"/>
          <w:lang w:val="pl-PL"/>
        </w:rPr>
        <w:t xml:space="preserve">a contrario pzp   </w:t>
      </w:r>
      <w:r>
        <w:rPr>
          <w:sz w:val="20"/>
          <w:szCs w:val="20"/>
          <w:lang w:val="pl-PL"/>
        </w:rPr>
        <w:t>pomiędzy:</w:t>
      </w:r>
    </w:p>
    <w:p>
      <w:pPr>
        <w:pStyle w:val="TextBody"/>
        <w:spacing w:before="120" w:after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/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Użytkownikie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Serwisem</w:t>
      </w:r>
      <w:r>
        <w:rPr>
          <w:rFonts w:cs="Arial" w:ascii="Arial" w:hAnsi="Arial"/>
        </w:rPr>
        <w:t xml:space="preserve">, następującej treści: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  <w:bCs/>
        </w:rPr>
        <w:t>usłu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zierżawy 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rządzeń kopiujących</w:t>
      </w:r>
      <w:r>
        <w:rPr>
          <w:rFonts w:cs="Arial" w:ascii="Arial" w:hAnsi="Arial"/>
        </w:rPr>
        <w:t xml:space="preserve"> (kserokopiarek) </w:t>
      </w:r>
      <w:r>
        <w:rPr>
          <w:rFonts w:cs="Arial" w:ascii="Arial" w:hAnsi="Arial"/>
          <w:b/>
        </w:rPr>
        <w:t xml:space="preserve">z pełnym wsparciem serwisowym oraz zapewnieniem </w:t>
      </w:r>
      <w:r>
        <w:rPr>
          <w:rFonts w:cs="Arial" w:ascii="Arial" w:hAnsi="Arial"/>
          <w:b/>
          <w:bCs/>
        </w:rPr>
        <w:t xml:space="preserve">do nich </w:t>
      </w:r>
      <w:r>
        <w:rPr>
          <w:rFonts w:cs="Arial" w:ascii="Arial" w:hAnsi="Arial"/>
          <w:b/>
        </w:rPr>
        <w:t>materiałów eksploatacyj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zez okres 36 miesięcy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40" w:after="0"/>
        <w:ind w:left="3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dzierżawionych urządzeń, wraz z nazwą i modelem, numerami seryjnymi oraz licznikiem wydruków/kopii jest zawarta w Protokole instalacji urządzeń kopiujących</w:t>
      </w:r>
      <w:r>
        <w:rPr>
          <w:rFonts w:cs="Arial" w:ascii="Arial" w:hAnsi="Arial"/>
          <w:i/>
          <w:iCs/>
        </w:rPr>
        <w:t xml:space="preserve"> (Załącznik nr 2 do Zaproszenia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mienione w ust. 1 urządzenia, zostaną dostarczone, skonfigurowane i zainstalowane przez Serwis w Wojewódzkim Szpitalu Zespolonym w Elblągu, </w:t>
      </w:r>
      <w:r>
        <w:rPr>
          <w:rStyle w:val="Applestylespan"/>
          <w:rFonts w:cs="Arial" w:ascii="Arial" w:hAnsi="Arial"/>
        </w:rPr>
        <w:t>ul. Królewiecka 146;</w:t>
      </w:r>
      <w:r>
        <w:rPr>
          <w:rFonts w:cs="Arial" w:ascii="Arial" w:hAnsi="Arial"/>
        </w:rPr>
        <w:t xml:space="preserve"> 82-300 Elbląg, w miejscach wskazanych przez Użytkownika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przeprowadzi szkolenie użytkowników w miejscu użytkowania urządzeń oraz dostarczy instrukcje obsługi urządzeń w języku polskim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trwania dzierżawy urządzenia stanowią własność Serwisu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40" w:after="0"/>
        <w:ind w:left="3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e wsparcie serwisowe obejmuje wszystkie koszty serwisu, </w:t>
      </w:r>
      <w:r>
        <w:rPr>
          <w:rFonts w:cs="Arial" w:ascii="Arial" w:hAnsi="Arial"/>
          <w:b/>
          <w:bCs/>
        </w:rPr>
        <w:t>z wyjątkiem zaopatrzenia w papier i jest bezkosztowe dla Użytkownika</w:t>
      </w:r>
      <w:r>
        <w:rPr>
          <w:rFonts w:cs="Arial" w:ascii="Arial" w:hAnsi="Arial"/>
        </w:rPr>
        <w:t>. Dostawa i instalacja wszelkich części i materiałów wymienianych w ramach niniejszej umowy</w:t>
      </w:r>
      <w:r>
        <w:rPr>
          <w:rFonts w:cs="Arial" w:ascii="Arial" w:hAnsi="Arial"/>
          <w:b/>
          <w:bCs/>
        </w:rPr>
        <w:t xml:space="preserve"> j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bezpłatna </w:t>
      </w:r>
      <w:r>
        <w:rPr>
          <w:rFonts w:cs="Arial" w:ascii="Arial" w:hAnsi="Arial"/>
        </w:rPr>
        <w:t>i następuje wyłącznie pod warunkiem zwrotu wymienianej części lub opakowania po zużytym materiale.</w:t>
      </w:r>
    </w:p>
    <w:p>
      <w:pPr>
        <w:pStyle w:val="Normal"/>
        <w:spacing w:before="120" w:after="0"/>
        <w:ind w:left="-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zapłaci Serwisowi za przedmiot Umowy ceny zaoferowane w ofercie cenowej z dnia ……………...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a za wykonane kopie będzie wystawiana comiesięcznie na podstawie liczby stron, które wykonał Użytkownik z 30 dniowym terminem płatności. </w:t>
      </w:r>
      <w:r>
        <w:rPr>
          <w:rFonts w:cs="Tahoma" w:ascii="Tahoma" w:hAnsi="Tahoma"/>
        </w:rPr>
        <w:t>Wykonawca wraz z fakturą dostarczy raport z ilością wykonanych kopii.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ez zgody Serwisu, Użytkownik nie może oddać urządzenia w podnajem lub do bezpłatnego użytkowania.</w:t>
      </w:r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Arial" w:hAnsi="Arial" w:cs="Arial"/>
        </w:rPr>
      </w:pPr>
      <w:bookmarkStart w:id="0" w:name="_Hlk89324862"/>
      <w:r>
        <w:rPr>
          <w:rFonts w:cs="Arial" w:ascii="Arial" w:hAnsi="Arial"/>
        </w:rPr>
        <w:t>Jedna strona wydruku/kopii formatu A3 jest rozumiana jako 2 strony wydruku/kopii formatu A4. Wydruk/kopia dwustronna formatu A4/A3 jest rozumiana jako dwa jednostronne wydruki/kopie formatu A4/A3. Wydruk jednej strony w formacie mniejszym niż A4 jest liczony jako wydruk jednej strony formatu A4.</w:t>
      </w:r>
      <w:bookmarkEnd w:id="0"/>
    </w:p>
    <w:p>
      <w:pPr>
        <w:pStyle w:val="Normal"/>
        <w:numPr>
          <w:ilvl w:val="0"/>
          <w:numId w:val="8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dopuszczają zmiany treści umowy czasowe lub trwałe w trakcie jej obowiązywania pod warunkiem, gdy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są korzystne dla Użytkownika,</w:t>
      </w:r>
    </w:p>
    <w:p>
      <w:pPr>
        <w:pStyle w:val="Normal"/>
        <w:numPr>
          <w:ilvl w:val="0"/>
          <w:numId w:val="7"/>
        </w:numPr>
        <w:ind w:left="641" w:hanging="357"/>
        <w:jc w:val="both"/>
        <w:rPr/>
      </w:pPr>
      <w:r>
        <w:rPr>
          <w:rFonts w:cs="Arial" w:ascii="Arial" w:hAnsi="Arial"/>
        </w:rPr>
        <w:t>dotyczą zmiany umowy w zakresie obniżenia cen jednostkowych poszczególnych elementów przedmiotu zamówienia,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nastąpi zmiana powszechnie obowiązujących przepisów prawa,</w:t>
      </w:r>
    </w:p>
    <w:p>
      <w:pPr>
        <w:pStyle w:val="Normal"/>
        <w:numPr>
          <w:ilvl w:val="0"/>
          <w:numId w:val="7"/>
        </w:numPr>
        <w:ind w:left="64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iększenia liczby kopiarek.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W przypadku udokumentowanych zmian, o których mowa w ust. 5 zostaną one uzgodnione i po zaakceptowaniu przez Użytkownika wprowadzone aneksem do umowy.</w:t>
      </w:r>
    </w:p>
    <w:p>
      <w:pPr>
        <w:pStyle w:val="Normal"/>
        <w:numPr>
          <w:ilvl w:val="0"/>
          <w:numId w:val="8"/>
        </w:numPr>
        <w:spacing w:before="120" w:after="0"/>
        <w:ind w:left="284" w:hanging="283"/>
        <w:jc w:val="both"/>
        <w:rPr/>
      </w:pPr>
      <w:r>
        <w:rPr>
          <w:rFonts w:cs="Arial" w:ascii="Arial" w:hAnsi="Arial"/>
        </w:rPr>
        <w:t>Aneks zostanie sporządzony przez Serwis i przesłany z co najmniej 7–dniowym wyprzedzeniem do Użytkownika w celu zapoznania się z jego treścią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3 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przez producenta cen części i materiałów eksploatacyjnych, Serwis zastrzega sobie możliwość zmiany stawek określonych w §2 ust. 1. Zmiana wymaga formy aneksu.</w:t>
      </w:r>
    </w:p>
    <w:p>
      <w:pPr>
        <w:pStyle w:val="Normal"/>
        <w:numPr>
          <w:ilvl w:val="3"/>
          <w:numId w:val="4"/>
        </w:numPr>
        <w:tabs>
          <w:tab w:val="clear" w:pos="720"/>
        </w:tabs>
        <w:spacing w:before="12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zgodnienia przez Strony nowych stawek, Umowa wygaśnie w terminie trzech  miesięcy od daty jej wypowiedzenia, ze skutkiem na koniec miesiąc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Serwis oświadcza, że nie przyjmie poręczenia od jakiegokolwiek podmiotu dotyczącego wierzytelności wynikającej z umowy, ani też nie dokona przekazu wierzytel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5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Zużyte części i materiały wymienione przez Serwis, stają się Jego własnością. Serwis zajmuje się utylizacją opakowań i zużytych materiałów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WWBodyText2"/>
        <w:ind w:left="0" w:hanging="0"/>
        <w:rPr/>
      </w:pPr>
      <w:r>
        <w:rPr>
          <w:i w:val="false"/>
          <w:iCs w:val="false"/>
        </w:rPr>
        <w:t xml:space="preserve">Serwis, dokonując czynności konserwacyjnych, ma każdorazowo obowiązek dostarczenia ilości toneru niezbędnego do eksploatacji kopiarek aż do następnego przeglądu konserwacyjnego. </w:t>
      </w:r>
    </w:p>
    <w:p>
      <w:pPr>
        <w:pStyle w:val="Normal"/>
        <w:ind w:left="284" w:hanging="284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7 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szelkie czynności stanowiące przedmiot niniejszej umowy będą przez Serwis podejmowane od poniedziałku do piątku w godzinach  8:00 – 15:00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wyrazić zgodę na podjęcie przez Serwis czynności poza godzinami jego pracy za dodatkowym wynagrodzeniem, określonym w drodze odrębnego porozumieni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e kopiarek będą przez Serwis wykonywane w ciągu 48 godzin od dnia zawiadomienia przez Użytkownika o konieczności ich dokonani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nności składające się na pełną obsługę serwisową będą przez Serwis podejmowane w ciągu 24  godzin od momentu  zawiadomienia przez Użytkownika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zobowiązany jest przywrócić kopiarki do stanu ich normalnej eksploatacji w ciągu 48 godzin od zgłoszenia przez Użytkownika. Jeżeli to nie nastąpi, serwis zobowiązany jest do dostarczenia urządzenia zastępczego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Arial" w:hAnsi="Arial"/>
        </w:rPr>
        <w:t>W przypadku niedotrzymania terminów o których mowa w pkt. 3, 4 oraz 5 przez Serwis, Zamawiającemu przysługuje prawo rozwiązania Umowy ze skutkiem natychmiastowym.</w:t>
      </w:r>
    </w:p>
    <w:p>
      <w:pPr>
        <w:pStyle w:val="ListParagraph"/>
        <w:numPr>
          <w:ilvl w:val="0"/>
          <w:numId w:val="3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izyty Serwisu odbywają się tylko i wyłącznie na zgłoszenie pracowników Sekcji Informatyki</w:t>
        <w:br/>
        <w:t>i Telekomunikacji Wojewódzkiego Szpitala Zespolonego w Elblągu.</w:t>
      </w:r>
    </w:p>
    <w:p>
      <w:pPr>
        <w:pStyle w:val="Normal"/>
        <w:ind w:left="284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8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Tresctytulu"/>
        <w:widowControl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niższych przypadkach usługi serwisowe wykonywane są odpłatnie według załączonego cennika </w:t>
      </w:r>
      <w:r>
        <w:rPr>
          <w:rFonts w:cs="Arial" w:ascii="Arial" w:hAnsi="Arial"/>
          <w:i/>
          <w:iCs/>
          <w:sz w:val="20"/>
          <w:szCs w:val="20"/>
        </w:rPr>
        <w:t>(Załącznik nr 4):</w:t>
      </w:r>
    </w:p>
    <w:p>
      <w:pPr>
        <w:pStyle w:val="Tresctytulu"/>
        <w:widowControl/>
        <w:spacing w:lineRule="auto" w:line="240" w:before="0" w:after="0"/>
        <w:rPr>
          <w:rFonts w:ascii="Arial" w:hAnsi="Arial" w:cs="Arial"/>
          <w:i/>
          <w:i/>
          <w:iCs/>
          <w:sz w:val="6"/>
          <w:szCs w:val="6"/>
        </w:rPr>
      </w:pPr>
      <w:r>
        <w:rPr>
          <w:rFonts w:cs="Arial" w:ascii="Arial" w:hAnsi="Arial"/>
          <w:i/>
          <w:iCs/>
          <w:sz w:val="6"/>
          <w:szCs w:val="6"/>
        </w:rPr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skutków uszkodzeń, powstałych w wyniku nieprawidłowego zasilania w energię       elektryczną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skutków uszkodzeń powstałych w wyniku prac, które zgodnie z instrukcją obsługi   Użytkownik nie może wykonywać samodzielnie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uszkodzeń oraz wymiana części zamiennych, które są skutkiem nieprawidłowego działania Użytkownika (stosowanie części i materiałów nie dostarczonych przez Serwis, uszkodzenia wynikające z umyślnego działania lub niedbalstwa, ingerencja nieuprawnionych osób trzecich lub nie przeszkolonych pracowników Użytkownika)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a mechaniczne, użytkowanie niezgodne z instrukcją obsługi,</w:t>
      </w:r>
    </w:p>
    <w:p>
      <w:pPr>
        <w:pStyle w:val="Tresctytulu"/>
        <w:widowControl/>
        <w:numPr>
          <w:ilvl w:val="6"/>
          <w:numId w:val="4"/>
        </w:numPr>
        <w:tabs>
          <w:tab w:val="clear" w:pos="720"/>
        </w:tabs>
        <w:spacing w:lineRule="auto" w:line="240" w:before="0" w:after="0"/>
        <w:ind w:left="322" w:hanging="360"/>
        <w:rPr/>
      </w:pPr>
      <w:r>
        <w:rPr>
          <w:rFonts w:cs="Arial" w:ascii="Arial" w:hAnsi="Arial"/>
          <w:sz w:val="20"/>
          <w:szCs w:val="20"/>
        </w:rPr>
        <w:t>Prace związane ze zmianą miejsca ustawienia urządzenia przez Użytkownika.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Użytkownik zobowiązuje się do każdorazowego udostępnienia kopiarek celem dokonania odczytu przez Serwis. W przypadku jakichkolwiek utrudnień ze strony Użytkownika, Serwis może przyjąć wartość szacunkową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0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piarki mogą być obsługiwane wyłącznie przez osoby przeszkolone przez Serwis oraz w warunkach i w sposób podany w Podręczniku Użytkownika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1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Jedynym podmiotem uprawnionym w czasie trwania Umowy do podejmowania czynności składających się na pełną obsługę serwisową kopiarek wymienionych w §1 jest Serwis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2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>Każda wizyta uprawnionego przedstawiciela Serwisu powinna być odnotowana w dokumentach kopiarek będących w posiadaniu Użytkownika i Serwisu. Użytkownik ma prawo żądania dokonania wpisu po każdej uzasadnionej wizycie Serwisu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3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erżawione kopiarki są sprawne w chwili podpisania niniejszej umowy, wyprodukowane nie </w:t>
      </w:r>
      <w:r>
        <w:rPr>
          <w:rFonts w:cs="Arial" w:ascii="Arial" w:hAnsi="Arial"/>
        </w:rPr>
        <w:t>wcześniej</w:t>
      </w:r>
      <w:r>
        <w:rPr>
          <w:rFonts w:cs="Arial" w:ascii="Arial" w:hAnsi="Arial"/>
          <w:color w:val="000000"/>
        </w:rPr>
        <w:t xml:space="preserve"> niż w 2020 roku, gdzie licznik wykonanych kopii i wydruków nie przekracza 80 000 kopii formatu A4. 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y liczników kopiarek zostaną spisane wraz z ich instalacją w Protokołach instalacji urządzeń kopiujących </w:t>
      </w:r>
      <w:r>
        <w:rPr>
          <w:rFonts w:cs="Arial" w:ascii="Arial" w:hAnsi="Arial"/>
          <w:i/>
          <w:iCs/>
          <w:color w:val="000000"/>
        </w:rPr>
        <w:t>(Załączniki nr 2).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 xml:space="preserve">Umowa zostaje zawarta na czas określony - </w:t>
      </w:r>
      <w:r>
        <w:rPr>
          <w:rFonts w:cs="Arial" w:ascii="Arial" w:hAnsi="Arial"/>
          <w:b/>
          <w:bCs/>
          <w:color w:val="000000"/>
        </w:rPr>
        <w:t>36 miesięcy -</w:t>
      </w:r>
      <w:r>
        <w:rPr>
          <w:rFonts w:cs="Arial" w:ascii="Arial" w:hAnsi="Arial"/>
          <w:color w:val="000000"/>
        </w:rPr>
        <w:t xml:space="preserve"> od daty instalacji (nie wcześniej niż 14 stycznia 2025 r.)  lub </w:t>
      </w:r>
      <w:r>
        <w:rPr>
          <w:rFonts w:cs="Arial" w:ascii="Arial" w:hAnsi="Arial"/>
          <w:b/>
          <w:bCs/>
          <w:color w:val="000000"/>
        </w:rPr>
        <w:t>do wykorzystania kwoty w równowartości 130 000 zł nett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(sto trzydzieści tysięcy złotych 00/100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5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spraw nie uregulowanych niniejszą umową zastosowanie mają przepisy Kodeksu Cywilnego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ewentualne spory, powstałe w związku z realizacją niniejszej umowy rozstrzygane będą przez właściwy sąd dla siedziby Zamawiającego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6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</w:rPr>
        <w:t>Załącznik nr 1 – Oferta cenowa Serwisu z dnia ……………….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</w:rPr>
        <w:t>Załącznik nr 2 – Protokół instalacji urządzeń kopiujących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rFonts w:cs="Arial" w:ascii="Arial" w:hAnsi="Arial"/>
        </w:rPr>
        <w:t>Załącznik nr 3 – Cennik usług serwisowych odpłatnych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rwis 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żytkownik</w:t>
            </w:r>
          </w:p>
        </w:tc>
      </w:tr>
      <w:tr>
        <w:trPr>
          <w:trHeight w:val="860" w:hRule="atLeast"/>
        </w:trPr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4 do zaproszenia do złożenia ostatecznej oferty cenowej – 119.Pu.2024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4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szCs w:val="20"/>
        <w:rFonts w:ascii="Arial" w:hAnsi="Arial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37:00Z</dcterms:created>
  <dc:creator>Manfred Kubista</dc:creator>
  <dc:description/>
  <cp:keywords/>
  <dc:language>en-US</dc:language>
  <cp:lastModifiedBy>Beata Zabrocka</cp:lastModifiedBy>
  <cp:lastPrinted>2024-12-18T08:52:00Z</cp:lastPrinted>
  <dcterms:modified xsi:type="dcterms:W3CDTF">2024-12-18T12:38:00Z</dcterms:modified>
  <cp:revision>7</cp:revision>
  <dc:subject/>
  <dc:title>UMOWA DZIERŻAWY KOPIARKI i O ŚWIADCZENIU USŁUG SERWISOWYCH</dc:title>
</cp:coreProperties>
</file>