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bszar prac zamówienia stanowi zagłębiony w gruncie budynek hydroforni wyposażony w dwa wbudowane żelbetowe przepływowe zbiorniki wody zapasowej o jednostkowej pojemności całkowitej 15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każdy. Przedmiotem zamówienia jest </w:t>
      </w:r>
      <w:r>
        <w:rPr>
          <w:b/>
          <w:bCs/>
          <w:sz w:val="22"/>
          <w:szCs w:val="22"/>
        </w:rPr>
        <w:t>dostawa i montaż fabrycznie nowych zaworów pływakowych kątowych na zbiornikach wody oraz wykonanie usługi czyszczenia zbiorników po przeprowadzonych pracach montażowych</w:t>
      </w:r>
      <w:r>
        <w:rPr>
          <w:sz w:val="22"/>
          <w:szCs w:val="22"/>
        </w:rPr>
        <w:t xml:space="preserve">. Prace należy przeprowadzić naprzemiennie, najpierw na jednym z uprzednio opróżnionych zbiorników, a następnie na drugim, cały czas pozostawiając w ciągłości pracy szpitala, jeden napełniony zbiornik jako potrzebna rezerwa wody dla obiektów szpital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  <w:tab/>
        <w:t>ZAWORY PŁYWAKOWE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zdemontuje istniejące zawory pływakowe, dostarczy i zainstaluje w ich miejsce fabrycznie nowe kątowe zawory pływakowe o ciśnieniu nominalnym PN10 i wymiarach kołnierzy DN15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celu ustalenia położenia zaworów nad taflą wody należy zastosować przedłużenia króćców zaworów wykonane z odcinków rury PE, długość do ustalenia podczas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montażu zaworów należy wymienić śruby i uszczelki na połączeniach kołnierzowych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rczone zawory powinny posiada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test higienicz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eklarację zgodności 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rajową deklarację właściwości użytk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  <w:tab/>
        <w:t xml:space="preserve">CZYSZCZENIE ZBIORNIKÓW RETENCYJNYCH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 zamontowaniu kompletów zaworów pływakowych należy przystąpić do czyszczenia zbiorników retencyjnych. Wykonawca zaopatrzy osoby wykonujące prace w odpowiedni osprzęt i odzież roboczą. Czyszczenie powierzchni wewnętrznych zbiorników należy wykonywać mechanicznie stosując biodegradowalny środek czyszczący i zakończyć płukaniem ścian wewnętrznych. Ostatnim etapem przeprowadzanego czyszczenia będzie dokonanie inspekcji powłok wewnętrznych w celu oceny jakości i kontroli powierzchni, czy nie występują pęknięcia, zarysowania lub inne uszk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śli przeprowadzona inspekcja wykryje jakieś uszkodzenia to Wykonawca na podstawie tej ekspertyzy ustali i zaproponuje technologię, metody i koszty naprawy.</w:t>
      </w:r>
    </w:p>
    <w:p>
      <w:pPr>
        <w:pStyle w:val="Normal"/>
        <w:jc w:val="both"/>
        <w:rPr/>
      </w:pPr>
      <w:r>
        <w:rPr>
          <w:sz w:val="22"/>
          <w:szCs w:val="22"/>
        </w:rPr>
        <w:t>Po akceptacji proponowanych rozwiązań, Zamawiający wystąpi odrębnym zleceniem do Wykonawcy, celem usunięcia wykrytych uszkodze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  <w:tab/>
        <w:t>GWARANCJA I INNE USTAL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race wykonywane będą w czynnym obiek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zapewnić ciągłość dostaw wody do obiektów szpital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85593169"/>
      <w:r>
        <w:rPr>
          <w:sz w:val="22"/>
          <w:szCs w:val="22"/>
        </w:rPr>
        <w:t xml:space="preserve">Wykonawca udzieli Zamawiającemu na zawory i wykonane prace </w:t>
      </w:r>
      <w:r>
        <w:rPr>
          <w:b/>
          <w:bCs/>
          <w:sz w:val="22"/>
          <w:szCs w:val="22"/>
        </w:rPr>
        <w:t>36 miesięcznej gwarancji</w:t>
      </w:r>
      <w:bookmarkEnd w:id="0"/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e względu na specyfikę pracy szpitala zalecana jest wizyta wykonawcy na obszarze objętym zadaniem, celem dokładnego zapoznania się z miejscem, dostępem do urządzeń, instalacji i warunkami pracy</w:t>
      </w:r>
      <w:r>
        <w:rPr/>
        <w:t xml:space="preserve">. </w:t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120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5:00Z</dcterms:created>
  <dc:creator>pdaniluk</dc:creator>
  <dc:description/>
  <cp:keywords/>
  <dc:language>en-US</dc:language>
  <cp:lastModifiedBy>Beata Zabrocka</cp:lastModifiedBy>
  <dcterms:modified xsi:type="dcterms:W3CDTF">2024-12-20T12:29:00Z</dcterms:modified>
  <cp:revision>5</cp:revision>
  <dc:subject/>
  <dc:title>OPIS PRZEDMIOTU ZAMÓWIENIA</dc:title>
</cp:coreProperties>
</file>