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78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E6E6E6" w:val="clea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YKAZ NARZĘDZI I URZĄDZEŃ TECHNICZNYCH 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E6E6E6" w:val="clea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dostępnych Wykonawcy do realizacji zamówienia w celu potwierdzenia wymogu 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E6E6E6" w:val="clea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aproszenia do składania ofert   (pkt. I ust. 5 lit. a), c), d), e) i f)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3543"/>
      </w:tblGrid>
      <w:tr>
        <w:trPr>
          <w:trHeight w:val="5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Wymagane Narzędz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Potwierdzenie dysponowa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*niewłaściwe skreślić</w:t>
            </w:r>
          </w:p>
        </w:tc>
      </w:tr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osowne zaplecze warsztatowe do diagnostyki najnowszych modeli samochodów Mercedes–Benz i Volkswag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dysponuję /będę dysponował*</w:t>
            </w:r>
          </w:p>
        </w:tc>
      </w:tr>
      <w:tr>
        <w:trPr>
          <w:trHeight w:val="10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anowisko do wykonywania diagnostyki i naprawy układu klimatyzacji pojazdu (klimatyzacja z czynnikiem R134A i R1234yf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dysponuję /będę dysponował*</w:t>
            </w:r>
          </w:p>
        </w:tc>
      </w:tr>
      <w:tr>
        <w:trPr>
          <w:trHeight w:val="9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autoSpaceDE w:val="true"/>
              <w:jc w:val="both"/>
              <w:rPr>
                <w:b w:val="false"/>
                <w:b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sz w:val="22"/>
                <w:szCs w:val="22"/>
              </w:rPr>
              <w:t>min. 2 kanały warsztatowe lub min. jeden kanał warsztatowy i jeden podnośnik do naprawy pojazdów osobowych i dostawcz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dysponuję /będę dysponował*</w:t>
            </w:r>
          </w:p>
        </w:tc>
      </w:tr>
      <w:tr>
        <w:trPr>
          <w:trHeight w:val="8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min. jeden komputer diagnostyczny do przeprowadzania diagnostyki najnowszych modeli samochodów Mercedes-Benz i Volkswag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dysponuję /będę dysponował*</w:t>
            </w:r>
          </w:p>
        </w:tc>
      </w:tr>
      <w:tr>
        <w:trPr>
          <w:trHeight w:val="8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zh-CN"/>
              </w:rPr>
            </w:pPr>
            <w:bookmarkStart w:id="0" w:name="_Hlk188533240"/>
            <w:r>
              <w:rPr>
                <w:sz w:val="22"/>
                <w:szCs w:val="22"/>
              </w:rPr>
              <w:t>licencja i dostęp do elektronicznej książki serwisowej Mercedes-Benz i Volkswagen</w:t>
            </w:r>
            <w:bookmarkEnd w:id="0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dysponuję /będę dysponował*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5 do zaproszenia do złożenia ostatecznej oferty – 5.Pu.2025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30:00Z</dcterms:created>
  <dc:creator>prynkowski</dc:creator>
  <dc:description/>
  <cp:keywords/>
  <dc:language>en-US</dc:language>
  <cp:lastModifiedBy>Beata Zabrocka</cp:lastModifiedBy>
  <cp:lastPrinted>2017-10-24T15:24:00Z</cp:lastPrinted>
  <dcterms:modified xsi:type="dcterms:W3CDTF">2025-01-28T10:32:00Z</dcterms:modified>
  <cp:revision>3</cp:revision>
  <dc:subject/>
  <dc:title/>
</cp:coreProperties>
</file>