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120"/>
        <w:jc w:val="right"/>
        <w:rPr/>
      </w:pPr>
      <w:r>
        <w:rPr>
          <w:i/>
          <w:iCs/>
          <w:sz w:val="22"/>
          <w:szCs w:val="22"/>
        </w:rPr>
        <w:t>Załącznik Nr 6 do zaproszenia do złożenia ostatecznej oferty – 5.Pu.2025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ierowanych przez Wykonawcę do realizacji zamówienia w celu potwierdzenia wymogu 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a do składania ofert  (pkt. I ust. 5 lit. b) i c)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6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038"/>
        <w:gridCol w:w="3191"/>
      </w:tblGrid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sponowanie osobami</w:t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walikowani pracownicy w zakresie napraw mechanicznych </w:t>
            </w:r>
            <w:r>
              <w:rPr>
                <w:b/>
                <w:bCs/>
                <w:sz w:val="22"/>
                <w:szCs w:val="22"/>
              </w:rPr>
              <w:t>(min. 2 osoby)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walifikowani pracownicy w zakresie napraw elektrycznych i elektronicznych </w:t>
            </w:r>
            <w:r>
              <w:rPr>
                <w:b/>
                <w:bCs/>
                <w:sz w:val="22"/>
                <w:szCs w:val="22"/>
              </w:rPr>
              <w:t>(min. 1 osoba)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walifikowani pracownicy w wykonywania diagnostyki i naprawy układu klimatyzacji pojazdu z czynnikiem R134A i R1234yf </w:t>
            </w:r>
            <w:r>
              <w:rPr>
                <w:b/>
                <w:bCs/>
                <w:sz w:val="22"/>
                <w:szCs w:val="22"/>
              </w:rPr>
              <w:t>(min. 1 osoba)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* / nie dysponuję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br w:type="textWrapping" w:clear="all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puszcza się, aby 1 osoba pełniła więcej niż 1 funkcję (w przypadku gdy jest odpowiednio wykwalifikowana– zgodnie ze stanem faktycznym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at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709" w:top="79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Arial Black" w:hAnsi="Arial Black" w:cs="Arial Black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01:00Z</dcterms:created>
  <dc:creator>Tomasz Kubacki</dc:creator>
  <dc:description/>
  <cp:keywords/>
  <dc:language>en-US</dc:language>
  <cp:lastModifiedBy>Beata Zabrocka</cp:lastModifiedBy>
  <cp:lastPrinted>2016-07-15T10:14:00Z</cp:lastPrinted>
  <dcterms:modified xsi:type="dcterms:W3CDTF">2025-01-28T10:34:00Z</dcterms:modified>
  <cp:revision>9</cp:revision>
  <dc:subject/>
  <dc:title>Załącznik nr 3 Wykaz osób</dc:title>
</cp:coreProperties>
</file>