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5  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 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….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>sprzedaż i dostawa elektrod bipolarnych z kanałem ssącym do operacji artroskopowych</w:t>
      </w:r>
      <w:r>
        <w:rPr>
          <w:sz w:val="22"/>
          <w:szCs w:val="22"/>
        </w:rPr>
        <w:t xml:space="preserve"> w </w:t>
      </w:r>
      <w:r>
        <w:rPr>
          <w:i/>
          <w:iCs/>
          <w:sz w:val="22"/>
          <w:szCs w:val="22"/>
        </w:rPr>
        <w:t>Załączniku Nr 1 d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aproszenia</w:t>
      </w:r>
      <w:r>
        <w:rPr>
          <w:sz w:val="22"/>
          <w:szCs w:val="22"/>
        </w:rPr>
        <w:t>, który stanowi integralną część niniejszej umowy, zgodnie z ofertą z dnia …………… 2025 r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dostarczony przedmiot zamówienia posiada dokumenty dopuszczające do obrotu i używania zgodnie z Ustawą z 07.04.2022r. o wyrobach medycz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color w:val="000000"/>
        </w:rPr>
      </w:pPr>
      <w:r>
        <w:rPr>
          <w:sz w:val="22"/>
          <w:szCs w:val="22"/>
        </w:rPr>
        <w:t>Wykonawca gwarantuje, że dostarczony asortyment będzie posiadał min. ………………. miesięczny (</w:t>
      </w:r>
      <w:r>
        <w:rPr>
          <w:b/>
          <w:bCs/>
          <w:sz w:val="22"/>
          <w:szCs w:val="22"/>
        </w:rPr>
        <w:t>co najmniej 6 miesięcy</w:t>
      </w:r>
      <w:r>
        <w:rPr>
          <w:sz w:val="22"/>
          <w:szCs w:val="22"/>
        </w:rPr>
        <w:t>) termin ważności licząc od dnia dostarczenia go do siedziby Zamawiającego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</w:rPr>
        <w:t>Strony dopuszczają zmianę ilości w poszczególny</w:t>
      </w:r>
      <w:r>
        <w:rPr/>
        <w:t xml:space="preserve">ch asortymentach, wymienionych w </w:t>
      </w:r>
      <w:r>
        <w:rPr>
          <w:i/>
          <w:iCs/>
        </w:rPr>
        <w:t>Załączniku Nr 1 do Zaproszenia</w:t>
      </w:r>
      <w:r>
        <w:rPr/>
        <w:t>, z zastrzeżeniem, że nie może zostać przekroczona wartość umowy określona w § 3 niniejszej umowy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1 niniejszej umowy, do Apteki WSZ w Elblągu, własnym lub wynajętym środkiem transportu, na swój koszt i ryzyk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dostawy w dni powszedni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 13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Apteki WSZ w Elblągu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a przedmiotu zamówienia nastąpi w terminie …….. dni kalendarzowych (</w:t>
      </w:r>
      <w:r>
        <w:rPr>
          <w:b/>
          <w:bCs/>
          <w:sz w:val="22"/>
          <w:szCs w:val="22"/>
        </w:rPr>
        <w:t>maksymalnie do 3 dni kalendarzowych</w:t>
      </w:r>
      <w:r>
        <w:rPr>
          <w:sz w:val="22"/>
          <w:szCs w:val="22"/>
        </w:rPr>
        <w:t>) licząc od dnia złożenia zamówienia częścioweg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dostawie towar musi zawierać na opakowaniu dane identyfikujące wyrób: np. numer katalogowy, nazwę producenta, rozmiar, typ itp. i tym samym być zgodny z asortymentem i producentem zaoferowanym w ofercie z dnia .....................2025 r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Wykonawca do dostawy towaru zobowiązany jest dołączyć fakturę VAT, która zawiera: nazwę, ilość, cenę, serię dla poszczególnych pozycji. Dopuszcza się, aby seria zamiast na fakturze były umieszczane na załączniku do faktury, np. na dokumencie WZ. Zamawiający dopuszcza wysyłanie faktur osobno, nie wraz z towarem jednak do każdej dostawy dołączony musi być dokument WZ. Faktura dostarczona musi być niezwłocznie.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Zamawiający dopuszcza możliwość przesłania faktury w formacie PDF drogą mailową na wskazany adres: ……………………………………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7" w:leader="none"/>
        </w:tabs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</w:t>
      </w:r>
      <w:r>
        <w:rPr>
          <w:sz w:val="22"/>
          <w:szCs w:val="22"/>
        </w:rPr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… 2025 r.</w:t>
      </w:r>
    </w:p>
    <w:p>
      <w:pPr>
        <w:pStyle w:val="Tekstpodstawowy3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............... 2025 r. nie ulegnie zmianie przez cały okres trwania niniejszej umowy.</w:t>
      </w:r>
    </w:p>
    <w:p>
      <w:pPr>
        <w:pStyle w:val="Tekstpodstawowy3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 rozwiązania umowy, bez względu na okres na jaki ją przedłużono, w przypadku zawarcia nowej umowy dotyczącej przedmiotu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ust.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stronę zainteresowaną i przedstawiony z co najmniej 7 dniowym wyprzedzeniem drugiej Stronie umowy do akcept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niewykorzystania ilości określonych w umowie lub jej wartości w okresie jej obowiązywania, Zamawiający uprawniony będzie, na podstawie oświadczenia złożonego Wykonawcy przed upływem terminu o którym mowa w § 10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3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za towar objęty umową nastąpi przelewem na konto Wykonawcy wskazane na fakturze w 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licząc od dnia dostarczenia towaru do siedziby Zamawiającego oraz faktury do Wojewódzkiego Szpitala Zespolonego w Elblągu, ul. Królewiecka 146, również przesłaną w formacie PDF na adres email: ……………………………………</w:t>
      </w:r>
      <w:r>
        <w:rPr>
          <w:sz w:val="22"/>
          <w:szCs w:val="22"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343" w:leader="none"/>
        </w:tabs>
        <w:ind w:left="340" w:hanging="0"/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y przyjmuje się datę obciążenia rachunku bankowego Zamawiającego.</w:t>
      </w:r>
    </w:p>
    <w:p>
      <w:pPr>
        <w:pStyle w:val="Tekstpodstawowy33"/>
        <w:ind w:left="283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</w:t>
        <w:tab/>
        <w:t>Za ewentualne nieterminowe płatności Wykonawca może naliczyć odsetki za opóźnienie nie wyższe niż ustawowe w skali rok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2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. braków ilościowych w ciągu …….. dni roboczych (max. 7 dni kalendarzowych), liczonych od złożenia reklamacji.</w:t>
      </w:r>
    </w:p>
    <w:p>
      <w:pPr>
        <w:pStyle w:val="Tekstpodstawowy32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. wad jakościowych w ciągu …….. dni roboczych (max 7 dni kalendarzowych) liczonych od dnia złożenia reklamacji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terminie do 2 dni roboczych od daty uznania złożonej przez Zamawiającego reklamacji, dostarczy brakującą lub zamienną partię takiego samego towaru bez wad, na swój koszt i ryzyko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punkcie 1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tabs>
          <w:tab w:val="clear" w:pos="708"/>
          <w:tab w:val="left" w:pos="426" w:leader="none"/>
        </w:tabs>
        <w:ind w:lef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97" w:hanging="340"/>
        <w:jc w:val="both"/>
        <w:rPr/>
      </w:pPr>
      <w:r>
        <w:rPr>
          <w:color w:val="000000"/>
          <w:sz w:val="22"/>
          <w:szCs w:val="22"/>
        </w:rPr>
        <w:t xml:space="preserve">Umowa niniejsza zostaje zawarta na okres </w:t>
      </w:r>
      <w:r>
        <w:rPr>
          <w:b/>
          <w:bCs/>
          <w:color w:val="000000"/>
          <w:sz w:val="22"/>
          <w:szCs w:val="22"/>
        </w:rPr>
        <w:t>18 miesięcy</w:t>
      </w:r>
      <w:r>
        <w:rPr>
          <w:color w:val="000000"/>
          <w:sz w:val="22"/>
          <w:szCs w:val="22"/>
        </w:rPr>
        <w:t xml:space="preserve"> od dnia …………………..…..  </w:t>
      </w:r>
    </w:p>
    <w:p>
      <w:pPr>
        <w:pStyle w:val="Normal"/>
        <w:tabs>
          <w:tab w:val="clear" w:pos="708"/>
          <w:tab w:val="left" w:pos="284" w:leader="none"/>
        </w:tabs>
        <w:ind w:left="57" w:hanging="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do ………………… nie dłużej jednak niż na okres wyczerpania się wartości umowy o której  </w:t>
      </w:r>
    </w:p>
    <w:p>
      <w:pPr>
        <w:pStyle w:val="Normal"/>
        <w:tabs>
          <w:tab w:val="clear" w:pos="708"/>
          <w:tab w:val="left" w:pos="284" w:leader="none"/>
        </w:tabs>
        <w:ind w:lef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mowa w 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97" w:hanging="34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Umowa wygasa w części niezrealizowanej z dniem………...…. z zastrzeżeniem § 4 ust. 4 oraz § 4 ust.7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7.Pu.2025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/>
        <w:bCs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i w:val="false"/>
      <w:iCs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b w:val="false"/>
      <w:bCs w:val="false"/>
      <w:i w:val="false"/>
      <w:iCs/>
    </w:rPr>
  </w:style>
  <w:style w:type="character" w:styleId="WW8Num14z1">
    <w:name w:val="WW8Num14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3">
    <w:name w:val="Tekst podstawowy 3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32">
    <w:name w:val="Tekst podstawowy 32"/>
    <w:basedOn w:val="Normal"/>
    <w:qFormat/>
    <w:pPr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cp:keywords/>
  <dc:language>en-US</dc:language>
  <cp:lastModifiedBy>Urszula Ziejka</cp:lastModifiedBy>
  <cp:lastPrinted>2025-02-06T09:28:00Z</cp:lastPrinted>
  <dcterms:modified xsi:type="dcterms:W3CDTF">2025-02-06T08:28:00Z</dcterms:modified>
  <cp:revision>8</cp:revision>
  <dc:subject/>
  <dc:title>WOJEWÓDZKI  SZPITAL  ZESPOLONY  W  ELBLĄGU</dc:title>
</cp:coreProperties>
</file>