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./Pu/2025 (wzór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2"/>
          <w:szCs w:val="22"/>
        </w:rPr>
        <w:t>na sprzedaż i dostawa wiskoelastyków w 3 pakietach dla potrzeb Oddziału Okulistycznego</w:t>
      </w:r>
      <w:r>
        <w:rPr>
          <w:b/>
          <w:bCs/>
          <w:color w:val="000000"/>
          <w:sz w:val="22"/>
          <w:szCs w:val="22"/>
        </w:rPr>
        <w:t xml:space="preserve"> Wojewódzkiego Szpitala Zespolonego w Elblągu</w:t>
      </w:r>
      <w:r>
        <w:rPr>
          <w:color w:val="000000"/>
          <w:sz w:val="22"/>
          <w:szCs w:val="22"/>
        </w:rPr>
        <w:t xml:space="preserve">, </w:t>
      </w:r>
      <w:r>
        <w:rPr>
          <w:sz w:val="23"/>
          <w:szCs w:val="23"/>
        </w:rPr>
        <w:t xml:space="preserve">zgodnie z ofertą cenową Wykonawcy z dnia ………………..…….. w ilościach i asortymencie przedstawionym w Arkuszu asortymentowo-cenowym </w:t>
      </w:r>
      <w:r>
        <w:rPr>
          <w:i/>
          <w:iCs/>
          <w:sz w:val="23"/>
          <w:szCs w:val="23"/>
        </w:rPr>
        <w:t>(Załącznik Nr 1 i/lub Załącznik Nr 2 i/lub Załącznik Nr 3  do zaproszenia)</w:t>
      </w:r>
      <w:r>
        <w:rPr>
          <w:sz w:val="23"/>
          <w:szCs w:val="23"/>
        </w:rPr>
        <w:t>, który stanowi integralną część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umowy będą realizowane przez Wykonawcę sukcesywnie od dnia zawarcia umowy </w:t>
      </w:r>
      <w:r>
        <w:rPr>
          <w:b/>
          <w:sz w:val="23"/>
          <w:szCs w:val="23"/>
        </w:rPr>
        <w:t>do 13.04.2026r,</w:t>
      </w:r>
      <w:r>
        <w:rPr>
          <w:sz w:val="23"/>
          <w:szCs w:val="23"/>
        </w:rPr>
        <w:t xml:space="preserve"> każdorazowo na podstawie zamówień częściowych składanych przez Aptekę  WSZ w 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Dostawy realizowane będą transportem własnym lub wynajętym przez Wykonawcę na jego koszt i ryzyko,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w dni powszednie (od poniedziałku do piątku)</w:t>
      </w:r>
      <w:bookmarkStart w:id="0" w:name="_Hlk25655995"/>
      <w:r>
        <w:rPr>
          <w:sz w:val="23"/>
          <w:szCs w:val="23"/>
        </w:rPr>
        <w:t xml:space="preserve"> do Apteki WSZ w Elblągu. </w:t>
      </w:r>
      <w:bookmarkEnd w:id="0"/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rmin dostaw: ……….  dni roboczych (max. </w:t>
      </w:r>
      <w:r>
        <w:rPr>
          <w:b/>
          <w:bCs/>
          <w:sz w:val="23"/>
          <w:szCs w:val="23"/>
        </w:rPr>
        <w:t>do 5 dni roboczych</w:t>
      </w:r>
      <w:r>
        <w:rPr>
          <w:sz w:val="23"/>
          <w:szCs w:val="23"/>
        </w:rPr>
        <w:t xml:space="preserve">) licząc od daty złożenia zamówienia częściowego. Za dni robocze uważa się dni od poniedziałku do piątku. W przypadku, gdy określone w/w dostawy przypadną </w:t>
      </w:r>
      <w:bookmarkStart w:id="1" w:name="_Hlk185498667"/>
      <w:r>
        <w:rPr>
          <w:sz w:val="23"/>
          <w:szCs w:val="23"/>
        </w:rPr>
        <w:t>w dzień ustawowo wolny od pracy, sobotę, niedzielę lub dzień świąteczny, dostawa nastąpi w dniu roboczym bezpośrednio go poprzedzającym</w:t>
      </w:r>
      <w:bookmarkEnd w:id="1"/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przedmiotu umowy zobowiązany jest dołączyć fakturę VAT, która zawiera: </w:t>
      </w:r>
      <w:r>
        <w:rPr>
          <w:bCs/>
          <w:sz w:val="23"/>
          <w:szCs w:val="23"/>
        </w:rPr>
        <w:t xml:space="preserve">nazwę artykułu, ilość, cenę </w:t>
      </w:r>
      <w:r>
        <w:rPr>
          <w:sz w:val="23"/>
          <w:szCs w:val="23"/>
        </w:rPr>
        <w:t>dla poszczególnych pozycji, nazwę producenta oraz numer umowy i numer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Przy każdej dostawie towar musi zawierać na opakowaniu dane identyfikujące wyrób, np. nazwę asortymentu, nazwę producenta, rozmiar, pojemność itp. a tym samym być zgodny z produktem zaoferowanym w ofercie Wykonawcy z dnia ……………………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Zamawiający zastrzega możliwość przesunięć asortymentowo-cenowych w ramach umowy z zastrzeżeniem, że nie zostanie przekroczona wartość umowy, określona w </w:t>
      </w:r>
      <w:r>
        <w:rPr>
          <w:rFonts w:cs="Sylfaen" w:ascii="Sylfaen" w:hAnsi="Sylfaen"/>
          <w:b w:val="false"/>
          <w:sz w:val="23"/>
          <w:szCs w:val="23"/>
        </w:rPr>
        <w:t>§</w:t>
      </w:r>
      <w:r>
        <w:rPr>
          <w:b w:val="false"/>
          <w:sz w:val="23"/>
          <w:szCs w:val="23"/>
        </w:rPr>
        <w:t xml:space="preserve"> 3, przy czym zmiana w tym zakresie nie wymaga aneksu do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 przed upływem terminu, o którym mowa w § 10 ust. 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Osobą odpowiedzialną ze strony Zamawiającego za odbiór jakościowy i ilościowy towaru jest Pracownik Apteki WSZ w Elbląg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  </w:t>
      </w:r>
      <w:r>
        <w:rPr>
          <w:b/>
          <w:bCs/>
          <w:sz w:val="23"/>
          <w:szCs w:val="23"/>
        </w:rPr>
        <w:t>Wartość umowy wynosi: .......................... zł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3"/>
          <w:szCs w:val="23"/>
        </w:rPr>
        <w:t xml:space="preserve">       </w:t>
      </w:r>
      <w:r>
        <w:rPr>
          <w:i/>
          <w:iCs/>
          <w:sz w:val="23"/>
          <w:szCs w:val="23"/>
        </w:rPr>
        <w:t>(słownie: 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rPr>
          <w:sz w:val="23"/>
          <w:szCs w:val="23"/>
        </w:rPr>
      </w:pPr>
      <w:r>
        <w:rPr>
          <w:sz w:val="23"/>
          <w:szCs w:val="23"/>
        </w:rPr>
        <w:t>2.   Cena zawiera podatek VAT w kwocie: ....................... zł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3"/>
          <w:szCs w:val="23"/>
        </w:rPr>
        <w:t>Cena brutto zawiera wszelkie koszty jakie Wykonawca poniesie w związku z pełną realizacją przedmiotu zamówienia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Ceny jednostkowe dla asortymentu przedstawione w ofercie cenowej z dnia ................................ nie ulegną zmianie przez cały okres trwania niniejszej umowy z zastrzeżeniem ust. 3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Strony dopuszczają zmianę umowy w zakresie obniżenia ceny jednostkowej przedmiotu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 parametrach lub lepszych, po cenie jednostkowej zaoferowanej w ofercie chyba, że Wykonawca wykaże, że brak jest wyrobu zamien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W przypadku udokumentowanych zmian, o których mowa w ust. 3 i 4 niniejszego paragrafu, zostaną one uzgodnione i po zaakceptowaniu przez Zamawiającego, wprowadzone aneksem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Aneks zostanie sporządzony przez Stronę zainteresowaną i przedstawiony z co najmniej10-dniowym wyprzedzeniem drugiej Stronie umowy do akceptacji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before="0" w:after="40"/>
        <w:ind w:left="567" w:hanging="567"/>
        <w:jc w:val="both"/>
        <w:rPr>
          <w:rFonts w:ascii="Segoe Print" w:hAnsi="Segoe Print" w:cs="Segoe Print"/>
          <w:sz w:val="23"/>
          <w:szCs w:val="23"/>
          <w:lang w:val="en-US"/>
        </w:rPr>
      </w:pPr>
      <w:r>
        <w:rPr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Należność za dostarczony przedmiot umowy Zamawiający zapłaci Wykonawcy przelewem na konto wskazane na fakturze w terminie ...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oraz faktury za daną partię towaru do WSZ w Elblągu, ul. Królewiecka 146.</w:t>
      </w:r>
      <w:r>
        <w:rPr>
          <w:sz w:val="23"/>
          <w:szCs w:val="23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Reklamacj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wad jakościowych lub braków ilościowych w dostarczonym towarze, Zamawiający niezwłocznie powiadomi o tym Wykonawcę, sporządzi protokół stwierdzający nieprawidłowości, a Wykonawca zobowiązuje się rozpatrzyć reklamację dotyczącą: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3"/>
          <w:szCs w:val="23"/>
        </w:rPr>
        <w:t>a)  braków ilościowych w ciągu 2 dni roboczych,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3"/>
          <w:szCs w:val="23"/>
        </w:rPr>
        <w:t xml:space="preserve">b) wad jakościowych w ciągu 10 </w:t>
      </w:r>
      <w:bookmarkStart w:id="2" w:name="_Hlk24613235"/>
      <w:r>
        <w:rPr>
          <w:sz w:val="23"/>
          <w:szCs w:val="23"/>
        </w:rPr>
        <w:t xml:space="preserve">dni </w:t>
      </w:r>
      <w:bookmarkEnd w:id="2"/>
      <w:r>
        <w:rPr>
          <w:sz w:val="23"/>
          <w:szCs w:val="23"/>
        </w:rPr>
        <w:t>roboczych liczonych od dnia doręczenia reklamowanego wyrobu d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Wykonawca w terminie 2 dni roboczych od daty uznania złożonej przez Zamawiającego reklamacji, dostarczy zamienną partię takiego samego towaru bez wad, na swój koszt i 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W przypadku niezrealizowania reklamacji w terminie, o którym mowa w punkcie 2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3"/>
          <w:szCs w:val="23"/>
        </w:rPr>
        <w:t>Kary umown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Z tytułu nieterminowej dostawy Zamawiający może żądać od Wykonawcy kary umownej w wysokości 2 % wartości brutto danego zamówienia częściowego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zastrzega, że w przypadku opóźnienia w dostawie, przekraczającego 5 dni roboczych, przysługuje mu prawo zakupu towaru zastępczego u innego Dostawcy. Różnicą w cenie zostanie obciążony Wykonawc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before="0" w:after="1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 przypadku nieterminowej realizacji zamówienia,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ind w:left="567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1.   </w:t>
        <w:tab/>
        <w:t xml:space="preserve">Umowa niniejsza zostaje zawarta </w:t>
      </w:r>
      <w:r>
        <w:rPr>
          <w:b/>
          <w:bCs/>
          <w:sz w:val="23"/>
          <w:szCs w:val="23"/>
        </w:rPr>
        <w:t xml:space="preserve">na okres </w:t>
      </w:r>
      <w:r>
        <w:rPr>
          <w:sz w:val="23"/>
          <w:szCs w:val="23"/>
        </w:rPr>
        <w:t xml:space="preserve"> od dnia  .................................... do dnia </w:t>
      </w:r>
      <w:r>
        <w:rPr>
          <w:b/>
          <w:sz w:val="23"/>
          <w:szCs w:val="23"/>
        </w:rPr>
        <w:t>13.04.2026r</w:t>
      </w:r>
      <w:r>
        <w:rPr>
          <w:sz w:val="23"/>
          <w:szCs w:val="23"/>
        </w:rPr>
        <w:t>, nie dłużej jednak niż na okres wyczerpania się wartości umowy, o której mowa w §3.</w:t>
      </w:r>
    </w:p>
    <w:p>
      <w:pPr>
        <w:pStyle w:val="Normal"/>
        <w:ind w:left="567" w:hanging="567"/>
        <w:jc w:val="both"/>
        <w:rPr/>
      </w:pPr>
      <w:r>
        <w:rPr>
          <w:sz w:val="23"/>
          <w:szCs w:val="23"/>
        </w:rPr>
        <w:t>2</w:t>
      </w:r>
      <w:r>
        <w:rPr>
          <w:color w:val="FF0000"/>
          <w:sz w:val="23"/>
          <w:szCs w:val="23"/>
        </w:rPr>
        <w:t xml:space="preserve">.  </w:t>
        <w:tab/>
      </w:r>
      <w:r>
        <w:rPr>
          <w:sz w:val="23"/>
          <w:szCs w:val="23"/>
        </w:rPr>
        <w:t xml:space="preserve">Umowa wygasa w części niezrealizowanej z dniem </w:t>
      </w:r>
      <w:r>
        <w:rPr>
          <w:b/>
          <w:sz w:val="23"/>
          <w:szCs w:val="23"/>
        </w:rPr>
        <w:t>13.04.2026r.</w:t>
      </w:r>
      <w:r>
        <w:rPr>
          <w:sz w:val="23"/>
          <w:szCs w:val="23"/>
        </w:rPr>
        <w:t xml:space="preserve"> z zastrzeżeniem zapisu § 2 ust. 7 i § 4 ust. 4 niniejszej umowy.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§ 1</w:t>
      </w:r>
      <w:r>
        <w:rPr>
          <w:b/>
        </w:rPr>
        <w:t>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sprawach nie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4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Segoe Prin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5 do zaproszenia do złożenia ostatecznej oferty cenowej – 4500.21.2025 Pu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ahoma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0:17:00Z</dcterms:created>
  <dc:creator>jwiadrowski</dc:creator>
  <dc:description/>
  <cp:keywords/>
  <dc:language>en-US</dc:language>
  <cp:lastModifiedBy>agszalachowska</cp:lastModifiedBy>
  <cp:lastPrinted>2025-02-14T11:14:00Z</cp:lastPrinted>
  <dcterms:modified xsi:type="dcterms:W3CDTF">2025-02-14T11:55:00Z</dcterms:modified>
  <cp:revision>10</cp:revision>
  <dc:subject/>
  <dc:title>UMOWA SPRZEDAŻY Nr 81/I/2009</dc:title>
</cp:coreProperties>
</file>