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ind w:left="139" w:right="-22" w:hanging="0"/>
        <w:jc w:val="righ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Załącznik Nr 5 do |Zaproszenia do złożenia ostatecznej oferty cenowej- 18.Pu.2025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 (wzór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………………, której przedmiotem jest dostawa defibrylatorów z kardiowersją – 5szt. na potrzeby Wojewódzkiego Szpitala Zespolonego w Elblągu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TextBody"/>
        <w:widowControl/>
        <w:suppressAutoHyphens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acjenci, pracownicy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tzw. dane wrażliwe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e osobowe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/>
          <w:lang w:eastAsia="en-US"/>
        </w:rPr>
        <w:t>Imię, nazwisko pacjenta, pracownik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łeć pacjent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Numer PESEL pacjent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ynik badania pacjenta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Dane osobowe będą przetwarzane w formie papierowej oraz przy wykorzystaniu systemów informatycznych. </w:t>
      </w:r>
    </w:p>
    <w:p>
      <w:pPr>
        <w:pStyle w:val="TextBody"/>
        <w:widowControl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TextBody"/>
        <w:widowControl/>
        <w:suppressAutoHyphens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BodyTextCharZnakZnak">
    <w:name w:val="Body Text Char Znak Znak"/>
    <w:qFormat/>
    <w:rPr>
      <w:rFonts w:ascii="Calibri" w:hAnsi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27:00Z</dcterms:created>
  <dc:creator>Krzysztof Mioduszewski</dc:creator>
  <dc:description/>
  <cp:keywords/>
  <dc:language>en-US</dc:language>
  <cp:lastModifiedBy>Natalia Gugała</cp:lastModifiedBy>
  <cp:lastPrinted>2018-10-30T09:46:00Z</cp:lastPrinted>
  <dcterms:modified xsi:type="dcterms:W3CDTF">2025-02-20T13:05:00Z</dcterms:modified>
  <cp:revision>5</cp:revision>
  <dc:subject/>
  <dc:title>Załącznik Nr 12 do Polityki ochrony danych osobowych Wojewódzkiego Szpitala Zespolonego w Elblągu</dc:title>
</cp:coreProperties>
</file>