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3 do SIWZ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/>
      </w:pPr>
      <w:r>
        <w:rPr/>
        <w:t>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soba upoważniona do kontaktów z Zamawiającym (imię i nazwisko , tel) :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7. KRS: ..............................................</w:t>
      </w:r>
    </w:p>
    <w:p>
      <w:pPr>
        <w:pStyle w:val="Normal"/>
        <w:numPr>
          <w:ilvl w:val="0"/>
          <w:numId w:val="5"/>
        </w:numPr>
        <w:spacing w:before="280" w:after="280"/>
        <w:ind w:left="284" w:hanging="284"/>
        <w:rPr/>
      </w:pPr>
      <w:r>
        <w:rPr/>
        <w:t>Przedmiot oferty:</w:t>
      </w:r>
    </w:p>
    <w:p>
      <w:pPr>
        <w:pStyle w:val="Normal"/>
        <w:jc w:val="both"/>
        <w:rPr/>
      </w:pPr>
      <w:r>
        <w:rPr/>
        <w:t>oferta dotyczy przetargu nieograniczonego ogłoszonego w dniu ............................... przez</w:t>
      </w:r>
    </w:p>
    <w:p>
      <w:pPr>
        <w:pStyle w:val="Normal"/>
        <w:jc w:val="both"/>
        <w:rPr/>
      </w:pPr>
      <w:r>
        <w:rPr/>
        <w:t xml:space="preserve">Wojewódzki Szpital Zespolony ul. Królewiecka 146, 82-300 Elbląg na </w:t>
      </w:r>
      <w:r>
        <w:rPr>
          <w:b/>
        </w:rPr>
        <w:t xml:space="preserve">obowiązkowe ubezpieczenie odpowiedzialności cywilnej podmiotu wykonującego działalność leczniczą, ubezpieczenie od ognia i innych zdarzeń losowych, ubezpieczenie od kradzieży z włamaniem i rabunku, ubezpieczenie pojazdów Wojewódzkiego Szpitala Zespolonego w zakresie AC, OC i NNW kierowców i pasażerów w III pakietach </w:t>
      </w:r>
      <w:r>
        <w:rPr/>
        <w:t>na okres 36 miesięcy</w:t>
      </w:r>
    </w:p>
    <w:p>
      <w:pPr>
        <w:pStyle w:val="Normal"/>
        <w:spacing w:before="280" w:after="0"/>
        <w:rPr/>
      </w:pPr>
      <w:r>
        <w:rPr>
          <w:b/>
        </w:rPr>
        <w:t>Pakiet Nr 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64"/>
        <w:gridCol w:w="2126"/>
        <w:gridCol w:w="2014"/>
        <w:gridCol w:w="1980"/>
      </w:tblGrid>
      <w:tr>
        <w:trPr>
          <w:trHeight w:val="590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Ubezpieczeni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suma ubezpiecz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ne wypełnia Zamawiający)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kładka za 36 miesięczny okres ochro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złotych brutto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 dobrowol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obowiązk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.000,00 Eur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ognia i innych zdarzeń lo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. 1,2,3,5,9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 597 413,31 zł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zęt elektroniczny w systemie all ris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4,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7 729,64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kradzieży z włamaniem i rab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1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yby od stł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I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casco bez ryzyka kradzież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(pakiet Nr 1)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2)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3)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świadczamy , że w przypadku wybrania naszej oferty zobowiązujemy się do podpisania umowy stanowiącej Załącznik Nr 17 do SIWZ oraz zgodnie z treścią oferty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adium w wysokości .............................zł  dla pakietu/-ów nr ………………………… zostało wniesione w formie ................................. 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Wykonanie zamówienia </w:t>
      </w:r>
      <w:r>
        <w:rPr>
          <w:b/>
        </w:rPr>
        <w:t>powierzymy/nie powierzymy *</w:t>
      </w:r>
      <w:r>
        <w:rPr/>
        <w:t xml:space="preserve"> podwykonawcom w części zamówienia dot. ........................................................................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UWAGA! * -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center"/>
        <w:rPr/>
      </w:pPr>
      <w:r>
        <w:rPr/>
        <w:t>..................................</w:t>
      </w:r>
    </w:p>
    <w:p>
      <w:pPr>
        <w:pStyle w:val="Normal"/>
        <w:ind w:left="4500" w:hanging="0"/>
        <w:jc w:val="center"/>
        <w:rPr/>
      </w:pPr>
      <w:r>
        <w:rPr/>
        <w:t>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36/2014   WSzZ Elbląg –Ubezpieczenie  WSzZ w III pakietach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mdudzinska</dc:creator>
  <dc:description/>
  <dc:language>en-US</dc:language>
  <cp:lastModifiedBy>gsokolowska</cp:lastModifiedBy>
  <cp:lastPrinted>2014-06-30T09:19:00Z</cp:lastPrinted>
  <dcterms:modified xsi:type="dcterms:W3CDTF">2014-07-01T12:02:00Z</dcterms:modified>
  <cp:revision>31</cp:revision>
  <dc:subject/>
  <dc:title>Załącznik Nr 14 do SIWZ</dc:title>
</cp:coreProperties>
</file>