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4"/>
          <w:szCs w:val="24"/>
        </w:rPr>
        <w:t>Załącznik Nr 14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trybie art. 22 ust.1 pkt. 1-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stawy Prawo zamówień publicznych (tekst jednolity Dz.U z 2013r. poz. 907 z póź.zm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Oświadczam 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że spełniam warunki dotyczące: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nia uprawnień do wykonywania określonej działalności lub czynności, jeżeli przepisy nakładają obowiązek ich posiadania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ysponowania odpowiednim 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36/2014   WSzZ Elbląg –Ubezpieczenie  WSzZ w III pakietach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05:00Z</dcterms:created>
  <dc:creator>user</dc:creator>
  <dc:description/>
  <cp:keywords/>
  <dc:language>en-US</dc:language>
  <cp:lastModifiedBy>user</cp:lastModifiedBy>
  <dcterms:modified xsi:type="dcterms:W3CDTF">2014-06-30T19:00:00Z</dcterms:modified>
  <cp:revision>8</cp:revision>
  <dc:subject/>
  <dc:title>Załącznik Nr 5 do SIWZ</dc:title>
</cp:coreProperties>
</file>