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Załącznik nr 266  do SIWZ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 SPRZEDAŻY Nr 37/xx/20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warta w dniu ................................. r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: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76 1020 1752 0000 0602 0003 50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Elżbieta Gelert – Dyrektor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mgr Grażyna Sokołowska – Główny Księg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KUPUJĄCYM</w:t>
      </w:r>
      <w:r>
        <w:rPr>
          <w:rFonts w:cs="Arial" w:ascii="Arial" w:hAnsi="Arial"/>
        </w:rPr>
        <w:t xml:space="preserve"> lub </w:t>
      </w:r>
      <w:r>
        <w:rPr>
          <w:rFonts w:cs="Arial" w:ascii="Arial" w:hAnsi="Arial"/>
          <w:b/>
        </w:rPr>
        <w:t>W.Sz.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regon nr .........................</w:t>
        <w:tab/>
        <w:tab/>
        <w:tab/>
        <w:tab/>
        <w:t>konto nr 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</w:t>
        <w:tab/>
        <w:tab/>
        <w:tab/>
        <w:tab/>
        <w:t>KRS : 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eprezentowaną przez</w:t>
      </w:r>
      <w:r>
        <w:rPr>
          <w:rFonts w:cs="Arial" w:ascii="Arial" w:hAnsi="Arial"/>
          <w:b/>
        </w:rPr>
        <w:t>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SPRZEDAJĄCYM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>Przedmiotem umowy jest sprzedaż sprzętu medycznego jednorazowego użytku /sprzętu medycznego wielorazowego użytku w asortymencie i ilościach zgodnie z pakietem/pakietami nr .................. (załącznik/załączniki nr ..... odpowiednio dla danego pakietu) zawartymi w ofercie przetargowej z dnia ..............................., które stanowią załączniki do niniejszej umowy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gwarantuje, że sprzęt medyczny zaoferowany w w/wym pakietach  posiada dokumenty dopuszczające do obrotu i używania zgodnie </w:t>
      </w:r>
      <w:r>
        <w:rPr>
          <w:rFonts w:cs="Arial" w:ascii="Arial" w:hAnsi="Arial"/>
          <w:bCs/>
        </w:rPr>
        <w:t>z Ustawą z 20 maja 2010r. o wyrobach medycznych (Dz. U. z 2010r  Nr 107, poz. 679 z dn. 17.06.2010r.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</w:rPr>
        <w:t xml:space="preserve">Sprzedający zobowiązuje się dostarczać wyroby medyczne sterylne z co najmniej 12 miesięcznym terminem ważności –  licząc od momentu ich dostarczenia do siedziby Kupującego.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ja każdego z pakietów z osobna ma charakter samodzielnego zobowiązania str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wy przedmiotu zamówienia będą realizowane przez Sprzedającego sukcesywnie od daty podpisania niniejszej umowy każdorazowo na podstawie zamówień częściowych  składanych przez Aptekę (na wyroby sterylne) oraz Sekcję Zaopatrzenia i Zamówień Publicznych W.Sz.Z (wyroby niesterylne). Zamówienie może posiadać numer klienta i kody produktów, przy czym ich brak nie stanowi o jego ważnośc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</w:rPr>
        <w:t xml:space="preserve">Sprzedający zobowiązuje się do następujących terminów dostawy : w dni robocze (od poniedziałku do piątku) w godzinach od  7 </w:t>
      </w:r>
      <w:r>
        <w:rPr>
          <w:rFonts w:cs="Arial" w:ascii="Arial" w:hAnsi="Arial"/>
          <w:vertAlign w:val="superscript"/>
        </w:rPr>
        <w:t xml:space="preserve">30 </w:t>
      </w:r>
      <w:r>
        <w:rPr>
          <w:rFonts w:cs="Arial" w:ascii="Arial" w:hAnsi="Arial"/>
        </w:rPr>
        <w:t xml:space="preserve"> do 14</w:t>
      </w:r>
      <w:r>
        <w:rPr>
          <w:rFonts w:cs="Arial" w:ascii="Arial" w:hAnsi="Arial"/>
          <w:vertAlign w:val="superscript"/>
        </w:rPr>
        <w:t>00  -</w:t>
      </w:r>
      <w:r>
        <w:rPr>
          <w:rFonts w:cs="Arial" w:ascii="Arial" w:hAnsi="Arial"/>
        </w:rPr>
        <w:t xml:space="preserve"> …………………. dni roboczych   (nie dłużej  niż 4 dni robocz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dostarczy towar do Apteki WSzZ (wyroby sterylne) /Magazynu Medycznego (wyroby niesterylne) własnym środkiem transportu lub wynajętym, na swój koszt i ryzyko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zedający do dostawy towaru zobowiązany jest dołączyć fakturę VAT, która zawiera: nazwę, ilość, cenę, serię oraz datę ważności dla poszczególnych pozycji oraz numer umowy i numer zamówienia. Dopuszcza się aby seria , data ważności, numer umowy i numer zamówienia zamiast na fakturze  były umieszczane na załączniku do faktury, np. na dokumencie WZ. 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rzy każdej dostawie  towar musi zawierać na opakowaniu dane identyfikacyjne wyrób: np. numer katalogowy producenta, nazwę producenta, rozmiar, typ, model itp. i tym samym być zgodny z produktem i producentem zaoferowanym w ofercie przetargowej z dnia.............................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pujący zapłaci </w:t>
      </w:r>
      <w:r>
        <w:rPr>
          <w:rFonts w:cs="Arial" w:ascii="Arial" w:hAnsi="Arial"/>
          <w:bCs/>
          <w:iCs/>
        </w:rPr>
        <w:t>Sprzedającemu</w:t>
      </w:r>
      <w:r>
        <w:rPr>
          <w:rFonts w:cs="Arial" w:ascii="Arial" w:hAnsi="Arial"/>
        </w:rPr>
        <w:t xml:space="preserve"> za dostarczony przedmiot umowy cenę zaoferowaną w ofercie przetargowej z dnia  ....................................  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dla poszczególnych pozycji będących przedmiotem niniejszej umowy przedstawione w ofercie przetargowej z dnia ......................2013r. nie ulegną zmianie przez cały okres trwania niniejszej umowy licząc od daty jej podpisania z zastrzeżeniem postanowień ust. 3 i ust. 4 .</w:t>
      </w:r>
    </w:p>
    <w:p>
      <w:pPr>
        <w:pStyle w:val="Tekstpodstawowy3"/>
        <w:numPr>
          <w:ilvl w:val="0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y treści umowy czasowe lub trwałe w tracie jej  obowiązywania :</w:t>
      </w:r>
    </w:p>
    <w:p>
      <w:pPr>
        <w:pStyle w:val="Tekstpodstawowy3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>w przypadku, gdy  zmiany te są korzystne dla Kupującego,</w:t>
      </w:r>
    </w:p>
    <w:p>
      <w:pPr>
        <w:pStyle w:val="Tekstpodstawowy3"/>
        <w:numPr>
          <w:ilvl w:val="1"/>
          <w:numId w:val="12"/>
        </w:numPr>
        <w:jc w:val="both"/>
        <w:rPr/>
      </w:pPr>
      <w:r>
        <w:rPr>
          <w:rFonts w:cs="Arial" w:ascii="Arial" w:hAnsi="Arial"/>
        </w:rPr>
        <w:t xml:space="preserve">gdy strony dopuszczają zmianę umowy w zakresie obniżenia cen jednostkowych poszczególnych elementów przedmiotu zamówienia, </w:t>
      </w:r>
    </w:p>
    <w:p>
      <w:pPr>
        <w:pStyle w:val="Tekstpodstawowy3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1"/>
          <w:numId w:val="1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że nie została wykorzystana ilość asortymentu określona w umowie wówczas Strony zastrzegają możliwość przedłużenia aneksem  terminu obowiązywania umowy.</w:t>
      </w:r>
    </w:p>
    <w:p>
      <w:pPr>
        <w:pStyle w:val="Tekstpodstawowy3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W przypadku zakończenia produkcji lub wycofania z rynku wyrobu będącego przedmiotem zamówienia, Sprzedający zobowiązany jest poinformować Kupującego o tym fakcie oraz na żądanie Kupującego zamienić dotychczasowy wyrób na nowy produkt o tych samych właściwościach i parametrach lub lepszych po cenie jednostkowej zaoferowanej w ofercie, chyba  że Sprzedający wykaże, że brak jest wyrobu zamiennego. 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udokumentowanej zmiany, o której mowa w ust. 3 i ust. 4 zostaną one uzgodnione i po zaakceptowaniu przez Kupującego wprowadzone aneksem do umowy. </w:t>
      </w:r>
    </w:p>
    <w:p>
      <w:pPr>
        <w:pStyle w:val="Tekstpodstawowy3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eks zostanie sporządzony przez Wykonawcę i przesłany z co najmniej 7 –dniowym wyprzedzeniem do Zamawiającego w celu zapoznania się z jego treścią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Tekstpodstawowy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Sprzedającego w terminie ( co najmniej 30 dni) ............ dni od daty dostarczenia partii towaru i faktury za daną partię towaru do Wojewódzkiego Szpitala Zespolonego w Elblągu, ul. Królewiecka 146.</w:t>
      </w:r>
    </w:p>
    <w:p>
      <w:pPr>
        <w:pStyle w:val="Tekstpodstawowy3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ewentualne nieterminowe płatności Sprzedający naliczy odsetki nie wyższe niż ustawowe w skali ro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 :</w:t>
      </w:r>
    </w:p>
    <w:p>
      <w:pPr>
        <w:pStyle w:val="TextBody"/>
        <w:numPr>
          <w:ilvl w:val="0"/>
          <w:numId w:val="7"/>
        </w:numPr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 przypadku nieterminowej dostawy przez Sprzedającego, Kupujący będzie miał prawo żądać kary umownej w wysokości 2% wartości danego zamówienia częściowego brutto  za każdy rozpoczęty dzień opóźnienia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W przypadku rozwiązania umowy z przyczyn leżących po stronie Sprzedającego  , Kupujący ma prawo żądać kary umownej w wysokości 10% wartości brutto niezrealizowanej części umowy. 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Kupujący może dochodzić odszkodowania przewyższającego wysokość kar umownych.</w:t>
      </w:r>
    </w:p>
    <w:p>
      <w:pPr>
        <w:pStyle w:val="TextBody"/>
        <w:numPr>
          <w:ilvl w:val="0"/>
          <w:numId w:val="7"/>
        </w:numPr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Kupujący zastrzega, że na wypadek opóźnienia w dostawie przedmiotu umowy przekraczającego 48 godzin będzie miał prawo dokonania zakupu uzupełniającego niezrealizowanej części zamówienia u innego dostawcy. Różnicą w cenie zostanie obciążony Sprzedający.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1. Reklamacj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przedający w terminie 14 dni od daty uwzględnienia reklamacji dostarczy partię zamienną takiego samego towaru bez wad , na swój koszt i ryzyk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war zamienny podlega odrębnemu odbiorowi jakościowemu zgodnie z zawartą umową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żeli Sprzedający w ciągu 10 dni od dnia otrzymania zgłoszenia reklamacji nie podejmie działań, wówczas Kupujący uzna, że reklamacja została uwzględniona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punkcie 1.1 Kupujący będzie miał prawo żądać kary umownej w wysokości 2 % wartości reklamowanego przedmiotu za każdy dzień po tym terminie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 uznania reklamacji przez Sprzedającego, Kupujący ma prawo zlecenia ekspertyzy, przy czym koszty ekspertyzy ponosi strona, dla której wynik jest niekorzystny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niki ekspertyzy wiążą Sprzedającego, skutkiem czego jest on zobowiązany do załatwienia reklamacji w sposób określony w zawiadomieniu o brakach lub wada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wierzytelności wynikające z niniejszej umowy nie podlegają cesji bez zgody Kupującego .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Sprzedający oświadcza, że nie przyjmie poręczenia od jakiegokolwiek podmiotu dotyczącego wierzytelności wynikającej z umowy ani też nie dokona przekazu wierzytelności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Każda faktura musi zawierać wzmiankę o zakazie cesji bez zgody Kupującego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rak wzmianki powoduje odpowiedzialność odszkodowawczą względem Kupująceg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jakość, tożsamość oraz termin ważności dostarczanego towaru odpowiedzialność ponosi Sprzedający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podstawowy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lub braków ilościowych w dostarczanym towarze Kupujący zawiadomi Sprzedającego, sporządzi protokół stwierdzający nieprawidłowości, a Sprzedający zobowiązuje się wymienić towar na pełnowartościowy lub uzupełnić braki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terminowej realizacji zamówienia, a także w przypadku świadczenia niezgodnego z umową co do przedmiotu lub jakości Kupujący zastrzega sobie prawo odstąpienia od umowy w trybie natychmiastowym. Prawo to Kupu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18 miesięcy od </w:t>
      </w:r>
      <w:r>
        <w:rPr>
          <w:rFonts w:cs="Arial" w:ascii="Arial" w:hAnsi="Arial"/>
          <w:b/>
        </w:rPr>
        <w:t xml:space="preserve">……………….. 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............................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4"/>
        </w:numPr>
        <w:tabs>
          <w:tab w:val="clear" w:pos="708"/>
        </w:tabs>
        <w:ind w:left="540" w:hanging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>...............................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Strony postanawiają, że droga sądowa będzie zasadna jeśli negocjacje między stronami nie doprowadzą do kompromisu w terminie 30 dni licząc od dnia doręczenia przez jedną ze Stron drugiej Stronie pisma wzywającego do polubownego załatwienia spraw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ory rozpatrywane będą przez właściwy sąd dla siedziby  Kupująceg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8"/>
        <w:ind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PRZEDAJĄCY </w:t>
        <w:tab/>
        <w:tab/>
        <w:tab/>
        <w:tab/>
        <w:tab/>
        <w:tab/>
        <w:t>KUPUJĄ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1ZnakZnakZnak1">
    <w:name w:val=" Znak Znak1 Znak Znak Znak1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">
    <w:name w:val=" Znak Znak1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CharChar3ZnakZnakCharCharZnakZnakCharCharZnakZnakZnakZnakZnakZnakZnakZnakZnak1">
    <w:name w:val="Char Char3 Znak Znak Char Char Znak Znak Char Char Znak Znak 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4:00Z</dcterms:created>
  <dc:creator>mdudzinska</dc:creator>
  <dc:description/>
  <dc:language>en-US</dc:language>
  <cp:lastModifiedBy>mdudzinska</cp:lastModifiedBy>
  <cp:lastPrinted>2014-07-04T13:26:00Z</cp:lastPrinted>
  <dcterms:modified xsi:type="dcterms:W3CDTF">2014-07-04T11:26:00Z</dcterms:modified>
  <cp:revision>30</cp:revision>
  <dc:subject/>
  <dc:title>Załącznik nr 222  do SIWZ </dc:title>
</cp:coreProperties>
</file>