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DEPOZYTOWA Nr ….../D/Pu/2025       (wzór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....................... r. w Elblągu pomiędzy: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m Szpitalem Zespolonym w Elblągu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siedziba w Elblągu 82 – 300 , ul. Królewiecka 146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nr 170745930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mgr Elżbietę Gelert </w:t>
        <w:tab/>
        <w:t>- Dyrektor Naczelny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Przechowawcą” lub WSZ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zentowanym przez 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Składającym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następującej treści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zleca, a Przechowawca przyjmuje na nieodpłatne przechowanie sterylnych, leczniczych środków technicznych do zabiegów radiologicznych w ilości i asortymencie wymienionym w Załączniku Nr 3 (depozyt 12 szt. kompletów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Zaproszenia, który jest integralną częścią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awca jako miejsce przechowywania wskazuje Pracownię Radiologii Zabiegowej WS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Elblągu – osob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jącą podmagazyn jest Pani/Pan ……………………….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dostarczy Przechowawcy przedmiot niniejszej umowy, zgodny z wymienionym w ust.1 niniejszego paragrafu wraz z wypełnionym przez Składającego Załącznikiem Nr 1 do Umowy Depozytowej …./D/Pu/2025 w terminie …… dni roboczych (max. 6 dni roboczych) licząc od daty podpisania niniejszej umowy do Apteki Szpitalnej WSZ. W przypadku braku wypełnionego Załącznika nr 1 dostarczony przedmiot umowy zostanie odesłany Składającemu na jego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y przedmiot umowy musi posiadać min. 12 miesięczny termin ważności/zastosowania (jeżeli termin ważności dotyczy danego asortymentu) liczonych od dnia dostarczenia. Składający jest odpowiedzialny w okresie obowiązywania umowy za sukcesywne kontrolowanie terminów przydatności złożonego depozytu. W przypadku gdy dany asortyment będzie posiadał termin przydatności krótszy niż 1 miesiąc, Składający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 zamiany przedmiotu zamówienia na taki sam asortyment z min. 12 miesięcznym terminem 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awca ma prawo zużyć wyłącznie na własne potrzeby przekazane do przechowania cewniki infuzyjne do fibrynoli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przedaż, udostępnianie stronom trzecim lub wykorzystanie poza siedzibą Przechowawcy jest zabro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zekazania informacji o zużyciu będzie miał formę pisemną i przekazany zostanie przez pracownika Apteki Szpitalnej WSZ w terminie 3 dni faksem na numer Składającego: ….......................... Wzór formularza zamówienia, informującego o zużyciu produktów stanowi załącznik nr 2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wystawi na rzecz Przechowawcy fakturę za ten asortyment, który zostanie zużyty, zagubiony lub uszkodzony, według stawek z zapisów w Umowie Sprzedaży nr ….../Pu/2025, która jest integralną częścią umowy depozytowej i uzupełni na własny koszt stan magazynowy do stanu określonego w załączniku nr 1 do umowy depozytowej w terminie: ........ dni roboczych (nie dłużej niż 6 dni robocz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przedmiotu zamówienia nastąpi do Magazynu Apteki Szpitalnej WSZ w dni robocze w godzinach 7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do 13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stawa przedmiotu zamówienia wypadnie w dniu wolnym od pracy (sobota, niedziela lub święto ustawowe), dostawa nastąpi w pierwszym dniu roboczym po wyznacz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awca zobowiązuje się do zapłaty za zużyty, zagubiony bądź zniszczony przedmiot umowy przelewem na konto Składającego w terminie i na warunkach wynikających z zapisów w Umowie Sprzedaży nr ……/Pu/2025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łożony w Magazynie Depozytowym cały czas stanowi własność Składającego aczkolwiek Przechowawca jest finansowo odpowiedzialny za wszystkie części wyposażenia, które zostaną zużyte, zagubione lub uszko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awca, na każde życzenie Składającego zezwoli jego przedstawicielom na dostęp do przedmiotu umowy w Magazynie w celu sprawdzenia ilości, stanu produktów oraz terminu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awca zobowiązuje się magazynować przekazane na przechowanie produkty w warunkach odpowiednich dla produktów medyczn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będzie obowiązywać przez okres trwania Umowy Sprzedaży nr …../Pu/2025. Po upływie tego terminu Przechowawca zapłaci na rzecz Składającego za cały zużyty, zagubiony lub uszkodzony asortyment, za który opłata nie została uprzednio uiszczona i zwróci Składającemu pozostały asortyment znajdujący się w Magazynie Depozytowym WSZ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w terminie do 7 dni kalendarzowych przed zakończeniem umowy dokona inwentaryzacji przedmiotu umowy depozytowej w siedzibie Przechowawc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y w terminie do 90 dni kalendarzowych złoży Przechowawcy pisemne potwierdzenie rozliczenia przedmiotu umowy depozytowej, po tym terminie w przypadku braku złożenia rozliczenia do Przechowawcy wszelkie roszczenia finansowe ze strony Składającego nie zostaną uwzględn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Nr …..D/Pu/2025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 do umowy Nr …..D/Pu/2025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zgłoszenia zużycia i zamówienia produktów do Magazynu Depozytowego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liczenie zużycia endoprotez z magazynu depozytowego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wiadomości: .........................................................., fax:       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a: ………………….. do zabiegu zużyto następujące produkty firmy ………………………………..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szę zaznaczyć X)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…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       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……………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..................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...............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..............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...................</w:t>
        <w:tab/>
        <w:t>sztuk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>nr serii  __________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i podpis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sz w:val="22"/>
        <w:szCs w:val="22"/>
      </w:rPr>
      <w:t>Załącznik Nr 6 do Zaproszenia do złożenia ostatecznej oferty cenowej – AS.4500.6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2:00Z</dcterms:created>
  <dc:creator>ebartkowska</dc:creator>
  <dc:description/>
  <cp:keywords/>
  <dc:language>en-US</dc:language>
  <cp:lastModifiedBy>Urszula Ziejka</cp:lastModifiedBy>
  <cp:lastPrinted>2025-04-16T10:58:00Z</cp:lastPrinted>
  <dcterms:modified xsi:type="dcterms:W3CDTF">2025-04-16T08:58:00Z</dcterms:modified>
  <cp:revision>4</cp:revision>
  <dc:subject/>
  <dc:title>WOJEWÓDZKI  SZPITAL  ZESPOLONY  W  ELBLĄGU</dc:title>
</cp:coreProperties>
</file>