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 Nr 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MOWA  nr ………………………………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warta w dniu ……………………………………….. w Elblągu pomiędzy Wojewódzkim Szpitalem Zespolonym  w Elblągu, ul. Królewiecka 146, KRS 3202, zwanym dalej „Zamawiającym”, reprezentowanym przez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rektora – Elżbietę Geler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wanym dalej „Wykonawcą”, reprezentowanym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, została zawarta umowa następującej treści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leca a Wykonawca przyjmuje do realizacji przeprowadzenie rocznego i półrocznego (1 budynek – Pralna+Kuchnia) przeglądu stanu sprawności technicznej budynków zgodnie z </w:t>
      </w:r>
      <w:r>
        <w:rPr>
          <w:rFonts w:cs="Arial" w:ascii="Arial" w:hAnsi="Arial"/>
          <w:b/>
          <w:sz w:val="22"/>
          <w:szCs w:val="22"/>
        </w:rPr>
        <w:t>Ustawą Prawo Budowlane z dn. 07.07.1994 r. z późn. zm. (Tj. Dz. U. nr 243 z 2010 r. poz. 1623)</w:t>
      </w:r>
      <w:r>
        <w:rPr>
          <w:rFonts w:cs="Arial" w:ascii="Arial" w:hAnsi="Arial"/>
        </w:rPr>
        <w:t xml:space="preserve"> według załącznika nr 1</w:t>
      </w:r>
      <w:r>
        <w:rPr>
          <w:rFonts w:cs="Arial" w:ascii="Arial" w:hAnsi="Arial"/>
          <w:sz w:val="22"/>
          <w:szCs w:val="22"/>
        </w:rPr>
        <w:t xml:space="preserve"> do umowy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gląd ma być wykonany zgodnie ze wzorem </w:t>
      </w:r>
      <w:r>
        <w:rPr>
          <w:rFonts w:cs="Arial" w:ascii="Arial" w:hAnsi="Arial"/>
          <w:b/>
          <w:sz w:val="22"/>
          <w:szCs w:val="22"/>
          <w:highlight w:val="yellow"/>
        </w:rPr>
        <w:t>załącznik Nr 6</w:t>
      </w:r>
      <w:r>
        <w:rPr>
          <w:rFonts w:cs="Arial" w:ascii="Arial" w:hAnsi="Arial"/>
          <w:sz w:val="22"/>
          <w:szCs w:val="22"/>
        </w:rPr>
        <w:t xml:space="preserve"> w postaci cyfrowej i papierowej 3 egz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gląd obejmuje sprawdzenie sprawności technicznej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Wykonanie okresowej kontroli obiektów budowlanych  (rocznej i półrocznej) Wojewódzkiego Szpitala Zespolonego w Elblągu zgodnie z art. 62, ust. 1, pkt 2 ustawy Prawo Budowlane  -  okresowa kontrola stanu sprawności technicznej obiektów budowlanych, według wykazu - załącznika </w:t>
      </w:r>
      <w:r>
        <w:rPr>
          <w:rFonts w:cs="Arial" w:ascii="Arial" w:hAnsi="Arial"/>
          <w:b/>
          <w:bCs/>
          <w:highlight w:val="yellow"/>
        </w:rPr>
        <w:t>Nr 1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(z uwzględnieniem instalacji gazowej </w:t>
      </w:r>
      <w:r>
        <w:rPr>
          <w:rFonts w:cs="Arial" w:ascii="Arial" w:hAnsi="Arial"/>
          <w:bCs/>
          <w:sz w:val="22"/>
          <w:szCs w:val="22"/>
        </w:rPr>
        <w:t xml:space="preserve"> (gaz ziemny, gazy medyczne)</w:t>
      </w:r>
      <w:r>
        <w:rPr>
          <w:rFonts w:cs="Arial" w:ascii="Arial" w:hAnsi="Arial"/>
          <w:b/>
          <w:bCs/>
          <w:u w:val="single"/>
        </w:rPr>
        <w:t xml:space="preserve">, przewodów kominowych i dymnych oraz przewodów wentylacyjnych, oraz </w:t>
      </w:r>
      <w:r>
        <w:rPr>
          <w:rFonts w:cs="Arial" w:ascii="Arial" w:hAnsi="Arial"/>
          <w:b/>
          <w:u w:val="single"/>
        </w:rPr>
        <w:t>instalacji i urządzeń służących ochronie środowiska</w:t>
      </w:r>
      <w:r>
        <w:rPr>
          <w:rFonts w:cs="Arial" w:ascii="Arial" w:hAnsi="Arial"/>
          <w:b/>
          <w:bCs/>
          <w:u w:val="single"/>
        </w:rPr>
        <w:t xml:space="preserve">), </w:t>
      </w:r>
      <w:r>
        <w:rPr>
          <w:rFonts w:cs="Arial" w:ascii="Arial" w:hAnsi="Arial"/>
          <w:b/>
          <w:bCs/>
        </w:rPr>
        <w:t xml:space="preserve">ich wartości użytkowej, estetyki, spełnienia warunków do użytkowania zgodnie z przeznaczeniem w sposób niezagrażający zdrowiu lub życiu ludzi, bezpieczeństwu mienia, środowiska </w:t>
      </w:r>
      <w:r>
        <w:rPr>
          <w:rFonts w:cs="Arial" w:ascii="Arial" w:hAnsi="Arial"/>
          <w:b/>
          <w:bCs/>
          <w:u w:val="single"/>
        </w:rPr>
        <w:t>z wyłączeniem badań instalacji elektrycznej  – jaka ma być kompleksowo przeprowadzana dla obiektów budowlanych, co 5 lat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W załączeniu</w:t>
      </w:r>
      <w:r>
        <w:rPr>
          <w:rFonts w:cs="Arial" w:ascii="Arial" w:hAnsi="Arial"/>
          <w:b/>
          <w:bCs/>
        </w:rPr>
        <w:t xml:space="preserve"> (załącznik nr 1 )</w:t>
      </w:r>
      <w:r>
        <w:rPr>
          <w:rFonts w:cs="Arial" w:ascii="Arial" w:hAnsi="Arial"/>
          <w:bCs/>
        </w:rPr>
        <w:t xml:space="preserve"> - </w:t>
      </w:r>
      <w:r>
        <w:rPr>
          <w:rFonts w:cs="Arial" w:ascii="Arial" w:hAnsi="Arial"/>
          <w:b/>
          <w:bCs/>
        </w:rPr>
        <w:t>szczegółowy opis przedmiotu zamówienia – wykaz obiektów uszeregowany założonymi i prowadzonymi Książkami Obiektów ze szczególnymi, dodatkowymi wymaganiami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kontroli, należy dokonać sprawdzenia wykonania zaleceń z poprzedniej kontroli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wykonać wymienioną pracę w terminie do </w:t>
      </w:r>
      <w:r>
        <w:rPr>
          <w:rFonts w:cs="Arial" w:ascii="Arial" w:hAnsi="Arial"/>
          <w:b/>
          <w:sz w:val="22"/>
          <w:szCs w:val="22"/>
          <w:highlight w:val="yellow"/>
        </w:rPr>
        <w:t>1.10.2014r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uje się do udzielania Wykonawcy na jego wniosek niezbędnych konsultacji i wyjaśnień dotyczących realizowanego zleceni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Do utrzymywania kontaktu z Zamawiającym i udzielania mu informacji i wyjaśnień Wykonawca wyznacza swego przedstawiciela w osobie 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dstawi listę rzeczoznawców biorących udział w pracach, którzy będą posiadali upoważnienie do wkraczania na teren wszystkich obiektów budowlanych szpital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wyznacza ze swojej strony przedstawiciela w osobie </w:t>
      </w:r>
      <w:r>
        <w:rPr>
          <w:rFonts w:cs="Arial" w:ascii="Arial" w:hAnsi="Arial"/>
          <w:b/>
          <w:sz w:val="22"/>
          <w:szCs w:val="22"/>
        </w:rPr>
        <w:t>Wojciecha Pawlaka (pracownik Sekcji Inwestycji i Remontów)</w:t>
      </w:r>
      <w:r>
        <w:rPr>
          <w:rFonts w:cs="Arial" w:ascii="Arial" w:hAnsi="Arial"/>
          <w:sz w:val="22"/>
          <w:szCs w:val="22"/>
        </w:rPr>
        <w:t xml:space="preserve"> i </w:t>
      </w:r>
      <w:r>
        <w:rPr>
          <w:rFonts w:cs="Arial" w:ascii="Arial" w:hAnsi="Arial"/>
          <w:b/>
          <w:sz w:val="22"/>
          <w:szCs w:val="22"/>
        </w:rPr>
        <w:t>Michała Marciniaka (Kierownik Działu Technicznego)</w:t>
      </w:r>
      <w:r>
        <w:rPr>
          <w:rFonts w:cs="Arial" w:ascii="Arial" w:hAnsi="Arial"/>
          <w:sz w:val="22"/>
          <w:szCs w:val="22"/>
        </w:rPr>
        <w:t xml:space="preserve"> do udzielania informacji i wyjaśnień.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Wynagrodzenie Wykonawcy ustala się w następującej  wysokości: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- netto   -........................................zł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- VAT   -  .......................................zł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- brutto – .......................................z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Należność za wykonaną pracę płatna będzie przelewem z rachunku Zamawiającego  na podstawie faktury Wykonawcy w ciągu  30 dni od daty zdania wykonanej pracy potwierdzonej protokółem  zdawczo - odbiorczym i fakturą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ność należy przelać na konto bankowe Wykonawcy wskazane na fakturze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Wykonawca stwierdza, że otrzymał od Zamawiającego dokumenty stanowiące podstawę wykonania pracy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upoważnienie do wkraczania na teren kontrolowanych budynków i budowli, które należy zwrócić wraz  z wykonanym opracowaniem. 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stalają, że w przypadku odstąpienia od umowy przez Zamawiającego lub Wykonawcę  z przyczyn za które odpowiada Zamawiający, Zamawiający  zapłaci Wykonawcy karę umowną w wysokości 10% wartości umowy oraz zrefunduje wszystkie uzasadnione koszty zaawansowania prac w ciągu dwóch tygodni od daty zaistnienia faktu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stalają, że w przypadku odstąpienia od umowy przez Wykonawcę lub Zamawiającego z przyczyn za które odpowiada Wykonawca, Wykonawca zapłaci Zamawiającemu karę umowną w wysokości 10% wartości umow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Strony ustalają karę za opóźnienie w wykonaniu Zamówienia przez Wykonawcę w wysokości 1% wartości brutto umowy za każdy dzień opóźni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Strony ustalają karę umowną za opóźnienie w usunięciu wad Przeglądu – 0,5 % wartości brutto umowy za każdy dzień opóźnienia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stalają prawo o dochodzeniu odszkodowania przewyższającego wysokość kar umownych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 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 zakres cesji, nieprzejęcia poręczenia oraz zakaz dokonania przekazu wierzytelności – wykonawcy z tytułu wykonywania umow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bowiązków ZAMAWIAJĄCEGO należy:</w:t>
      </w:r>
    </w:p>
    <w:p>
      <w:pPr>
        <w:pStyle w:val="Normal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dostępnienie do wglądu posiadanej dokumentacji technicznej obiektów na czas wykonywania przeglądu,</w:t>
      </w:r>
    </w:p>
    <w:p>
      <w:pPr>
        <w:pStyle w:val="Normal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możliwienie dostępu do obiektów.</w:t>
      </w:r>
    </w:p>
    <w:p>
      <w:pPr>
        <w:pStyle w:val="Normal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rawowanie kontroli nad rzetelnością i zakresem wykonywanych prac,</w:t>
      </w:r>
    </w:p>
    <w:p>
      <w:pPr>
        <w:pStyle w:val="Normal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erminowego dokonywania odbioru przedmiotu umowy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Do obowiązków WYKONAWCY należy: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2"/>
        </w:rPr>
        <w:t>- wykonanie przedmiotu umowy zgodnie z aktualnym poziomem wiedzy technicznej oraz obowiązującym przepisami i normami przy dołożeniu należytej starannośc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Wykonawca zobowiązany jest do oznakowania pracowników identyfikatorami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/ imię, nazwisko, nazwą firmy/   umiejscowionymi w widocznym miejscu na odzież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onawca przedłoży Zamawiającemu plan dokonania przeglądów, który będzie uzgodniony z Zamawiającym.</w:t>
      </w:r>
    </w:p>
    <w:p>
      <w:pPr>
        <w:pStyle w:val="Normal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wadzenia bieżących uzgodnień z nadzorem inwestorskim,</w:t>
      </w:r>
    </w:p>
    <w:p>
      <w:pPr>
        <w:pStyle w:val="Normal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awidłowej koordynacji prac,</w:t>
      </w:r>
    </w:p>
    <w:p>
      <w:pPr>
        <w:pStyle w:val="Normal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tosowanie się do poleceń inspektora nadzoru,</w:t>
      </w:r>
    </w:p>
    <w:p>
      <w:pPr>
        <w:pStyle w:val="Normal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głoszenia przedmiotu umowy do odbioru końcowego uczestniczenia w czynnościach odbioru,</w:t>
      </w:r>
    </w:p>
    <w:p>
      <w:pPr>
        <w:pStyle w:val="Normal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dokumentacja końcowa powinna być przedłożona z podziałem na poszczególne obiekty </w:t>
      </w:r>
      <w:r>
        <w:rPr>
          <w:rFonts w:cs="Arial" w:ascii="Arial" w:hAnsi="Arial"/>
          <w:sz w:val="22"/>
          <w:szCs w:val="22"/>
          <w:highlight w:val="yellow"/>
        </w:rPr>
        <w:t xml:space="preserve">(załącznik nr 1 ) </w:t>
      </w:r>
      <w:r>
        <w:rPr>
          <w:rFonts w:cs="Arial" w:ascii="Arial" w:hAnsi="Arial"/>
          <w:b/>
          <w:sz w:val="22"/>
          <w:szCs w:val="22"/>
          <w:highlight w:val="yellow"/>
        </w:rPr>
        <w:t>według wzoru Nr 6</w:t>
      </w:r>
      <w:r>
        <w:rPr>
          <w:rFonts w:cs="Arial" w:ascii="Arial" w:hAnsi="Arial"/>
          <w:sz w:val="22"/>
          <w:szCs w:val="22"/>
          <w:highlight w:val="yellow"/>
        </w:rPr>
        <w:t xml:space="preserve"> w</w:t>
      </w:r>
      <w:r>
        <w:rPr>
          <w:rFonts w:cs="Arial" w:ascii="Arial" w:hAnsi="Arial"/>
          <w:sz w:val="22"/>
          <w:szCs w:val="22"/>
        </w:rPr>
        <w:t xml:space="preserve"> postaci klasycznej (papierowej – 3 egz.) i cyfrowej na nośniku (płyta CD) opatrzona niezbędną dokumentacją zdjęciową i szkicową.</w:t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Wykonawca oświadczą ze zapoznał się ze wszystkimi warunkami i okolicznościami, które są niezbędne do wykonania przedmiotu umowy i nie wnosi żadnych uwag.</w:t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Wykonawca jest zobowiązany do naprawienia szkody w przypadkach nie wypełniania lub niewłaściwego wypełniania obowiązków wynikających z niniejszej umowy.</w:t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Wykonawca ponosi odpowiedzialność za szkody wynikłe podczas realizacji przedmiotu umowy wobec osób trzecich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5</w:t>
      </w:r>
      <w:r>
        <w:rPr>
          <w:rFonts w:cs="Arial" w:ascii="Arial" w:hAnsi="Arial"/>
          <w:sz w:val="22"/>
          <w:szCs w:val="22"/>
        </w:rPr>
        <w:t xml:space="preserve">. Zamawiający dokona szkolenia pracowników Wykonawcy  w zakresie  poruszania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się oraz prowadzenia prac na terenie W.Sz.Z na formularzu szkoleń:   FIb-4.4.3-01-01/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Wykonawca przekaże komisyjnie Zamawiającemu  protokoły z przeglądów w formie pisemnej- </w:t>
      </w:r>
      <w:r>
        <w:rPr>
          <w:rFonts w:cs="Arial" w:ascii="Arial" w:hAnsi="Arial"/>
          <w:b/>
          <w:sz w:val="22"/>
          <w:szCs w:val="22"/>
        </w:rPr>
        <w:t>3 kpl</w:t>
      </w:r>
      <w:r>
        <w:rPr>
          <w:rFonts w:cs="Arial" w:ascii="Arial" w:hAnsi="Arial"/>
          <w:sz w:val="22"/>
          <w:szCs w:val="22"/>
        </w:rPr>
        <w:t xml:space="preserve"> oraz </w:t>
      </w:r>
      <w:r>
        <w:rPr>
          <w:rFonts w:cs="Arial" w:ascii="Arial" w:hAnsi="Arial"/>
          <w:b/>
          <w:sz w:val="22"/>
          <w:szCs w:val="22"/>
        </w:rPr>
        <w:t>elektronicznej – 1 kp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 xml:space="preserve"> W przypadku nie dotrzymania terminu ZAMAWIAJĄCY zleci wykonanie prac osobie trzeciej obciążając WYKONAWCĘ kosztami wykonania tych prac. W przypadku wadliwego wykonania przedmiotu umowy WYKONAWCA zobowiązany jest do niezwłocznego usunięcia braków w terminie wskazanym przez ZAMAWIAJĄCEGO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 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postanowień niniejszej umowy wymagają dla jej ważności formy pisemnej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nie mogą się powoływać na warunki ustalone poza umową.        </w:t>
      </w:r>
    </w:p>
    <w:p>
      <w:pPr>
        <w:pStyle w:val="Normal"/>
        <w:ind w:left="36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sz w:val="22"/>
          <w:szCs w:val="22"/>
        </w:rPr>
        <w:t>§  10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strzygnięcie sporów wynikłych w związku z realizacją niniejszej umowy należy do sądu właściwego dla siedziby Zamawiającego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§ 11</w:t>
      </w:r>
    </w:p>
    <w:p>
      <w:pPr>
        <w:pStyle w:val="Normal"/>
        <w:ind w:left="36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umową mają zastosowania przepisy Kodeksu Cywilnego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§ 12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Umowę sporządzono w 2 jednobrzmiących egzemplarzach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en dla Zamawiającego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jeden dla Wykonawcy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amawiający oświadcza, że jest płatnikiem podatku VAT: </w:t>
      </w:r>
      <w:r>
        <w:rPr>
          <w:rFonts w:cs="Arial" w:ascii="Arial" w:hAnsi="Arial"/>
          <w:b/>
          <w:sz w:val="28"/>
          <w:szCs w:val="28"/>
        </w:rPr>
        <w:t>NIP nr  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Zamawiający:</w:t>
      </w:r>
      <w:r>
        <w:rPr>
          <w:rFonts w:cs="Arial" w:ascii="Arial" w:hAnsi="Arial"/>
          <w:b/>
        </w:rPr>
        <w:t xml:space="preserve">                                                                               Wykonawc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……………………………</w:t>
      </w:r>
      <w:r>
        <w:rPr>
          <w:rFonts w:cs="Arial" w:ascii="Arial" w:hAnsi="Arial"/>
          <w:b/>
        </w:rPr>
        <w:tab/>
        <w:tab/>
        <w:t xml:space="preserve">                                                ……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1009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color w:val="3366FF"/>
        <w:sz w:val="16"/>
        <w:szCs w:val="16"/>
      </w:rPr>
      <w:t xml:space="preserve">Wojewódzki  Szpital  Zespolony  w  Elblągu,  82-300  Elbląg, tel. 055 2395900 e-mail: </w:t>
    </w:r>
    <w:hyperlink r:id="rId1">
      <w:r>
        <w:rPr>
          <w:rStyle w:val="InternetLink"/>
          <w:i/>
          <w:color w:val="3366FF"/>
          <w:sz w:val="16"/>
          <w:szCs w:val="16"/>
        </w:rPr>
        <w:t>wszz@szpital.elblag.pl</w:t>
      </w:r>
    </w:hyperlink>
    <w:r>
      <w:rPr>
        <w:i/>
        <w:color w:val="3366FF"/>
        <w:sz w:val="16"/>
        <w:szCs w:val="16"/>
      </w:rPr>
      <w:t>, http://www.szpital.elblag.p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wszz@szpital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1:35:00Z</dcterms:created>
  <dc:creator>Srz</dc:creator>
  <dc:description/>
  <dc:language>en-US</dc:language>
  <cp:lastModifiedBy>SIiT</cp:lastModifiedBy>
  <cp:lastPrinted>2014-08-08T12:24:00Z</cp:lastPrinted>
  <dcterms:modified xsi:type="dcterms:W3CDTF">2014-08-12T06:07:00Z</dcterms:modified>
  <cp:revision>17</cp:revision>
  <dc:subject/>
  <dc:title>                                                           UMOWA</dc:title>
</cp:coreProperties>
</file>