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ogólne do systemów instalowanych na Sali. Funkcje system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PREZENTACJI OBRAZÓW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ć prezentacji komputerowej w rozdzielczości WUXGA (1920x1080) na projektorze oraz Full HD (1920x1080) na monitorze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oległa praca monitora i projektora w przypadku rozłożenia ścianki działowej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dzielna praca monitora i projektora w przypadku zamknięcia ścianki działowej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zentacja z wizualizera na projektorze i monitorze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zentacja z odtwarzacza Blu Ray na projektorze i monitorze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rowanie i przełączanie źródeł za pomocą pilotów bezprzewodowych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a sygnałowe umieszczone na boku szafki PP (2x VGA/audio , 1x HDMI)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a sygnałowe umieszczone na ścianie pod monitorem (1x VGA/audio, 1x HDMI)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przewidzieć pełne okablowanie pracujące w rozdzielczości WUXG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AUDIO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a instalacja głośników na ścianie tak by równomiernie nagłośnić sale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a oddzielna i łączna sal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ć transmisji sygnału z komputera, wizualizera, mikrofonów,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łączanie źródeł oraz sterowanie głośnością realizowane za pomocą pilotów i paneli sterujących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ć przypisania mikrofonów do sal w przypadku pracy oddziel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ma umożliwiać późniejszą rozbudowę o system sterowania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wykorzystać istniejące okablowanie i uzupełnić je zgodnie z wymaganiami (kabel HDMI)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szafy rack 19” (COT) należy przewidzieć: listwy zasilające, układ chłodzenia, półki, prowadnice kabli itd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 przystąpieniem do instalacji przedstawi do zatwierdzenia schematy instalacji i koncepcję sterowania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wykona i dostarczy pełną dokumentacja powykonawczą w formie papierowej i elektronicz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Cs w:val="18"/>
            </w:rPr>
          </w:pPr>
          <w:r>
            <w:rPr>
              <w:rFonts w:cs="Arial" w:ascii="Arial" w:hAnsi="Arial"/>
              <w:b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7625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“</w:t>
          </w:r>
          <w:r>
            <w:rPr>
              <w:rFonts w:cs="Arial" w:ascii="Arial" w:hAnsi="Arial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762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6" r="-3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“</w:t>
          </w:r>
          <w:r>
            <w:rPr>
              <w:rFonts w:cs="Arial" w:ascii="Arial" w:hAnsi="Arial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NewRomanPS;Times New Roman" w:hAnsi="TimesNewRomanPS;Times New Roman" w:eastAsia="Arial" w:cs="TimesNewRomanPS;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13:00Z</dcterms:created>
  <dc:creator>Sekcja Informatyki i Telekomunikacji</dc:creator>
  <dc:description/>
  <dc:language>en-US</dc:language>
  <cp:lastModifiedBy>SIiT</cp:lastModifiedBy>
  <cp:lastPrinted>2013-02-13T14:12:00Z</cp:lastPrinted>
  <dcterms:modified xsi:type="dcterms:W3CDTF">2014-09-23T07:16:00Z</dcterms:modified>
  <cp:revision>5</cp:revision>
  <dc:subject/>
  <dc:title>WSZ-VII-S/ZJM-0610-</dc:title>
</cp:coreProperties>
</file>