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 …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… r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międz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jewódzkim Szpitalem Zespolonym w Elblągu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rólewiecka 146, 82-300 Elbląg,  NIP 578-25-17-49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prezentowanym przez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gr Elżbietę Gelert – Dyrektora Naczeln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ą dalej „Zamawiającym”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   NIP ………………..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m przez: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ym dalej „Wykonawcą”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następującej treści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zedmiot  umowy:</w:t>
      </w:r>
    </w:p>
    <w:p>
      <w:pPr>
        <w:pStyle w:val="Tekstpodstawowy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leca, a Wykonawca przyjmuje do wykonania zadanie polegające na  kompleksowym wyposażeniu Sali konferencyjnej w Wojewódzkim Szpitalu Zespolonym w Elblągu w sprzęt audiowizualny.</w:t>
      </w:r>
    </w:p>
    <w:p>
      <w:pPr>
        <w:pStyle w:val="Tekstpodstawowy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60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Zadanie zostanie zrealizowane w oparciu o zakres prac opisany w  </w:t>
      </w:r>
      <w:r>
        <w:rPr>
          <w:rFonts w:cs="Arial" w:ascii="Arial" w:hAnsi="Arial"/>
          <w:b/>
          <w:sz w:val="24"/>
          <w:szCs w:val="24"/>
        </w:rPr>
        <w:t xml:space="preserve">§2 </w:t>
      </w:r>
      <w:r>
        <w:rPr>
          <w:rFonts w:cs="Arial" w:ascii="Arial" w:hAnsi="Arial"/>
          <w:sz w:val="24"/>
          <w:szCs w:val="24"/>
        </w:rPr>
        <w:t>umowy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kres przedmiotu umow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prac składa się z dwóch głównych zadań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a, montaż i uruchomienie urządzeń wchodzących w skład wyposażenia multimedialnego sali konferencyjnej zamontowanego na stałe oraz wbudowanego w istniejącą szafkę strukturaln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a i sprawdzenie urządzeń ruchomych, nie zabudowanych na stał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osób realizacji prac - szczegółowy zakres merytoryczny zawarty jest w specyfikacji technicznej stanowiącej część postępowania na dostawę o wartości nie przekraczającej wyrażonej w złotych równowartości 30 000 €. </w:t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Terminy realizacji przedmiotu umowy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ykonawca zobowiązuje się zrealizować przedmiot umowy w terminie do 4 tygodni od daty podpisania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Dokumentem potwierdzającym przyjęcie przez Zamawiającego przedmiotowego zakresu prac jest protokół odbioru końcowego podpisany przez obie strony umowy.</w:t>
      </w:r>
    </w:p>
    <w:p>
      <w:pPr>
        <w:pStyle w:val="Normal"/>
        <w:spacing w:lineRule="atLeast" w:line="12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tLeast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Heading2"/>
        <w:spacing w:before="0" w:after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Wynagrodzenie Wykonawc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całość prac objętych niniejszą umową przysługuje Wykonawcy wynagrodzenie w kwocie ………………………………………. (słownie: ……………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e specyfikacją cen składających się na powyższą kwotę stanowiącą załącznik do postępowania na dostawę o wartości nie przekraczającej wyrażonej w złotych równowartości 30 000 €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Warunki płatnośc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łata wynagrodzenia określonego w §4 umowy może nastąpić po podpisaniu protokołu odbioru końcowego przedmiotu zamówienia zgodnie z §3 ust. 2. umowy na podstawie wystawionej przez Wykonawcę faktury VAT.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 termin płatności faktury wystawionej przez Wykonawcę w wymiarze do 30 dni kalendarzowych od daty przyjęcia faktury Wykonawcy przez Zamawiającego.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ość wynagrodzenia z tytułu przyjętej przez Zamawiającego faktury VAT odbędzie się przelewem na rachunek Wykonawcy.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kierowania pracami stanowiącymi przedmiot umowy Wykonawca wyznacza: </w:t>
        <w:br/>
        <w:t>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4"/>
          <w:szCs w:val="24"/>
        </w:rPr>
        <w:t>W zakresie realizacji postanowień umownych Zamawiający wyznacza: Roberta Kontrowicza – Sekcja informatyki i Telekomunikacji oraz Tadeusza Gutowskiego – Sekcja Sprzętu Medyczn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amp; 7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opóźnienie w wykonaniu przedmiotu umowy Wykonawca zapłaci karę umowną </w:t>
        <w:br/>
        <w:t xml:space="preserve">w wysokości 0,2% wynagrodzenia brutto, o którym mowa w </w:t>
      </w:r>
      <w:r>
        <w:rPr>
          <w:rFonts w:cs="Arial" w:ascii="Arial" w:hAnsi="Arial"/>
          <w:bCs/>
          <w:sz w:val="24"/>
          <w:szCs w:val="24"/>
        </w:rPr>
        <w:t xml:space="preserve">§4, </w:t>
      </w:r>
      <w:r>
        <w:rPr>
          <w:rFonts w:cs="Arial" w:ascii="Arial" w:hAnsi="Arial"/>
          <w:sz w:val="24"/>
          <w:szCs w:val="24"/>
        </w:rPr>
        <w:t>za każdy dzień opóźn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odszkodowania uzupełniającego przekraczającego wysokość zastrzeżonych kar umow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powierzyć wykonanie całego lub części przedmiotu zamówienia podwykonawcom – jednakże ponosi on pełną odpowiedzialność wobec Zamawiającego za efekty pracy tych podwykonawców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gwarancji na zrealizowany i odebrany przedmiot umowy określa się na 36 miesięcy licząc od dnia podpisania protokołu odbioru końcowe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, uzupełnienia umowy wymagają dla swojej ważności formy pisemnej i muszą być zaakceptowane przez obie strony 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reści niniejszej umowy możliwa jest w następujących przypadkach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lne są wszelkie zmiany nieistotne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unięcie, przedłużenie lub skrócenie okresu realizacji umowy – w takim wypadku termin realizacji umowy zostanie dostosowany do faktycznego stanu zaawansowania prac na budowie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rzepisów prawa, które weszły w życie po podpisaniu niniejszej umowy – w takim przypadku zmienione zostaną wszelkie postanowienia umowy wynikające z takich zmian przepisów prawa, a które powodują konieczność zmiany zapisów umowy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owa zmiana stawki podatku VAT – w takim przypadku wszystkie kwoty brutto zostaną dostosowane do zmienionej stawki VAT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zedmiotu umowy w przypadku zakończenia produkcji lub wycofania z rynku produktu będącego przedmiotem zamówienia – w takim przypadku dopuszcza się zmianę na nowy produkt o porównywalnych lub lepszych właściwościach i parametrach po przedstawieniu przez Wykonawcę odpowiedniego oświadczenia producent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niniejszą umową mają zastosowanie odpowiednie przepisy Kodeksu Cywilneg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wierzytelności wynikające z niniejszej umowy nie podlegają cesji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nie przyjmie poręczenia od jakiegokolwiek podmiotu dotyczącego wierzytelności wynikającej z niniejszej umowy ani też nie dokona przekazu wierzytelności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łe na tle niniejszej umowy podlegają rozpatrzeniu przez sąd właściwy dla siedziby Zamawiając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ą umowę sporządzono w 2 egz. po 1 egz. dla każdej ze stro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</w:tblGrid>
      <w:tr>
        <w:trPr/>
        <w:tc>
          <w:tcPr>
            <w:tcW w:w="24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Cs w:val="18"/>
            </w:rPr>
          </w:pPr>
          <w:r>
            <w:rPr>
              <w:rFonts w:cs="Arial" w:ascii="Arial" w:hAnsi="Arial"/>
              <w:b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7625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6" r="-3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762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6" r="-3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rFonts w:ascii="Albertus Extra Bold;Arial" w:hAnsi="Albertus Extra Bold;Arial" w:cs="Albertus Extra Bold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NewRomanPS;Times New Roman" w:hAnsi="TimesNewRomanPS;Times New Roman" w:eastAsia="Arial" w:cs="TimesNewRomanPS;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54:00Z</dcterms:created>
  <dc:creator>Sekcja Informatyki i Telekomunikacji</dc:creator>
  <dc:description/>
  <dc:language>en-US</dc:language>
  <cp:lastModifiedBy>SIiT</cp:lastModifiedBy>
  <cp:lastPrinted>2013-02-13T14:12:00Z</cp:lastPrinted>
  <dcterms:modified xsi:type="dcterms:W3CDTF">2014-09-23T06:38:00Z</dcterms:modified>
  <cp:revision>3</cp:revision>
  <dc:subject/>
  <dc:title>WSZ-VII-S/ZJM-0610-</dc:title>
</cp:coreProperties>
</file>