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3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proszczone specyfikacje techniczne urządzeń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6384"/>
        <w:gridCol w:w="1440"/>
        <w:gridCol w:w="1080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.p.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yc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ość jednostek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kran ścienny elektryczny 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Suprema Drako 120"</w:t>
            </w:r>
            <w:r>
              <w:rPr>
                <w:rFonts w:cs="Arial" w:ascii="Arial" w:hAnsi="Arial"/>
                <w:sz w:val="20"/>
              </w:rPr>
              <w:t xml:space="preserve"> lub inny o parametrach min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ała metalowa kaseta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żliwość instalacji na ścianie lub suficie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</w:tabs>
              <w:ind w:left="419" w:hanging="360"/>
              <w:rPr/>
            </w:pPr>
            <w:r>
              <w:rPr>
                <w:rFonts w:cs="Arial" w:ascii="Arial" w:hAnsi="Arial"/>
                <w:sz w:val="20"/>
              </w:rPr>
              <w:t>Powierzchnia Matt White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stem napinaczy bocznych z możliwością indywidualnej regulacji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z czarnymi ramkami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z czarnym tyłem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elkość powierzchni roboczej min. 243cm w podstawie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órny TOP min.40 cm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</w:tabs>
              <w:ind w:left="419" w:hanging="360"/>
              <w:rPr/>
            </w:pPr>
            <w:r>
              <w:rPr>
                <w:rFonts w:cs="Arial" w:ascii="Arial" w:hAnsi="Arial"/>
                <w:sz w:val="20"/>
              </w:rPr>
              <w:t>Zintegrowany system sterowania obejmujący: klawisze sterowania manualnego, sterowanie bezprzewodowe, RS-232 oraz 12V trigger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stem montażu niezależnego umożliwiający przesuwanie ekranu w lewą i prawą stronę</w:t>
            </w:r>
          </w:p>
          <w:p>
            <w:pPr>
              <w:pStyle w:val="Normal"/>
              <w:ind w:left="5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onowany producent i model:……………………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u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przewodowy pilot - (sterownik ekranu) - jeśli potrzebny, a brak w zestaw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u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kran na statywie 200x150cm 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 xml:space="preserve">4World 08143 </w:t>
            </w:r>
            <w:r>
              <w:rPr>
                <w:rFonts w:cs="Arial" w:ascii="Arial" w:hAnsi="Arial"/>
                <w:bCs/>
                <w:sz w:val="20"/>
              </w:rPr>
              <w:t>lub inny o parametrach min: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ładany statyw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at obrazu: 4:3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miary ekranu: min.208cm x 161cm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powierzchni projekcyjnej min: 203cm x 152cm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9"/>
              </w:tabs>
              <w:ind w:left="419" w:hanging="360"/>
              <w:rPr/>
            </w:pPr>
            <w:r>
              <w:rPr>
                <w:rFonts w:cs="Arial" w:ascii="Arial" w:hAnsi="Arial"/>
                <w:sz w:val="20"/>
              </w:rPr>
              <w:t>Przekątna: min.100”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ga netto max 10 kg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projekcyjna typu Matt White, biała matowa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arne ramki zwiększające kontrast oglądania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budowany napinacz pomaga w uzyskaniu idealnie gładkiej powierzchni,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żliwość odchylenia ekranu od pionu </w:t>
            </w:r>
          </w:p>
          <w:p>
            <w:pPr>
              <w:pStyle w:val="Normal"/>
              <w:ind w:left="5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9" w:hanging="0"/>
              <w:rPr/>
            </w:pPr>
            <w:r>
              <w:rPr>
                <w:rFonts w:cs="Arial" w:ascii="Arial" w:hAnsi="Arial"/>
                <w:sz w:val="20"/>
              </w:rPr>
              <w:t>Proponowany producent i model:……………………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u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elewizor / Monitor LCD 55” 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 xml:space="preserve">NEC MultiSync® E554 </w:t>
            </w:r>
            <w:r>
              <w:rPr>
                <w:rFonts w:cs="Arial" w:ascii="Arial" w:hAnsi="Arial"/>
                <w:sz w:val="20"/>
              </w:rPr>
              <w:t xml:space="preserve">+ tuner DVB-T </w:t>
            </w:r>
            <w:r>
              <w:rPr>
                <w:rStyle w:val="StrongEmphasis"/>
                <w:rFonts w:cs="Arial" w:ascii="Arial" w:hAnsi="Arial"/>
                <w:bCs w:val="false"/>
                <w:color w:val="FF0000"/>
                <w:sz w:val="20"/>
              </w:rPr>
              <w:t>Ferguson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Ariva T650i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uchwyt naścienny 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4World 07535-WHT</w:t>
            </w:r>
            <w:r>
              <w:rPr>
                <w:rFonts w:cs="Arial" w:ascii="Arial" w:hAnsi="Arial"/>
                <w:sz w:val="20"/>
              </w:rPr>
              <w:t xml:space="preserve"> lub inny o parametrach min:</w:t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Monitor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dzielczość rzeczywista Full HD (1920x1080)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</w:tabs>
              <w:ind w:left="419" w:hanging="360"/>
              <w:rPr/>
            </w:pPr>
            <w:r>
              <w:rPr>
                <w:rFonts w:cs="Arial" w:ascii="Arial" w:hAnsi="Arial"/>
                <w:sz w:val="20"/>
              </w:rPr>
              <w:t>Przekątna obrazu 55”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 panela: S-PVA z krawędziowym podświetleniem LED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sność min. 350 cd/m2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rast min. 4000:1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ąt widzenia: +/- 176stopni w pionie i poziomi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as reakcji max 6,5 ms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jścia min. 2x HDMI, 1x VGA (D-Sub15pin), 1x USB, 2x audio, 1x RS-232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jście min. 1x SPDIF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ramki max.: 12mm (prawa, lewa i góra); 36mm (dół)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patybilność z systemami Mac i Windows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żliwość pracy min. 12 godzin dziennie przez 7dni w tygodniu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życie energii max. 125W w trybie normalnej pracy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ntegrowane głośniki min. 2x 10W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ga max. 60k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Tuner DVB-T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ługa standardów telewizji: HD 720p, HD 1080p, HD 1080i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kodowanie sygnałów: MPEG-4 (H.264), MPEG-2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ługiwane formaty wideo: MPEG-1/2 Program Stream (MPG, MPEG), MPEG-2 Transport Stream (TS, TP, TRP, M2TS), MPEG-4 Part 14 (MP4), AVI, ASF (ASF, WMV), Matroska (MKV, z obsługą wbudowanych napisów), AVCHD (M2TS), MOV (H.264), FLV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ługiwane formaty audio: M4A, MPEG audio (MP3), WAV, ASF (ASF, WMA), OGG, Matroska (MKA)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ługiwane formaty napisów: SRT (SubRip), SMI (Sami), SUB (MicroDVD), SSA (Sub Station Alpha), TXT (MPL2, MicroDVD, SubRip, Sami, Sub Station Alpha, TMPlayer), VobSub (IDX)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ługiwane formaty zdjęć: JPEG, HD JPEG, BMP, PNG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ość złączy USB: 1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jścia video: HDMI, Euro-Scart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jścia audio: wyjście S/PDIF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ługa dysków zewnętrznych: USB 2.0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ość pamięci flash: 8 MB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ość pamięci RAM: 128 MB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stotliwość taktowania procesora: 594 MHz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Uchwyt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chwyt ścienn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znaczony do monitorów 55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ciążenie min. 70k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 mocowania VESA: min. 400x400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wójne składane rami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symalny rozstaw: 850x620m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żliwość regulacji nachylenia góra / dół +/- 12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żliwość regulacji lewo / prawo +/- 90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ległość telewizora od ściany: 165-715 m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budowana poziomic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yfikat bezpieczeństwa CE lub TUV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roponowany producent i model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4a Monitor:  …...............................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4b Tuner:  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c Uchwyt:  ......................................................................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p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Projektor multimedialny WUXGA z obiektywem 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Hitachi CP-WU8440 + USBWL11N</w:t>
            </w:r>
            <w:r>
              <w:rPr>
                <w:rFonts w:cs="Arial" w:ascii="Arial" w:hAnsi="Arial"/>
                <w:sz w:val="20"/>
              </w:rPr>
              <w:t xml:space="preserve">  z uchwytem sufitowym 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Vogels PPC1030</w:t>
            </w:r>
            <w:r>
              <w:rPr>
                <w:rFonts w:cs="Arial" w:ascii="Arial" w:hAnsi="Arial"/>
                <w:sz w:val="20"/>
              </w:rPr>
              <w:t xml:space="preserve"> lub inny o parametrach mi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Projektor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sność powyżej 4000 Ansi lumen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dzielczość rzeczywista WUXGA (1920x1200)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rast min. 3000:1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jścia min. 1x VGA, 1x HDMI, 1x LAN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uł komunikacji Wi-Fi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łośność w trybie standard max. 35dB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9"/>
              </w:tabs>
              <w:ind w:left="419" w:hanging="360"/>
              <w:rPr/>
            </w:pPr>
            <w:r>
              <w:rPr>
                <w:rFonts w:cs="Arial" w:ascii="Arial" w:hAnsi="Arial"/>
                <w:sz w:val="20"/>
              </w:rPr>
              <w:t>Możliwość wyświetlenia obrazu o podstawie 243 cm z odległości 5m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ga max. 15k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Uchwyt sufitowy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łynna regulacja wysokości od sufitu w zakresie min. od 300 – 450m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owa teleskopow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żliwość przeprowadzenia okablowania w środku uchwytu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rót 360 stopn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ulacja kąta nachylenia 15 stopn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</w:tabs>
              <w:ind w:left="419" w:hanging="360"/>
              <w:rPr/>
            </w:pPr>
            <w:r>
              <w:rPr>
                <w:rFonts w:cs="Arial" w:ascii="Arial" w:hAnsi="Arial"/>
                <w:sz w:val="20"/>
              </w:rPr>
              <w:t>Certyfikat bezpieczeństwa CE lub TUV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onowany producent i model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a Projektor  …………………………….............................……………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b Uchwyt: ......................................................................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p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Zestaw interaktywny: tablica interaktywna obsługiwana palcem 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Qomo QWB200-BW</w:t>
            </w:r>
            <w:r>
              <w:rPr>
                <w:rFonts w:cs="Arial" w:ascii="Arial" w:hAnsi="Arial"/>
                <w:sz w:val="20"/>
              </w:rPr>
              <w:t xml:space="preserve">, projektor krótkoogniskowy 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ViewSonic PJD5453s</w:t>
            </w:r>
            <w:r>
              <w:rPr>
                <w:rFonts w:cs="Arial" w:ascii="Arial" w:hAnsi="Arial"/>
                <w:sz w:val="20"/>
              </w:rPr>
              <w:t xml:space="preserve">, mobilny, regulowany ręcznie statyw 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Avtek 1MV032</w:t>
            </w:r>
            <w:r>
              <w:rPr>
                <w:rFonts w:cs="Arial" w:ascii="Arial" w:hAnsi="Arial"/>
                <w:sz w:val="20"/>
              </w:rPr>
              <w:t>, przewód VGA i oprogramowanie lub inny o parametrach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u w:val="single"/>
              </w:rPr>
              <w:t>Tablica interaktywna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</w:tabs>
              <w:ind w:left="419" w:hanging="360"/>
              <w:jc w:val="both"/>
              <w:rPr/>
            </w:pPr>
            <w:r>
              <w:rPr>
                <w:rFonts w:cs="Arial" w:ascii="Arial" w:hAnsi="Arial"/>
                <w:sz w:val="20"/>
              </w:rPr>
              <w:t>Technologia IR (pozycjonowanie w podczerwieni)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suchościeralna i magnetyczna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ługa za pomocą palca lub dowolnego wskaźnika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kątna tablicy min. 88"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kątna powierzchni roboczej min.79"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robocza min. 1649x1157 mm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ługa tablicy przez min 4 osoby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</w:tabs>
              <w:ind w:left="419" w:hanging="360"/>
              <w:jc w:val="both"/>
              <w:rPr/>
            </w:pPr>
            <w:r>
              <w:rPr>
                <w:rFonts w:cs="Arial" w:ascii="Arial" w:hAnsi="Arial"/>
                <w:sz w:val="20"/>
              </w:rPr>
              <w:t>Rozdzielczość min. 4096x4096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kładność odczytu min. 1mm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ędkość kursora min. 125 punktów na sekundę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unikacja USB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ki narzędzi po obu stronach tablicy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cesoria: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09"/>
              </w:tabs>
              <w:ind w:left="59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pisaki zakończone gąbką (czerwony, czarny, niebieski)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09"/>
              </w:tabs>
              <w:ind w:left="59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rukcja obsługi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09"/>
              </w:tabs>
              <w:ind w:left="59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bel USB (7,5m)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09"/>
              </w:tabs>
              <w:ind w:left="59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krągły wymazywacz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09"/>
              </w:tabs>
              <w:ind w:left="59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rogramowanie zarządzające, komplet okablowania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09"/>
              </w:tabs>
              <w:ind w:left="59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chwyty do montażu na ścianie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09"/>
              </w:tabs>
              <w:ind w:left="59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aźnik teleskopowy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09"/>
              </w:tabs>
              <w:ind w:left="59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mykana inteligentna półka na pisaki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patybilne oprogramowa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ux**, Mac OS**, Windows 7/8/Vista/XP 32/64 bi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u w:val="single"/>
              </w:rPr>
              <w:t>Projektor krótkoogniskowy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dzielczość rzeczywista XGA (1024x768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sność 3000 Ansi Lumen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rast 15000:1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półczynnik powiększenia poniżej 0.63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łośność max. 32dB w trybie standard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jście min. 1x VGA, 1x HDMI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ga max. 3 kg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Żywotność lampy min. 3 500h w trybie standar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u w:val="single"/>
              </w:rPr>
              <w:t>Statyw mobilny do tablic interaktywnych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tablic o wysokości w zakresie min. 120 - 137 cm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</w:tabs>
              <w:ind w:left="419" w:hanging="360"/>
              <w:jc w:val="both"/>
              <w:rPr/>
            </w:pPr>
            <w:r>
              <w:rPr>
                <w:rFonts w:cs="Arial" w:ascii="Arial" w:hAnsi="Arial"/>
                <w:sz w:val="20"/>
              </w:rPr>
              <w:t>Uniwersalny wysięgnik do projektora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res regulacji długości ramienia min. 75 cm - 140 cm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bilna podstawa na kółkach (z blokadą)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lowa stabilna konstrukcj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Proponowany producent i model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6a Tablica:  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6b Projektor:  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6c Statyw: .........................................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p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zenter bezprzewodowy ze wskaźnikiem laserowym 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 xml:space="preserve">Nobo P3 </w:t>
            </w:r>
            <w:r>
              <w:rPr>
                <w:rFonts w:cs="Arial" w:ascii="Arial" w:hAnsi="Arial"/>
                <w:sz w:val="20"/>
              </w:rPr>
              <w:t>lub inny o parametrach mi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ządzenie wielofunkcyj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aźnik laserowy czerwony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funkcjonalność zdalnej myszy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ja zmiany stron Power Point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ja ALT/TAB, ESC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ca bezprzewodowa, transmisja 2.4GHz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ind w:left="419" w:hanging="360"/>
              <w:jc w:val="both"/>
              <w:rPr/>
            </w:pPr>
            <w:r>
              <w:rPr>
                <w:rFonts w:cs="Arial" w:ascii="Arial" w:hAnsi="Arial"/>
                <w:sz w:val="20"/>
              </w:rPr>
              <w:t>Zasięg pracy min. 15m (odległość między pilotem a odbiornikiem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ologia Plug&amp;Play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ckball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ilanie 2 x AA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unikacja za pomocą odbiornika USB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patybilność  USB: 1.0/1.1/2.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onowany producent i model:……………………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u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Tablet graficzny 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WACOM Intuos Pen&amp;Touch M, RU &amp; PL</w:t>
            </w:r>
            <w:r>
              <w:rPr>
                <w:rFonts w:cs="Arial" w:ascii="Arial" w:hAnsi="Arial"/>
                <w:sz w:val="20"/>
              </w:rPr>
              <w:t xml:space="preserve"> lub inny o parametrach min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kątna ekranu min.10,1”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dzielczość tabletu min. 2540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zar roboczy (szerokość x wysokość)min.  216x135 mm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symalna szybkość przetwarzania danych min: 130 punktów na sekundę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ła nacisku piórka min. 1024 poziomów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um 4 przyciski szybkiego przełączania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ącze USB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unikacja bezprzewodowa: fale radiowe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elostykowość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cesoria:</w:t>
            </w:r>
          </w:p>
          <w:p>
            <w:pPr>
              <w:pStyle w:val="Normal"/>
              <w:numPr>
                <w:ilvl w:val="1"/>
                <w:numId w:val="27"/>
              </w:numPr>
              <w:tabs>
                <w:tab w:val="clear" w:pos="709"/>
              </w:tabs>
              <w:ind w:left="59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rukcja obsługi,</w:t>
            </w:r>
          </w:p>
          <w:p>
            <w:pPr>
              <w:pStyle w:val="Normal"/>
              <w:numPr>
                <w:ilvl w:val="1"/>
                <w:numId w:val="27"/>
              </w:numPr>
              <w:tabs>
                <w:tab w:val="clear" w:pos="709"/>
              </w:tabs>
              <w:ind w:left="59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rowniki na CD,</w:t>
            </w:r>
          </w:p>
          <w:p>
            <w:pPr>
              <w:pStyle w:val="Normal"/>
              <w:numPr>
                <w:ilvl w:val="1"/>
                <w:numId w:val="27"/>
              </w:numPr>
              <w:tabs>
                <w:tab w:val="clear" w:pos="709"/>
              </w:tabs>
              <w:ind w:left="59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plet wymiennych końcówek,</w:t>
            </w:r>
          </w:p>
          <w:p>
            <w:pPr>
              <w:pStyle w:val="Normal"/>
              <w:numPr>
                <w:ilvl w:val="1"/>
                <w:numId w:val="27"/>
              </w:numPr>
              <w:tabs>
                <w:tab w:val="clear" w:pos="709"/>
              </w:tabs>
              <w:ind w:left="59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bel USB,</w:t>
            </w:r>
          </w:p>
          <w:p>
            <w:pPr>
              <w:pStyle w:val="Normal"/>
              <w:numPr>
                <w:ilvl w:val="1"/>
                <w:numId w:val="27"/>
              </w:numPr>
              <w:tabs>
                <w:tab w:val="clear" w:pos="709"/>
              </w:tabs>
              <w:ind w:left="59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onowany producent i model:……………………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u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Mikrofon bezprzewodowy "do ręki" 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AKG WMS470 Vocal Set D5</w:t>
            </w:r>
            <w:r>
              <w:rPr>
                <w:rFonts w:cs="Arial" w:ascii="Arial" w:hAnsi="Arial"/>
                <w:sz w:val="20"/>
              </w:rPr>
              <w:t xml:space="preserve"> + ładowarka mikrofonowa 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AKG CU400</w:t>
            </w:r>
            <w:r>
              <w:rPr>
                <w:rFonts w:cs="Arial" w:ascii="Arial" w:hAnsi="Arial"/>
                <w:sz w:val="20"/>
              </w:rPr>
              <w:t xml:space="preserve"> + statyw mikrofonowy stołowy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 xml:space="preserve"> Athletic MIC-7c </w:t>
            </w:r>
            <w:r>
              <w:rPr>
                <w:rFonts w:cs="Arial" w:ascii="Arial" w:hAnsi="Arial"/>
                <w:sz w:val="20"/>
              </w:rPr>
              <w:t>lub inny o parametrach mi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u w:val="single"/>
              </w:rPr>
              <w:t>Mikrofon bezprzewodowy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lka zakresów UHF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 15 kanałów pracujących w jednym paśmie i min. 46 kanałów przy użyciu równych zakresów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matyczne wyświetlanie i wyszukiwanie dostępnych kanałów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lot tonu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sunek S/N min. 120 dB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staw kompletny gotowy do użytkowan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Odbiornik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stosowany do montażu w szafie rack 19” wysokość montażu 1U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</w:tabs>
              <w:ind w:left="419" w:hanging="360"/>
              <w:jc w:val="both"/>
              <w:rPr/>
            </w:pPr>
            <w:r>
              <w:rPr>
                <w:rFonts w:cs="Arial" w:ascii="Arial" w:hAnsi="Arial"/>
                <w:sz w:val="20"/>
              </w:rPr>
              <w:t>Pasmo przenoszenia w zakresie min. 36 Hz – 20kHz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tępność min. 1200 częstotliwości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budowany wyświetlacz LCD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or podświetlania wyświetlacza LCD zmieniany na czerwono w przypadku np. niskiego naładowania baterii, poziomu audio i RF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aźnik: poziomu audio i RF, różnorodności (A/B)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świetlanie: stanu baterii, nazwy i grupy częstotliwości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ulowany squelch w zakresie min. 85-95db m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D równe lub mniejsze niż 0,3%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jście 1x  XLR, 1x Jack 6,3mm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ilanie 12V DC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niazda BNC do podłączenia ante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dajni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19" w:hanging="360"/>
              <w:jc w:val="both"/>
              <w:rPr/>
            </w:pPr>
            <w:r>
              <w:rPr>
                <w:rFonts w:cs="Arial" w:ascii="Arial" w:hAnsi="Arial"/>
                <w:sz w:val="20"/>
              </w:rPr>
              <w:t>Charakterystyka super kardioid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budowany wyświetlacz LCD wyświetlający: status baterii w godzinach, częstotliwość  - oraz grupa częstotliwośc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budowany czujnik podczerwien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D poniżej 0,7%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ilanie jedną baterią lub akumulatorem typu A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19" w:hanging="360"/>
              <w:jc w:val="both"/>
              <w:rPr/>
            </w:pPr>
            <w:r>
              <w:rPr>
                <w:rFonts w:cs="Arial" w:ascii="Arial" w:hAnsi="Arial"/>
                <w:sz w:val="20"/>
              </w:rPr>
              <w:t>Zapewnienie czasu pracy min. 13 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. SPL min. 143dB</w:t>
            </w:r>
          </w:p>
          <w:p>
            <w:pPr>
              <w:pStyle w:val="Normal"/>
              <w:ind w:left="5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u w:val="single"/>
              </w:rPr>
              <w:t>Ładowarka mikrofonowa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czesne ładowanie dwóch nadajników mikrofonowych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żliwość ładowania zaproponowanych mikrofonów bez wyjmowania akumulatorów z nadajników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oda LED potwierdzająca status ładowania</w:t>
            </w:r>
          </w:p>
          <w:p>
            <w:pPr>
              <w:pStyle w:val="Normal"/>
              <w:ind w:left="5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u w:val="single"/>
              </w:rPr>
              <w:t>Statyw mikrofonowy stołowy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adzony na trójnogu,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ga max. 2 kg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okość – 400mm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ługość ramienia - 780mm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ał - stal i PA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wint - 3/8”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or czar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onowany producent i mode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a Mikrofon:  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9b Ładowarka:  ...................................................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c Statyw:  ..........................................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p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Wzmacniacz mocy strefy 3  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APART Concept 1</w:t>
            </w:r>
            <w:r>
              <w:rPr>
                <w:rFonts w:cs="Arial" w:ascii="Arial" w:hAnsi="Arial"/>
                <w:sz w:val="20"/>
              </w:rPr>
              <w:t xml:space="preserve">  lub inny o parametrach mi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u w:val="single"/>
              </w:rPr>
              <w:t>Funkcjonalność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ind w:left="419" w:hanging="360"/>
              <w:jc w:val="both"/>
              <w:rPr/>
            </w:pPr>
            <w:r>
              <w:rPr>
                <w:rFonts w:cs="Arial" w:ascii="Arial" w:hAnsi="Arial"/>
                <w:sz w:val="20"/>
              </w:rPr>
              <w:t>Tryby pracy: stereofoniczny; dwustrefowy powiązany; dwustrefowy indywidualny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ja przywoływania: dla pierwszej lub drugiej strefy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ind w:left="419" w:hanging="360"/>
              <w:jc w:val="both"/>
              <w:rPr/>
            </w:pPr>
            <w:r>
              <w:rPr>
                <w:rFonts w:cs="Arial" w:ascii="Arial" w:hAnsi="Arial"/>
                <w:sz w:val="20"/>
              </w:rPr>
              <w:t>Zdalne sterowanie: opcjonalnym pilotem poprzez odbiornik podczerwieni na przednim panelu lub poprzez opcjonalny odbiornik podczerwieni podłączany do gniazda mini jack na tylnym panelu; poprzez łącze RS232 (typ SUB-D9, galwanicznie izolowane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frowa regulacja barwy: tony niskie min: +/-14 dB przy 90 Hz; tony wysokie min: +/-14 dB przy 15 kHz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ład automatic loudness: podbicie min. +6 dB przy 90 Hz i +4 dB przy 15 kH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u w:val="single"/>
              </w:rPr>
              <w:t>Wzmacniacz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ynamiczna moc wyjściowa (2 kanały wysterowane): 2x 80 W/4 Ohm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res przenoszonych częstotliwości: od min. 20 Hz do 20 kHz (-0,5 dB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łkowite zniekształcenia harmoniczne max.(THD): &lt;0,05%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sunek sygnał / szum: &gt;100 dB (A-ważony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zmocnienie: 33 dB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</w:tabs>
              <w:ind w:left="419" w:hanging="360"/>
              <w:jc w:val="both"/>
              <w:rPr/>
            </w:pPr>
            <w:r>
              <w:rPr>
                <w:rFonts w:cs="Arial" w:ascii="Arial" w:hAnsi="Arial"/>
                <w:sz w:val="20"/>
              </w:rPr>
              <w:t>Współczynnik tłumienia: &gt;100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jścia min. 4x 2RCA, 1x mikrofonowe (symetryczne),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okość max. 2U, montaż rack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stemy zabezpieczeń: prądu stałego, termiczne, przeciw przesterowaniom, przeciw przepięciom, przeciw zwarciom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łodzenie: konwekcyjne, brak wentylato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Proponowany producent i model:……………………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u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Wzmacniacz mocy strefy 1 i 2 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APART Concept 1T</w:t>
            </w:r>
            <w:r>
              <w:rPr>
                <w:rFonts w:cs="Arial" w:ascii="Arial" w:hAnsi="Arial"/>
                <w:sz w:val="20"/>
              </w:rPr>
              <w:t xml:space="preserve"> lub inny o parametrach min.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Funkcjonalność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yby pracy: stereofoniczny; dwustrefowy powiązany; dwustrefowy indywidualny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</w:tabs>
              <w:ind w:left="419" w:hanging="360"/>
              <w:rPr/>
            </w:pPr>
            <w:r>
              <w:rPr>
                <w:rFonts w:cs="Arial" w:ascii="Arial" w:hAnsi="Arial"/>
                <w:sz w:val="20"/>
              </w:rPr>
              <w:t>Funkcja przywoływania: dla pierwszej lub drugiej strefy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dalne sterowanie: opcjonalnym pilotem poprzez odbiornik podczerwieni na przednim panelu lub poprzez opcjonalny odbiornik podczerwieni podłączany do gniazda mini jack na tylnym panelu; poprzez łącze RS232 (typ SUB-D9, galwanicznie izolowane)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frowa regulacja barwy: tony niskie min: +/-14 dB przy 90 Hz; tony wysokie min: +/-14 dB przy 15 kHz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ład automatic loudness: podbicie min. +6 dB przy 90 Hz i +4 dB przy 15 kHz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Wzmacniacz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c wyjściowa RMS (2 kanały wysterowane): 2x 60W przy 100V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res przenoszonych częstotliwości: od min. 20 Hz do 20 kHz (-0,5 dB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łkowite zniekształcenia harmoniczne max.(THD): &lt;0,05%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sunek sygnał / szum: &gt;100 dB (A-ważony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zmocnienie: 33 dB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półczynnik tłumienia: &gt;100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</w:tabs>
              <w:ind w:left="419" w:hanging="360"/>
              <w:rPr/>
            </w:pPr>
            <w:r>
              <w:rPr>
                <w:rFonts w:cs="Arial" w:ascii="Arial" w:hAnsi="Arial"/>
                <w:sz w:val="20"/>
              </w:rPr>
              <w:t>Wejścia min. 4x 2RCA, 1 x mikrofonowe ( symetryczne),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okość max. 2U,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aż rack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stemy zabezpieczeń: prądu stałego, termiczne, przeciw przesterowaniom, przeciw przepięciom, przeciw zwarciom- chłodzenie: konwekcyjne, brak wentylator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onowany producent i model:……………………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u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Mikser strefowy / matryca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APART PM1122</w:t>
            </w:r>
            <w:r>
              <w:rPr>
                <w:rFonts w:cs="Arial" w:ascii="Arial" w:hAnsi="Arial"/>
                <w:sz w:val="20"/>
              </w:rPr>
              <w:t xml:space="preserve"> z systemem zdalnego sterowania matrycą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(PM1122 INT, + PM1122 WR + 2x PM1122 WW)</w:t>
            </w:r>
            <w:r>
              <w:rPr>
                <w:rFonts w:cs="Arial" w:ascii="Arial" w:hAnsi="Arial"/>
                <w:sz w:val="20"/>
              </w:rPr>
              <w:t xml:space="preserve"> lub inny o parametrach minimalnych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 5 zbalansowanych wejść mikrofonowo-liniowych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 4 wejścia stereo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</w:tabs>
              <w:ind w:left="419" w:hanging="360"/>
              <w:jc w:val="both"/>
              <w:rPr/>
            </w:pPr>
            <w:r>
              <w:rPr>
                <w:rFonts w:cs="Arial" w:ascii="Arial" w:hAnsi="Arial"/>
                <w:sz w:val="20"/>
              </w:rPr>
              <w:t>Min. 2 oddzielne wyjścia z możliwością pracy oddzielnej i wspólnej (min. 2 strefy)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jścia dodatkowe min. 2x RJ45, 1x RS-232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mo przenoszenia min. 20Hz – 20kHz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niekształcenia harmoniczne THD poniżej 0,009%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budowane korektory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okość max. 2U, montaż w szafie rack 19”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rowanie min. przez RS-232, magistrale systemową klawiatury naścienne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wa sterowniki ścienne umożliwiające zarządzanie sygnałem audio konkretnej strefy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rownik musi mieć możliwość wyboru źródła, regulacji głośności oddzielnie mikrofon oraz sumy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unikacja paneli bezprzewodowa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rownik z możliwością instalacji na ścianie, kolor biał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onowany producent i mode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a Mikser / matryca:  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b,c,d System zdalnego sterowania matrycą:..................................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p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Kolumny głośnikowe 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 xml:space="preserve">Audac WX302/OW </w:t>
            </w:r>
            <w:r>
              <w:rPr>
                <w:rFonts w:cs="Arial" w:ascii="Arial" w:hAnsi="Arial"/>
                <w:sz w:val="20"/>
              </w:rPr>
              <w:t xml:space="preserve"> lub inne o parametrach minimalnych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umna ścienna, kolor biały, aluminiowy grill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stem dwudrożny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mo przenoszenia min. 60Hz – 20kHz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twornik niskotonowy min. 3”, wysokotonowy 1”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c RMS – min. 30W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edancja 8 ohm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czepy transformatorowe 100V; 5W, 10W, 20W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ąt propagacji min.  w pionie 100 stopni w poziomie 100 stopni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alacja w pionie i poziomie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ga max. 2k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onowany producent i model:………………………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u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chwyt kolumny głośnikowej (jeśli potrzebny, a brak w poz. 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u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Konwerter 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 xml:space="preserve">FIIO D03 </w:t>
            </w:r>
            <w:r>
              <w:rPr>
                <w:rFonts w:cs="Arial" w:ascii="Arial" w:hAnsi="Arial"/>
                <w:bCs/>
                <w:sz w:val="20"/>
              </w:rPr>
              <w:t>lub inny o parametrach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ejście: Optyczne,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jście: stereo 2x RCA, wsparcie 192kHz/24b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u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Przełącznik prezentacyjny z wbudowanym skalerem WUXGA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 xml:space="preserve">Atlona AT-LINE-PRO5-GEN2 </w:t>
            </w:r>
            <w:r>
              <w:rPr>
                <w:rFonts w:cs="Arial" w:ascii="Arial" w:hAnsi="Arial"/>
                <w:sz w:val="20"/>
              </w:rPr>
              <w:t>+ kabel HDMI 30m WUXGA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 xml:space="preserve"> Extron HDMI Pro/100</w:t>
            </w:r>
            <w:r>
              <w:rPr>
                <w:rFonts w:cs="Arial" w:ascii="Arial" w:hAnsi="Arial"/>
                <w:sz w:val="20"/>
              </w:rPr>
              <w:t xml:space="preserve"> + przyłącze ścienne VGA/audio 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Kramer WXA-1/BG(W) x 3 szt.</w:t>
            </w:r>
            <w:r>
              <w:rPr>
                <w:rFonts w:cs="Arial" w:ascii="Arial" w:hAnsi="Arial"/>
                <w:sz w:val="20"/>
              </w:rPr>
              <w:t xml:space="preserve"> + przyłącze ścienne HDMI/audio 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 xml:space="preserve">WP-H/M x 2 szt. </w:t>
            </w:r>
            <w:r>
              <w:rPr>
                <w:rFonts w:cs="Arial" w:ascii="Arial" w:hAnsi="Arial"/>
                <w:sz w:val="20"/>
              </w:rPr>
              <w:t>lub inny o parametrach min.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Przełącznik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alowanie na wyjściu do min. WUXGA (1920x1200)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jścia min: 4x HDMI, 2x VGA, 1x Kompozyt, 7x audio stereo, 1x RS-232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jście min. 2x HDMI,  2x audio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okość 1U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aż rac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Kabel HDMI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ługość min. 30m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ybkość transmisji min.  4,95 Gbps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łębia kolorów min.  24-bity (8 bitów na kolor)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stotliwość pionowa min. 60Hz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łumienie max. 4.125 - 5.100 GHz: ≤25 dB na 6 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Przyłącza ścienne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ejście 1x VGA, 1x audio, metalowa płyta czołowa, kolor biały, praca w rozdzielczości min. WUXGA, montaż ścienny,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jście 1x HDMI, metalowa płyta czołowa, kolor biały, praca w rozdzielczości WUXG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onowany producent i model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6a Przełącznik ze skalerem: 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6b Kabel: 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6c Przyłącze ścienne VGA/audio: 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6d Przyłącze ścienne HDMI/audio: ............................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p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Odtwarzacz wideo / audio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LG BD660</w:t>
            </w:r>
            <w:r>
              <w:rPr>
                <w:rFonts w:cs="Arial" w:ascii="Arial" w:hAnsi="Arial"/>
                <w:sz w:val="20"/>
              </w:rPr>
              <w:t xml:space="preserve"> lub inny o parametrach mi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twarzacz typu Blu Ra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twarzane płyty: DVD-RW, BD-ROM, BD-RE, DVD-R, DVD+RW, DVD+R, CD-RW, CD-R, BD-R, Audio CD, BD 3D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ługiwane formaty: DTS-CD, AAC, DivX, MP3, WMA, MPEG-4, AVCHD, WMV, MPEG-2, DivX HD, MKV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twornik CA: 192 kHz/24 bi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jście min. 1x HDMI, 1x Komponent, 1x Kompozyt, 1x LAN, 1x USB ( przedni panel) 1x audio ( 2 x RCA )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419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ilot bezprzewodowy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onowany producent i model:………………………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u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Przenośny system nagłaśniający 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Samson EXPEDITION XP150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ub inny o parametrach min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c RMS min. 2x 75W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mo przenoszenia min. 40Hz – 20kHz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ość kanałów wejściowych min. 5 w tym 3x XLR, 2x jack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budowany korektor min. dwu pasmowy na każdy kanał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ystem przenośny składany w jedną całość przy transporcie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żliwość postawienia kolumn na statywie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ga max. 15k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onowany producent i model:………………………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u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Mikrofon bezprzewodowy 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AKG WMS470 Presenter Set</w:t>
            </w:r>
            <w:r>
              <w:rPr>
                <w:rFonts w:cs="Arial" w:ascii="Arial" w:hAnsi="Arial"/>
                <w:sz w:val="20"/>
              </w:rPr>
              <w:t xml:space="preserve"> lub inny o parametrach min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lka zakresów UHF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 15 kanałów pracujących w jednym paśmie i min. 46 kanałów przy użyciu równych zakresów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matyczne wyświetlanie i wyszukiwanie dostępnych kanałów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lot tonu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sunek S/N min. 120 dB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staw kompletny gotowy do użytkowan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Odbiornik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stosowany do montażu w szafie rack 19” wysokość montażu 1U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mo przenoszenia w zakresie min. 36 Hz – 20kHz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tępność min. 1200 częstotliwośc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budowany wyświetlacz LCD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or podświetlania wyświetlacza LCD zmieniany na czerwono w przypadku np. niskiego - naładowania baterii, poziomu audio i RF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aźnik: poziomu audio i RF, różnorodności (A/B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świetlanie: stanu baterii, nazwy i grupy częstotliwośc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ulowany squelch w zakresie min. 85-95db m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D równe lub mniejsze niż 0,3%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jście 1x  XLR, 1x Jack 6,3mm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ilanie 12 V DC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niazda BNC do podłączenia ante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Nadajnik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dajnik typu Body Pac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ilanie jedną baterią lub akumulatorem typu A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as pracy min. 13 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budowany wyświetlacz LCD wyświetlający status baterii w godzina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amowanie za pomocą podczerwien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mo przenoszenia w zakresie min. 36 Hz – 20kHz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tępność min. 1200 częstotliwośc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D równe lub mniejsze niż 0,7%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jście 1x XLR (3 pin – typu mini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ga max. 100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Mikrofon krawatowy</w:t>
            </w:r>
            <w:r>
              <w:rPr>
                <w:rFonts w:cs="Arial" w:ascii="Arial" w:hAnsi="Arial"/>
                <w:sz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akterystyka kierunkowa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res częstotliwości min. 20Hz – 18kHz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symalny SPL min. 117dB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/N min. 60 dB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lecana impedancja obciążenia powyżej 1900 ohm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bel sygnałowy długości min. 1,5 m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lor czarny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Mikrofon nagłowny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akterystyka kierunkowa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ulowany pałąk na szyi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żliwa praca po lewej i prawej stronie głowy 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res częstotliwości min. 80Hz – 19kHz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symalny SPL min. 129 dB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/N min. 71 dB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lecana impedancja obciążenia powyżej 1900 ohm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bel sygnałowy długości min. 1,5 m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lor czarny 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ga max. 27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onowany producent i model: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u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Komputer przenośny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ASUS VivoBook X102BA-DF011H + Office 2013 H&amp;B Pełna wersja</w:t>
            </w:r>
            <w:r>
              <w:rPr>
                <w:rFonts w:cs="Arial" w:ascii="Arial" w:hAnsi="Arial"/>
                <w:sz w:val="20"/>
              </w:rPr>
              <w:t xml:space="preserve"> lub inne o parametrach minimalnych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” wyświetlacz LED (1366×768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cesor min. 2-rdzeniowy 1.0GHz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mięć min. 2GB RAM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wardy dysk 500GB HDD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19" w:hanging="360"/>
              <w:rPr/>
            </w:pPr>
            <w:r>
              <w:rPr>
                <w:rFonts w:cs="Arial" w:ascii="Arial" w:hAnsi="Arial"/>
                <w:sz w:val="20"/>
              </w:rPr>
              <w:t xml:space="preserve">Dwa porty USB 2.0 i jeden USB 3.0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jście VGA i HDMI,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</w:tabs>
              <w:ind w:left="435" w:hanging="36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budowana ksrta sieciowa typu ethernet w standardzie 1Gbit (przynajmniej jeden port ze złączem RJ45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budowana karta sieci bezprzewodowej w standardzie 802.11b/g/n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tnik kart SD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amerka internetowa HD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stem operacyjny Microsoft Windows 7 lub nowsz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 2013 H&amp;B pełna polska wersja, nieograniczona czasow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zestawie mysz bezprzewodowa i torba transportow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onowany producent i model:………………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u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Wizualizer 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Lumens DC170</w:t>
            </w:r>
            <w:r>
              <w:rPr>
                <w:rFonts w:cs="Arial" w:ascii="Arial" w:hAnsi="Arial"/>
                <w:sz w:val="20"/>
              </w:rPr>
              <w:t xml:space="preserve"> lub inny o parametrach min.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twornik CMO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: Gęsia szyj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fektywna ilość pixeli min. 3 mln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dzielczość efektywna min. Full Hd ( 1980 x 1080 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stotliwość odświeżania min. 30 fp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om cyfrowy min. x12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zar skanowania min. 400 x 300mm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etlenie zewnętrzne min. 1 x LED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jście min. 1x VGA, 1x HDMI, 1x audio, 1x RS-232, 1x USB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matyczna regulacja przesłony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matyczny balans biel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zielenie ekranu (PBP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racanie obrazu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xel Zoom 2x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kaz slajdów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p klatk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yb Foto/Tekst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budowany mikrof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onowany producent i model:………………………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u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Router 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MIKROTIK ROUTERBOARD RB2011 UAS-2HND-IN</w:t>
            </w:r>
            <w:r>
              <w:rPr>
                <w:rFonts w:cs="Arial" w:ascii="Arial" w:hAnsi="Arial"/>
                <w:sz w:val="20"/>
              </w:rPr>
              <w:t xml:space="preserve"> lub inne o parametrach minimalnych: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budowany procesor min 600 MHz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mięć min. 128MB DDR SDRAM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budowany moduł radiowy 802.11bgn 2x2MIMO o mocy do 1W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 gniazdo na wkładki Gigabit SFP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x Gigabit Ethernet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x Fast Ethernet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 złącze microUSB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ykowy wyświetlacz LCD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wie anten, każda o zysku 4dBi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ilanie poprzez PoE (Power over Ethernet) oraz złącze Jack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alowa obudow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onowany producent i model:………………………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u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kablowanie i złącza szaf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p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trum Obsługi Technicznej - osprzęt do szafki strukturalnej 18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p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tawa urządzeń, montaż i uruchomi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p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Urządzenie wielofunkcyjne 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Brother MFC-7460 DN</w:t>
            </w:r>
            <w:r>
              <w:rPr>
                <w:rFonts w:cs="Arial" w:ascii="Arial" w:hAnsi="Arial"/>
                <w:sz w:val="20"/>
              </w:rPr>
              <w:t xml:space="preserve"> lub inne o parametrach minimalnych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je: Drukarka, skaner, kopiarka, fak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ologia wydruku: Laserowa monochromatyczn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at obsługiwany: A4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dzielczość druku: 600x600 dp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ybkość druku: Przynajmniej 15 stron/mi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ciążenie miesięczne: Przynajmniej 7000 stro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uk dwustronny: Automatyczny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dzielczość skanowania: Przynajmniej 600x2400dp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ędkość skanowania: Przynajmniej 6 stron/mi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dzielczość faksu: 200 x 200 dp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ne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 Hi-Speed USB 2.0, Port sieciowy 10/100Base-T Ethernet, Port telefoniczny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matyczny podajnik do skanowania/kserowania na przynajmniej 35 arkuszy A4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problemowa współpraca z systemami Windows XP Professional/Windows 7 Professional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łączone wszystkie kable niezbędne do pełnego wykorzystania urządzenia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łączone sterowniki na nośniku optycznym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łączone oprogramowanie pozwalające skanować dokumenty do formatów JPEG, TIF, PDF, BMP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łączone oprogramowanie do rozpoznawania tekstu OCR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żliwość obsługi funkcji kopiowania oraz faksu bez konieczności podłączania urządzenia do komputer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Warunki gwarancji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 3 lata od daty dostaw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unięcie awarii – do 14 dni roboczych od otrzymania zgłoszenia (przyjmowanie zgłoszeń w dni robocze w godzinach 8:00 – 15:00 telefonicznie, faksem, e-mail), w przypadku braku możliwości naprawy w w/w terminie podstawienie sprzętu zastępczego o nie gorszych parametra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wis musi być realizowany przez producenta lub autoryzowanego partnera serwisowego producenta – wymagane oświadczenie Wykonawcy potwierdzające, że serwis będzie realizowany przez Producenta lub autoryzowanego partnera serwisowego producenta (należy dołączyć do oferty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wis musi być realizowany zgodnie z wymaganiami normy ISO 9001 – do oferty należy dołączyć dokument potwierdzający, że serwis urządzeń będzie realizowany zgodnie z tą norm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u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Kopiarka 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Sharp AR-5618D</w:t>
            </w:r>
            <w:r>
              <w:rPr>
                <w:rFonts w:cs="Arial" w:ascii="Arial" w:hAnsi="Arial"/>
                <w:sz w:val="20"/>
              </w:rPr>
              <w:t xml:space="preserve"> lub inne o parametrach minimalnych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ukowanie, kopiowanie, skanowani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jemność podajników papieru: 350 arkuszy standardowo; 1100 arkuszy maksymalni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wustronne drukowanie i kopiowani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anowanie w pełnym kolorz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ybkość urządzenia, tryb cz.-b. w str./min (A4): 18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ybkość urządzenia, tryb cz.-b. w str./min (A3): 1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at papieru: min.- maks.: A6R - A3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matura papieru (g/m²): 56 – 200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jemność: standardowa (arkuszy): 350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mięć ogólna min./maks. (MB): 64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mięć drukarki min./maks. (MB): 64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plek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41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bór mocy (kW) max. 1,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onowany producent i model:………………………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p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I: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ycje: 9, 10, 11, 12, 16, 17, 19, 24 stanowią wyposażenie istniejącej szafki struktural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ozycji 25 należy uwzględnić "uzbrojenie" szafki strukturalnej w listwy zasilające oraz elementy chłodzenia szafk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4"/>
    </w:tblGrid>
    <w:tr>
      <w:trPr/>
      <w:tc>
        <w:tcPr>
          <w:tcW w:w="949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</w:tbl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Footer"/>
      <w:jc w:val="right"/>
      <w:rPr/>
    </w:pPr>
    <w:r>
      <w:rPr>
        <w:rFonts w:cs="Arial" w:ascii="Arial" w:hAnsi="Arial"/>
        <w:sz w:val="20"/>
      </w:rPr>
      <w:t xml:space="preserve">Stro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z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2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2160"/>
      <w:gridCol w:w="2149"/>
      <w:gridCol w:w="2351"/>
      <w:gridCol w:w="1569"/>
    </w:tblGrid>
    <w:tr>
      <w:trPr>
        <w:trHeight w:val="167" w:hRule="atLeast"/>
      </w:trPr>
      <w:tc>
        <w:tcPr>
          <w:tcW w:w="9417" w:type="dxa"/>
          <w:gridSpan w:val="5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  <w:tr>
      <w:trPr>
        <w:trHeight w:val="167" w:hRule="atLeast"/>
      </w:trPr>
      <w:tc>
        <w:tcPr>
          <w:tcW w:w="9417" w:type="dxa"/>
          <w:gridSpan w:val="5"/>
          <w:tcBorders/>
          <w:vAlign w:val="center"/>
        </w:tcPr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  <w:tr>
      <w:trPr>
        <w:trHeight w:val="1440" w:hRule="atLeast"/>
      </w:trPr>
      <w:tc>
        <w:tcPr>
          <w:tcW w:w="1188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381000" cy="56197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5" t="-64" r="-95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Cs w:val="18"/>
            </w:rPr>
          </w:pPr>
          <w:r>
            <w:rPr>
              <w:rFonts w:cs="Arial" w:ascii="Arial" w:hAnsi="Arial"/>
              <w:b/>
              <w:szCs w:val="18"/>
            </w:rPr>
            <w:t>Wojewódzki Szpital Zespolony w Elblągu</w:t>
          </w:r>
        </w:p>
        <w:p>
          <w:pPr>
            <w:pStyle w:val="Footer"/>
            <w:rPr/>
          </w:pPr>
          <w:r>
            <w:rPr>
              <w:rFonts w:cs="Arial" w:ascii="Arial" w:hAnsi="Arial"/>
              <w:szCs w:val="18"/>
            </w:rPr>
            <w:t>ul. Królewiecka 146</w:t>
            <w:br/>
            <w:t>82- 300 Elbląg</w:t>
          </w:r>
        </w:p>
      </w:tc>
      <w:tc>
        <w:tcPr>
          <w:tcW w:w="214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Cs w:val="18"/>
              <w:lang w:val="en-US"/>
            </w:rPr>
            <w:t>tel. (55) 234 41 11</w:t>
          </w:r>
        </w:p>
        <w:p>
          <w:pPr>
            <w:pStyle w:val="Footer"/>
            <w:rPr>
              <w:rFonts w:ascii="Arial" w:hAnsi="Arial" w:cs="Arial"/>
              <w:szCs w:val="18"/>
              <w:lang w:val="en-US"/>
            </w:rPr>
          </w:pPr>
          <w:r>
            <w:rPr>
              <w:rFonts w:cs="Arial" w:ascii="Arial" w:hAnsi="Arial"/>
              <w:szCs w:val="18"/>
              <w:lang w:val="en-US"/>
            </w:rPr>
            <w:t>fax (55) 234 56 12</w:t>
          </w:r>
        </w:p>
        <w:p>
          <w:pPr>
            <w:pStyle w:val="Footer"/>
            <w:rPr>
              <w:rFonts w:ascii="Arial" w:hAnsi="Arial" w:cs="Arial"/>
              <w:szCs w:val="18"/>
              <w:lang w:val="en-US"/>
            </w:rPr>
          </w:pPr>
          <w:r>
            <w:rPr>
              <w:rFonts w:cs="Arial" w:ascii="Arial" w:hAnsi="Arial"/>
              <w:szCs w:val="18"/>
              <w:lang w:val="en-US"/>
            </w:rPr>
            <w:t>www.szpital.elblag.pl</w:t>
          </w:r>
        </w:p>
        <w:p>
          <w:pPr>
            <w:pStyle w:val="Footer"/>
            <w:rPr>
              <w:rFonts w:ascii="Arial" w:hAnsi="Arial" w:cs="Arial"/>
              <w:szCs w:val="18"/>
            </w:rPr>
          </w:pPr>
          <w:r>
            <w:rPr>
              <w:rFonts w:cs="Arial" w:ascii="Arial" w:hAnsi="Arial"/>
              <w:szCs w:val="18"/>
            </w:rPr>
            <w:t>wszz@szpital.elblag.pl</w:t>
          </w:r>
        </w:p>
      </w:tc>
      <w:tc>
        <w:tcPr>
          <w:tcW w:w="2351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</w:r>
        </w:p>
      </w:tc>
      <w:tc>
        <w:tcPr>
          <w:tcW w:w="1569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76250" cy="47625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6" t="-76" r="-76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sz w:val="6"/>
              <w:szCs w:val="6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  <w:t>STATUS SZPITALA AKREDYTOWANEGO</w:t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3"/>
              <w:szCs w:val="13"/>
            </w:rPr>
            <w:t>NR 2011/18</w:t>
          </w:r>
        </w:p>
      </w:tc>
    </w:tr>
  </w:tbl>
  <w:p>
    <w:pPr>
      <w:pStyle w:val="Footer"/>
      <w:jc w:val="right"/>
      <w:rPr/>
    </w:pPr>
    <w:r>
      <w:rPr>
        <w:rFonts w:cs="Arial" w:ascii="Arial" w:hAnsi="Arial"/>
        <w:sz w:val="20"/>
      </w:rPr>
      <w:t xml:space="preserve">Stro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z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2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76250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6" r="-38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Cs w:val="18"/>
              <w:lang w:val="en-US"/>
            </w:rPr>
          </w:pPr>
          <w:r>
            <w:rPr>
              <w:rFonts w:cs="Arial" w:ascii="Arial" w:hAnsi="Arial"/>
              <w:szCs w:val="18"/>
              <w:lang w:val="en-US"/>
            </w:rPr>
            <w:t>“</w:t>
          </w:r>
          <w:r>
            <w:rPr>
              <w:rFonts w:cs="Arial" w:ascii="Arial" w:hAnsi="Arial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Cs w:val="18"/>
              <w:lang w:val="en-US"/>
            </w:rPr>
          </w:pPr>
          <w:r>
            <w:rPr>
              <w:rFonts w:cs="Arial" w:ascii="Arial" w:hAnsi="Arial"/>
              <w:szCs w:val="18"/>
              <w:lang w:val="en-US"/>
            </w:rPr>
            <w:t>Cross-border Cooperation Programme 2007-2013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Cs w:val="18"/>
              <w:lang w:val="en-US"/>
            </w:rPr>
            <w:t>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84" r="-56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7625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6" r="-38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Cs w:val="18"/>
              <w:lang w:val="en-US"/>
            </w:rPr>
          </w:pPr>
          <w:r>
            <w:rPr>
              <w:rFonts w:cs="Arial" w:ascii="Arial" w:hAnsi="Arial"/>
              <w:szCs w:val="18"/>
              <w:lang w:val="en-US"/>
            </w:rPr>
            <w:t>“</w:t>
          </w:r>
          <w:r>
            <w:rPr>
              <w:rFonts w:cs="Arial" w:ascii="Arial" w:hAnsi="Arial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Cs w:val="18"/>
              <w:lang w:val="en-US"/>
            </w:rPr>
          </w:pPr>
          <w:r>
            <w:rPr>
              <w:rFonts w:cs="Arial" w:ascii="Arial" w:hAnsi="Arial"/>
              <w:szCs w:val="18"/>
              <w:lang w:val="en-US"/>
            </w:rPr>
            <w:t>Cross-border Cooperation Programme 2007-2013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Cs w:val="18"/>
              <w:lang w:val="en-US"/>
            </w:rPr>
            <w:t>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84" r="-56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Wingdings" w:hAnsi="Wingdings" w:cs="Wingdings"/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textAlignment w:val="baseline"/>
    </w:pPr>
    <w:rPr>
      <w:rFonts w:ascii="TimesNewRomanPS;Times New Roman" w:hAnsi="TimesNewRomanPS;Times New Roman" w:cs="TimesNewRomanPS;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NewRomanPS;Times New Roman" w:hAnsi="TimesNewRomanPS;Times New Roman" w:eastAsia="Arial" w:cs="TimesNewRomanPS;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6:27:00Z</dcterms:created>
  <dc:creator>Sekcja Informatyki i Telekomunikacji</dc:creator>
  <dc:description/>
  <dc:language>en-US</dc:language>
  <cp:lastModifiedBy>SIiT</cp:lastModifiedBy>
  <cp:lastPrinted>2013-02-13T14:12:00Z</cp:lastPrinted>
  <dcterms:modified xsi:type="dcterms:W3CDTF">2014-09-23T06:34:00Z</dcterms:modified>
  <cp:revision>5</cp:revision>
  <dc:subject/>
  <dc:title>WSZ-VII-S/ZJM-0610-</dc:title>
</cp:coreProperties>
</file>