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IWZ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28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STAWA 7 SZT. AUTOMATYCZNEGO NIEINWAZYJNEGO URZĄDZENIA DO MASAŻU SERCA</w:t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5924"/>
        <w:gridCol w:w="354"/>
        <w:gridCol w:w="2579"/>
      </w:tblGrid>
      <w:tr>
        <w:trPr>
          <w:trHeight w:val="24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PIS PRZEDMIOTU ZAMÓWIENIA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rametry ogólne wymagane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Odpowiedź Wykonawcy TAK/NIE lub OPIS </w:t>
            </w:r>
          </w:p>
        </w:tc>
      </w:tr>
      <w:tr>
        <w:trPr>
          <w:trHeight w:val="7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nośne urządzenie do mechanicznej kompresji klatki piersiowej za pomocą taśmy piersiowej lub tłoka mechanicznego napędzanych elektrycznie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cent, nazwa, typ, rok produkcji min 2014 r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arat odporny na kurz i zalanie wodą - min. klasa IP22 lub równoważna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ilanie akumulatorowe - czas pracy na 1 akumulatorze: min. 30 minut ciągłej kompresji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as ładowania akumulatora do pełnej pojemności maksymalnie 4,5 godziny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umulatory litowo-jonowe lub równoważne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a urządzenia wraz z jednym akumulatorem: max 16 kg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Temperatura pracy: min od 0 do +40ºC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mpresj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 ucisków na minutę: od 75 do 105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Dopuszczalna maksymalna szerokość klatki piersiowej pacjenta, min: 35 cm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yposażenie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adowarka do akumulatorów zintegrowana lub oddzielny moduł (minimum 1 na 7 szt.)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używalne elementy jednorazowe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przypadku urządzenia z pasem piersiowym: 15 zapasowych pasów piersiowych na 1 urządzeni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przypadku urządzenia tłokowego: 15 zapasowych przyssawek na 1 urządzenie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ba lub plecak do transportu urządzenia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 każdym zestawie zasilanie wystarczające na minimum 120 minut nieprzerwanej pracy: albo na zasilaniu akumulatorowym albo na akumulatorze + zasilaniu AC 230V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arunki gwarancji i serwisu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Gwarancja dla wszystkich urządzeń należących do przedmiotu zamówienia min 36 m-cy liczona od dnia podpisania protokołu odbioru całości zadania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napraw gwarancyjnych tego samego podzespołu uprawniająca do wymiany podzespołu na nowy max 3 naprawy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as reakcji na zgłoszenie awarii „przyjęcie zgłoszenia – podjęcie naprawy” max 48 godz. w dni robocze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as oczekiwania na usunięcie awarii max 14 dni roboczych, pod warunkiem dostarczenia urządzenia zastępczego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rukcje obsługi w języku polskim zgodna z wymogami ustawy o wyrobach medycznych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 cenie oferty gwarancyjne przeglądy okresowe niezbędne do prawidłowej pracy przedmiotu zamówienia w tym jeden przegląd w ostatnim miesiącu przed upływem gwarancji – </w:t>
            </w:r>
            <w:r>
              <w:rPr>
                <w:rFonts w:cs="Arial" w:ascii="Arial" w:hAnsi="Arial"/>
                <w:b/>
                <w:bCs/>
                <w:color w:val="000000"/>
              </w:rPr>
              <w:t>podać ilość przeglądów w roku wymaganych przez producenta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żliwość zgłaszania usterek 24 h/dobę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zkolenia wymagan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7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ewnienie w cenie oferty szkolenia dla pracowników działu aparatury medycznej w zakresie prawidłowej konserwacji i kontroli stanu technicznego automatycznego nieinwazyjnego urządzenia do masażu serc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rowadzenie szkolenia w zakresie obsługi sprzętu medycznego dla personelu medycznego Działu Ratownictwa Medycznego oraz kierowców w WSzZ w Elblągu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>………………………….</w:t>
      </w:r>
    </w:p>
    <w:p>
      <w:pPr>
        <w:pStyle w:val="Normal"/>
        <w:ind w:left="4254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i podpis Wykonawcy</w:t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2351"/>
      <w:gridCol w:w="1569"/>
    </w:tblGrid>
    <w:tr>
      <w:trPr>
        <w:trHeight w:val="167" w:hRule="atLeast"/>
      </w:trPr>
      <w:tc>
        <w:tcPr>
          <w:tcW w:w="9417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235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69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62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sz w:val="32"/>
      <w:szCs w:val="32"/>
      <w:lang w:val="en-US" w:bidi="ar-SA"/>
    </w:rPr>
  </w:style>
  <w:style w:type="character" w:styleId="FontStyle58">
    <w:name w:val="Font Style58"/>
    <w:qFormat/>
    <w:rPr>
      <w:rFonts w:ascii="Cambria" w:hAnsi="Cambria" w:cs="Cambria"/>
      <w:b/>
      <w:bCs/>
      <w:sz w:val="20"/>
      <w:szCs w:val="20"/>
    </w:rPr>
  </w:style>
  <w:style w:type="character" w:styleId="FontStyle65">
    <w:name w:val="Font Style65"/>
    <w:qFormat/>
    <w:rPr>
      <w:rFonts w:ascii="Cambria" w:hAnsi="Cambria" w:cs="Cambria"/>
      <w:sz w:val="20"/>
      <w:szCs w:val="20"/>
    </w:rPr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lang w:val="en-US"/>
    </w:rPr>
  </w:style>
  <w:style w:type="paragraph" w:styleId="TextBodyIndent">
    <w:name w:val="Body Text Indent"/>
    <w:basedOn w:val="Normal"/>
    <w:pPr>
      <w:suppressAutoHyphens w:val="true"/>
      <w:ind w:left="1416" w:hanging="0"/>
    </w:pPr>
    <w:rPr>
      <w:sz w:val="32"/>
      <w:szCs w:val="32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</w:rPr>
  </w:style>
  <w:style w:type="paragraph" w:styleId="WWZawartotabeli1">
    <w:name w:val="WW-Zawartość tabeli1"/>
    <w:basedOn w:val="Normal"/>
    <w:qFormat/>
    <w:pPr>
      <w:widowControl w:val="false"/>
      <w:suppressLineNumbers/>
      <w:suppressAutoHyphens w:val="true"/>
    </w:pPr>
    <w:rPr/>
  </w:style>
  <w:style w:type="paragraph" w:styleId="WWZawartotabeli">
    <w:name w:val="WW-Zawartość tabeli"/>
    <w:basedOn w:val="Normal"/>
    <w:next w:val="WWZawartotabeli1"/>
    <w:qFormat/>
    <w:pPr>
      <w:widowControl w:val="false"/>
      <w:suppressLineNumbers/>
      <w:suppressAutoHyphens w:val="true"/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46:00Z</dcterms:created>
  <dc:creator>Sekcja Informatyki i Telekomunikacji</dc:creator>
  <dc:description/>
  <cp:keywords/>
  <dc:language>en-US</dc:language>
  <cp:lastModifiedBy>user</cp:lastModifiedBy>
  <cp:lastPrinted>2014-09-17T12:24:00Z</cp:lastPrinted>
  <dcterms:modified xsi:type="dcterms:W3CDTF">2014-09-21T18:35:00Z</dcterms:modified>
  <cp:revision>26</cp:revision>
  <dc:subject/>
  <dc:title>WSZ-VII-S/ZJM-0610-</dc:title>
</cp:coreProperties>
</file>