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2  do SIWZ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28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dotyczy przetargu nieograniczonego ogłoszonego w dniu …….......... przez Wojewódzki Szpital   Zespolony w Elblągu na dostawę: automatycznych nieinwazyjnych urządzeń do masażu serca – 7szt. o wymaganych parametrach granicznych i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runkach gwarancji, i serwisu, które zostały określone w  </w:t>
      </w:r>
      <w:r>
        <w:rPr>
          <w:rFonts w:cs="Arial" w:ascii="Arial" w:hAnsi="Arial"/>
          <w:b/>
          <w:i/>
          <w:sz w:val="22"/>
          <w:szCs w:val="22"/>
        </w:rPr>
        <w:t xml:space="preserve">Załączniku </w:t>
      </w:r>
      <w:r>
        <w:rPr>
          <w:rFonts w:cs="Arial" w:ascii="Arial" w:hAnsi="Arial"/>
          <w:b/>
          <w:i/>
          <w:color w:val="000000"/>
          <w:sz w:val="22"/>
          <w:szCs w:val="22"/>
        </w:rPr>
        <w:t>Nr 1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wraz z przeprowadzeniem szkolenia na koszt Wykonawcy dla pracowników S.Sprzętu Medycznego w zakresie prawidłowej konserwacji i kontroli stanu technicznego urządzeń,  personelu medycznego Działu Ratownictwa Medycznego  i  kierowców w WSzZ w Elblągu w zakresie  obsługi urządzeń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cenę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7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tawka  podatku VAT: ....................%   dla pozycji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 stawka  podatku VAT: ....................%  dla pozycji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artość netto (łącznie wartość netto z pkt. 1 i z pkt. 2 ) 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wota podatku VAT łącznie ( b + d  ) ……………………….. zł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(UWAGA!</w:t>
      </w:r>
      <w:r>
        <w:rPr>
          <w:rFonts w:cs="Arial" w:ascii="Arial" w:hAnsi="Arial"/>
          <w:sz w:val="22"/>
          <w:szCs w:val="22"/>
        </w:rPr>
        <w:t xml:space="preserve"> W przypadku gdy w </w:t>
      </w:r>
      <w:r>
        <w:rPr>
          <w:rFonts w:cs="Arial" w:ascii="Arial" w:hAnsi="Arial"/>
          <w:b/>
          <w:i/>
          <w:sz w:val="22"/>
          <w:szCs w:val="22"/>
        </w:rPr>
        <w:t>Załączniku Nr 7 do SIWZ</w:t>
      </w:r>
      <w:r>
        <w:rPr>
          <w:rFonts w:cs="Arial" w:ascii="Arial" w:hAnsi="Arial"/>
          <w:sz w:val="22"/>
          <w:szCs w:val="22"/>
        </w:rPr>
        <w:t xml:space="preserve"> na poszczególny asortyment obowiązują różne stawki podatku VAT należy podać je oddzielnie w poz. lit a ), lit. c) oraz podać oddzielnie kwoty podatku VAT  w poz. lit. b), lit d) z wyszczególnieniem, których pozycji  dotyczą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brutto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brutto : ........................................................................................................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Tekstpodstawowy3"/>
        <w:autoSpaceDE w:val="false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łatność przelewem na konto Wykonawcy wskazane na fakturach w terminie  </w:t>
      </w:r>
      <w:r>
        <w:rPr>
          <w:rFonts w:cs="Arial" w:ascii="Arial" w:hAnsi="Arial"/>
          <w:b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 xml:space="preserve">dni     ( min. 30 dni), licząc od dnia dostarczenia przedmiotu zamówienia do siedziby Zamawiającego oraz przekazania do bieżącej eksploatacji wraz z podpisaniem protokołu odbioru końcowego bez uwag. Wykonawca zobowiązany jest do wystawienia faktury o treści : </w:t>
      </w:r>
      <w:r>
        <w:rPr>
          <w:rFonts w:cs="Arial" w:ascii="Arial" w:hAnsi="Arial"/>
          <w:color w:val="FF0000"/>
          <w:sz w:val="22"/>
          <w:szCs w:val="22"/>
        </w:rPr>
        <w:t>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ysokość odsetek za ewentualne nieterminowe płatności (nie wyższe niż ustawowe w skali roku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 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>Załącznik Nr 6 do SIWZ</w:t>
      </w:r>
      <w:r>
        <w:rPr>
          <w:rFonts w:cs="Arial" w:ascii="Arial" w:hAnsi="Arial"/>
          <w:b w:val="false"/>
          <w:sz w:val="22"/>
          <w:szCs w:val="22"/>
        </w:rPr>
        <w:t xml:space="preserve"> (pakiet nr I ) oraz zgodnie z treścią </w:t>
      </w:r>
      <w:r>
        <w:rPr>
          <w:rFonts w:cs="Arial" w:ascii="Arial" w:hAnsi="Arial"/>
          <w:b w:val="false"/>
          <w:sz w:val="24"/>
          <w:szCs w:val="24"/>
        </w:rPr>
        <w:t>ofert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yspecyfikowany przedmiot zamówienia którego warunki graniczne zostały określone </w:t>
      </w:r>
      <w:r>
        <w:rPr>
          <w:rFonts w:cs="Arial" w:ascii="Arial" w:hAnsi="Arial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i/>
          <w:sz w:val="22"/>
          <w:szCs w:val="22"/>
        </w:rPr>
        <w:t xml:space="preserve"> do SIWZ</w:t>
      </w:r>
      <w:r>
        <w:rPr>
          <w:rFonts w:cs="Arial" w:ascii="Arial" w:hAnsi="Arial"/>
          <w:b w:val="false"/>
          <w:sz w:val="22"/>
          <w:szCs w:val="22"/>
        </w:rPr>
        <w:t xml:space="preserve">,  jest nowy, posiada rok produkcji 2014, jest kompletny pod względem wymagań Zamawiającego określonych w </w:t>
      </w:r>
      <w:r>
        <w:rPr>
          <w:rFonts w:cs="Arial" w:ascii="Arial" w:hAnsi="Arial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 xml:space="preserve"> i po przekazaniu Zamawiającemu gotowy do podjęcia działalności medycznej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y, że po przekazaniu do bieżącej eksploatacji i odbiorze przez Zamawiającego przedmiotu umowy zobowiązujemy się do przeprowadzenia na własny koszt szkolenia (w terminie max. 3 dni roboczych, licząc od dnia przekazania przedmiotu umowy) dla pracowników S.Sprzętu Medycznego w zakresie prawidłowej konserwacji i kontroli stanu technicznego urządzeń oraz w zakresie obsługi urządzeń dla  personelu medycznego Działu Ratownictwa Medycznego  i  kierowców w WSzZ w Elbląg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dzielamy Zamawiającemu na oferowane  urządzenia  gwarancji na zasadach określonych w </w:t>
      </w:r>
      <w:r>
        <w:rPr>
          <w:rFonts w:cs="Arial" w:ascii="Arial" w:hAnsi="Arial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zamówienia –..................... dni kalendarzowych ( maksymalnie do 30 dni kalendarzowych).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ze zapoznaliśmy się ze specyfiką projektu i wymogami Programu Współpracy Transgranicznej Litwa – Polska – Rosja w ramach Europejskiego Instrumentu Sąsiedztwa i Partnerstwa (ENPI CBC) 2007-2013) jakie należy spełnić przy wykonywaniu dostaw realizowanych ze środków Unii Europejskiej oraz zobowiązuje się do ich przestrzegan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nie zamówienia </w:t>
      </w:r>
      <w:r>
        <w:rPr>
          <w:rFonts w:cs="Arial" w:ascii="Arial" w:hAnsi="Arial"/>
          <w:sz w:val="22"/>
          <w:szCs w:val="22"/>
        </w:rPr>
        <w:t>powierzymy/nie powierzymy *</w:t>
      </w:r>
      <w:r>
        <w:rPr>
          <w:rFonts w:cs="Arial" w:ascii="Arial" w:hAnsi="Arial"/>
          <w:b w:val="false"/>
          <w:sz w:val="22"/>
          <w:szCs w:val="22"/>
        </w:rPr>
        <w:t xml:space="preserve"> podwykonawcom w części zamówienia dot 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ata , podpis Wykonawcy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3T08:20:00Z</cp:lastPrinted>
  <dcterms:modified xsi:type="dcterms:W3CDTF">2014-09-23T06:20:00Z</dcterms:modified>
  <cp:revision>21</cp:revision>
  <dc:subject/>
  <dc:title>WSZ-VII-S/ZJM-0610-</dc:title>
</cp:coreProperties>
</file>