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 xml:space="preserve">Załącznik Nr 6 do SIWZ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UMOWA SPRZEDAŻY Nr 54/2014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miotem umowy jest dostawa</w:t>
      </w:r>
      <w:r>
        <w:rPr>
          <w:rFonts w:cs="Arial" w:ascii="Arial" w:hAnsi="Arial"/>
          <w:sz w:val="24"/>
          <w:szCs w:val="24"/>
        </w:rPr>
        <w:t>: automatycznych nieinwazyjnych urządzeń do masażu serca – 7szt. o wymaganych parametrach granicznych i n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runkach gwarancji, i serwisu, które zostały określone w  </w:t>
      </w:r>
      <w:r>
        <w:rPr>
          <w:rFonts w:cs="Arial" w:ascii="Arial" w:hAnsi="Arial"/>
          <w:b w:val="false"/>
          <w:i/>
          <w:sz w:val="24"/>
          <w:szCs w:val="24"/>
        </w:rPr>
        <w:t xml:space="preserve">Załączniku </w:t>
      </w:r>
      <w:r>
        <w:rPr>
          <w:rFonts w:cs="Arial" w:ascii="Arial" w:hAnsi="Arial"/>
          <w:b w:val="false"/>
          <w:i/>
          <w:color w:val="000000"/>
          <w:sz w:val="24"/>
          <w:szCs w:val="24"/>
        </w:rPr>
        <w:t>Nr 1</w:t>
      </w:r>
      <w:r>
        <w:rPr>
          <w:rFonts w:cs="Arial" w:ascii="Arial" w:hAnsi="Arial"/>
          <w:b w:val="false"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do SIW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który stanowi załącznik do niniejszej umowy. </w:t>
      </w:r>
      <w:r>
        <w:rPr>
          <w:rFonts w:cs="Arial" w:ascii="Arial" w:hAnsi="Arial"/>
          <w:sz w:val="24"/>
          <w:szCs w:val="24"/>
        </w:rPr>
        <w:t xml:space="preserve">Parametry dodatkowe zgodne z Załącznikiem Nr 1 A do SIWZ, </w:t>
      </w:r>
      <w:r>
        <w:rPr>
          <w:rFonts w:cs="Arial" w:ascii="Arial" w:hAnsi="Arial"/>
          <w:b w:val="false"/>
          <w:sz w:val="24"/>
          <w:szCs w:val="24"/>
        </w:rPr>
        <w:t>który stanowi załącznik do niniejszej umow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gwarantuje, że urządzenia medyczne posiadają  dokumenty dopuszczające do obrotu i używania zgodnie z Ustawą z dnia 10 maja 2010r. o wyrobach medycznych (Dz.U. Nr 107, poz. 679 z dnia 17 czerwca 2010r.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ykonawca zobowiązuje się do  dostarczenia łącznie z przekazaniem do eksploatacji i podpisaniem protokołu odbioru końcowego bez uwag – maksymalnie do .........................  dni ( maksymalnie do 30 dni)  licząc od dnia podpisania umowy sprzedaż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stawa nastąpi na koszt i ryzyko Wykonawcy, jego lub wynajętym przez niego transport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Wykonawca po przekazaniu przedmiotu zamówienia do bieżącej eksploatacji potwierdzonego protokołem końcowym bez uwag przez Zamawiającego,  zobowiązuje się do przeprowadzenia w terminie 3 dni roboczych, licząc od dnia przekazania przedmiotu umowy,  na własny koszt szkolenia na koszt Wykonawcy dla pracowników S. Sprzętu Medycznego w zakresie prawidłowej konserwacji i kontroli stanu technicznego urządzeń oraz w zakresie obsługi urządzeń dla  personelu medycznego Działu Ratownictwa Medycznego  i  kierowców w WSzZ w Elbląg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kturę VAT, która zawiera: nazwę, numer katalogowy, cenę, numer umowy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, oraz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opię podpisanej umowy zakupu z załącznikami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opię dokumentu potwierdzającego, że dostarczone wyposażenie medyczne  jest dopuszczone do obrotu i używania zgodnie z  Ustawą z dnia 10 maja 2010r. o wyrobach medycznych (Dz.U. Nr 107, poz. 679 z dnia 17 czerwca 2010r.)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rty gwarancyjne 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instrukcje obsługi w języku polskim wraz z danymi technicznymi oferowanych urządzeń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Odbiór przedmiotu umowy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...............................................................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Zamawiający zastrzega sobie prawo do szczegółowych oględzin. Negatywny wynik oględzin w postaci usterek, braków lub niedociągnięć spowoduje  odstąpienie od odbioru , o czym Zamawiający poinformuje pisemnie Wykonawcę. W przypadku nie usunięcia stwierdzonych usterek bądź uzupełnienia braków w trybie natychmiastowym, Zamawiający uzgodni z Wykonawcą datę ponownego odbioru, a Wykonawca sprawdzi przedmiot umowy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ykonawca udziela Zamawiającemu na dostarczony przedmiot umowy gwarancji na zasadach określonych w załączniku nr 1 do SIWZ, który to załącznik stanowi integralną część niniejszej um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9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przetargowej z dnia ......................... .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przy czym cena będzie zgodna ze szczegółową specyfikacją dostawy (</w:t>
      </w:r>
      <w:r>
        <w:rPr>
          <w:rFonts w:cs="Arial" w:ascii="Arial" w:hAnsi="Arial"/>
          <w:i/>
        </w:rPr>
        <w:t>Załącznik Nr 7  do SIWZ</w:t>
      </w:r>
      <w:r>
        <w:rPr>
          <w:rFonts w:cs="Arial" w:ascii="Arial" w:hAnsi="Arial"/>
        </w:rPr>
        <w:t>), która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 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a) płatność w terminie …………………. dni kalendarzowych (nie krótsza niż 30 dni kalendarzowych)  licząc od dnia dostawy i instalacji przedmiotu zamówienia do siedziby Zamawiającego oraz przekazania do bieżącej eksploatacji przedmiotu zamówienia wraz z podpisaniem protokołu odbioru końcowego dostawy bez uwag w siedzibie Zamawiającego oraz dostarczeniem do siedziby Zamawiającego faktury o treści: </w:t>
      </w:r>
      <w:r>
        <w:rPr>
          <w:rFonts w:cs="Arial" w:ascii="Arial" w:hAnsi="Arial"/>
          <w:i/>
        </w:rPr>
        <w:t>„Zakup automatycznego nieinwazyjnego urządzenia do masażu serca – 7sztuk”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ewentualne nieterminowe płatności Wykonawca może naliczyć odsetki w wysokości nie wyższych niż ustawowe w skali roku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dopuszczają zmiany treści umowy czasowe i trwałe w trakcie jej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ywania pod warunkiem:</w:t>
      </w:r>
    </w:p>
    <w:p>
      <w:pPr>
        <w:pStyle w:val="Tekstpodstawowy3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>że zmiany te są korzystne dla Zamawiającego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  Zamawiające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 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4-09-23T10:49:00Z</cp:lastPrinted>
  <dcterms:modified xsi:type="dcterms:W3CDTF">2014-09-23T08:49:00Z</dcterms:modified>
  <cp:revision>19</cp:revision>
  <dc:subject/>
  <dc:title>WSZ-VII-S/ZJM-0610-</dc:title>
</cp:coreProperties>
</file>