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Załącznik Nr 7 do SIWZ – wzór zmieniony w dniu 26.09.2014r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50/I/201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gr Grażynę Sokołowską – Główną Księg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</w:rPr>
        <w:t>dostawa ambulansu z wyposażeniem do Wojewódzkiego Szpitala Zespolonego w Elblągu, w którym zamontowany zostanie defibrylator z możliwością wykonywania teletransmisyjnego EKG (2 pojazdy)</w:t>
      </w:r>
      <w:r>
        <w:rPr>
          <w:rFonts w:cs="Arial" w:ascii="Arial" w:hAnsi="Arial"/>
        </w:rPr>
        <w:t xml:space="preserve">, zgodnie z ofertą przetargową z dnia ……………………. – Pakiet nr I ,  o parametrach technicznych i na warunkach gwarancji, serwisu, szkolenia i ubezpieczenia określonych w </w:t>
      </w:r>
      <w:r>
        <w:rPr>
          <w:rFonts w:cs="Arial" w:ascii="Arial" w:hAnsi="Arial"/>
          <w:b/>
          <w:i/>
        </w:rPr>
        <w:t>Załączniku Nr 1 do SIWZ</w:t>
      </w:r>
      <w:r>
        <w:rPr>
          <w:rFonts w:cs="Arial" w:ascii="Arial" w:hAnsi="Arial"/>
        </w:rPr>
        <w:t>, który to załącznik stanowi  integralną część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wyspecyfikowany przedmiot zamówienia, którego warunki graniczne zostały określone </w:t>
      </w:r>
      <w:r>
        <w:rPr>
          <w:rFonts w:cs="Arial" w:ascii="Arial" w:hAnsi="Arial"/>
          <w:b/>
          <w:i/>
          <w:color w:val="000000"/>
        </w:rPr>
        <w:t>Załączniku Nr 1</w:t>
      </w:r>
      <w:r>
        <w:rPr>
          <w:rFonts w:cs="Arial" w:ascii="Arial" w:hAnsi="Arial"/>
          <w:b/>
          <w:i/>
        </w:rPr>
        <w:t xml:space="preserve"> do SIWZ</w:t>
      </w:r>
      <w:r>
        <w:rPr>
          <w:rFonts w:cs="Arial" w:ascii="Arial" w:hAnsi="Arial"/>
        </w:rPr>
        <w:t xml:space="preserve">  posiada rok produkcji 2014 na pojazdach bazowych nowych bez przebiegu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</w:t>
      </w:r>
      <w:r>
        <w:rPr>
          <w:rFonts w:cs="Arial" w:ascii="Arial" w:hAnsi="Arial"/>
          <w:bCs/>
        </w:rPr>
        <w:t>wyposażenie</w:t>
      </w:r>
      <w:r>
        <w:rPr>
          <w:rFonts w:cs="Arial" w:ascii="Arial" w:hAnsi="Arial"/>
        </w:rPr>
        <w:t xml:space="preserve"> ambulansu – sprzęt medyczny posiada 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dostarczenia Zamawiającemu na własny koszt i ryzyko przedmiot umowy, o którym mowa w § 1 ust. 1 w terminie ……………………….. dni kalendarzowych ( max. do 30 dni kalendarzowych ),  w dni robocze Zamawiającego ( poniedziałek – piątek ) do siedziby WSzZ, przy ul. Królewieckiej 146. Za rzeczywisty termin realizacji zamówienia rozumie się datę dostarczenia przedmiotu umowy wraz z podpisaniem przez obie strony protokołu odbioru  końcowego przedmiotu zamówienia bez uwag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po przekazaniu do bieżącej eksploatacji przedmiotu umowy zobowiązuje się do przeprowadzenia na własny koszt szkolenia (w terminie max. 3 dni roboczych, licząc od dnia przekazania przedmiotu umowy) szkolenia na koszt Wykonawcy dla pracowników S. Sprzętu Medycznego,  personelu medycznego Działu Ratownictwa Medycznego  i  kierowców w WSzZ w Elblągu w zakresie prawidłowej konserwacji i obsługi ambulansów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wraz z dostawą ambulansów dostarczy niezbędne dokumenty pojazdów (</w:t>
      </w:r>
      <w:r>
        <w:rPr>
          <w:rFonts w:cs="Arial" w:ascii="Arial" w:hAnsi="Arial"/>
          <w:b/>
        </w:rPr>
        <w:t>wyciąg ze świadectwa homologacji</w:t>
      </w:r>
      <w:r>
        <w:rPr>
          <w:rFonts w:cs="Arial" w:ascii="Arial" w:hAnsi="Arial"/>
        </w:rPr>
        <w:t xml:space="preserve"> ambulansu dotyczące pojazdu skompletowanego jako specjalny sanitarny + karta pojazdu + pakiet ubezpieczenia - zgodny z wymogiem zał. Nr 1 SIWZ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w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faktury VAT, które zawierają: nazwę, </w:t>
      </w:r>
      <w:r>
        <w:rPr>
          <w:rFonts w:cs="Arial" w:ascii="Arial" w:hAnsi="Arial"/>
          <w:b/>
        </w:rPr>
        <w:t>numer katalogowy jeżeli występuje</w:t>
      </w:r>
      <w:r>
        <w:rPr>
          <w:rFonts w:cs="Arial" w:ascii="Arial" w:hAnsi="Arial"/>
        </w:rPr>
        <w:t>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wyposażenie medyczne  będące na wyposażeniu ambulansu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rty gwarancyjne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instrukcje obsługi w języku polskim wraz z danymi technicznymi oferowanego ambulansu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biór ambulansu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..............................................................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 ambulansów. Negatywny wynik oględzin w postaci usterek, braków lub niedociągnięć spowoduje  odstąpienie od odbioru ambulansów, o czym Zamawiający poinformuje pisemnie Wykonawcę. W przypadku nie usunięcia stwierdzonych usterek bądź uzupełnienia braków w trybie natychmiastowym, Zamawiający uzgodni z Wykonawcą datę ponownego odbioru, a Wykonawca sprawdzi ambulanse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udziela Zamawiającemu na dostarczone ambulanse i ich wyposażenie gwarancji na zasadach określonych w załączniku nr 1 do SIWZ, który to załącznik stanowi integralna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i/>
        </w:rPr>
        <w:t>Załącznik Nr 9  do SIWZ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Tekstpodstawowy3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i instalacji bez uwag w siedzibie Zamawiającego oraz dostarczeniem do siedziby Zamawiającego dwóch faktur (dla każdego pojazdu osobno) o treści: „</w:t>
      </w:r>
      <w:r>
        <w:rPr>
          <w:rFonts w:cs="Arial" w:ascii="Arial" w:hAnsi="Arial"/>
          <w:b/>
          <w:i/>
          <w:sz w:val="24"/>
          <w:szCs w:val="24"/>
        </w:rPr>
        <w:t>Zakup ambulansów z wyposażeniem do Wojewódzkiego Szpitala Zespolonego w Elblągu, w których zamontowane zostaną defibrylatory z możliwością wykonywania teletransmisyjnego EKG zakupione w ramach działania 2. Aplicant, Activity 3.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Strony dopuszczają zmiany treści umowy czasowe i trwałe w trakcie jej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owiązywania pod warunkiem:</w:t>
      </w:r>
    </w:p>
    <w:p>
      <w:pPr>
        <w:pStyle w:val="Tekstpodstawowy3"/>
        <w:numPr>
          <w:ilvl w:val="1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144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1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strony dopuszczają zmianę umowy w zakresie obniżenia cen jednostkowych przedmiotu zamówienia,</w:t>
      </w:r>
    </w:p>
    <w:p>
      <w:pPr>
        <w:pStyle w:val="Tekstpodstawowy3"/>
        <w:numPr>
          <w:ilvl w:val="1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ilekroć jest to konieczne ze względu na zmianę powszechnie obowiązujących  przepisów prawa.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ZnakZnakZnakZnakZnakZnak">
    <w:name w:val=" Znak Znak Znak Znak Znak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4-09-26T07:51:00Z</cp:lastPrinted>
  <dcterms:modified xsi:type="dcterms:W3CDTF">2014-09-26T05:51:00Z</dcterms:modified>
  <cp:revision>18</cp:revision>
  <dc:subject/>
  <dc:title>WSZ-VII-S/ZJM-0610-</dc:title>
</cp:coreProperties>
</file>