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a wyłonioną 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Przedmiotem umowy jest </w:t>
      </w:r>
      <w:r>
        <w:rPr>
          <w:b/>
          <w:bCs/>
        </w:rPr>
        <w:t xml:space="preserve">dostawa materiałów eksploatacyjnych do sterylizacji termicznej i niskotemperaturowej oraz mycia i dezynfekcji termicznej w myjniach – dezynfektorach dla potrzeb Działu Dezynfekcji i Centralnej Sterylizacji </w:t>
      </w:r>
      <w:r>
        <w:rPr/>
        <w:t>Wojewódzkiego Szpitala Zespolonego w Elblągu zgodnie z ofertą cenową z dnia ………………..…….. gdzie opis asortymentu, ilości i wymagania przedstawiono w Załączniku Nr ………………….., który jest integralną częścią umowy.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Oferowany przedmiot zamówienia musi posiadać następujące dokumenty: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1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szczegółowe instrukcje przygotowania i użycia materiałów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1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y potwierdzające spełnianie przez oferowany produkt wymogów np. świadectwa rejestracji, deklaracje lub certyfikat zgodności ze stosowną normą (polską lub ISO)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1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ty charakterystyk dla substancji kwalifikowanych jako substancje niebezpieczn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gwarantuje, że dostarczony przedmiot niniejszej umowy będzie posiadać dla Pakietów nr 1-11 oraz nr 13-15 musi minimum 12 miesięczny okres ważności licząc od daty ich dostarczenia do siedziby Zamawiającego. Produkt opisany w Pakiecie nr 12 musi posiadać minimum 6 miesięczny okres ważności licząc od daty jego dostarczenia do siedziby Zamawiającego (stosownie do zakresu złożonej oferty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wy przedmiotu umowy będą realizowane przez Wykonawcę sukcesywnie od daty podpisania niniejszej umowy każdorazowo na podstawie zamówień częściowych składanych przez Sekcję Zaopatrzenia i Zamówień Publicznych WS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a dostarczy towar własnym lub wynajętym środkiem transportu, na swój koszt i ryzyko do magazynu Działu Dezynfekcji i Centralnej Sterylizacji </w:t>
      </w:r>
      <w:r>
        <w:rPr>
          <w:bCs/>
          <w:iCs/>
        </w:rPr>
        <w:t>Wojewódzkiego Szpitala Zespolonego w Elblągu</w:t>
      </w:r>
      <w:r>
        <w:rPr/>
        <w:t xml:space="preserve"> w godz. 7.</w:t>
      </w:r>
      <w:r>
        <w:rPr>
          <w:vertAlign w:val="superscript"/>
        </w:rPr>
        <w:t>30</w:t>
      </w:r>
      <w:r>
        <w:rPr/>
        <w:t xml:space="preserve"> do 14.</w:t>
      </w:r>
      <w:r>
        <w:rPr>
          <w:vertAlign w:val="superscript"/>
        </w:rPr>
        <w:t>00</w:t>
      </w:r>
      <w:r>
        <w:rPr/>
        <w:t xml:space="preserve"> w dni powszednie, tj. od poniedziałku do piąt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sobami odpowiedzialnymi ze strony Zamawiającego za odbiór jakościowy i ilościowy towaru są pracownicy Działu Dezynfekcji i Centralnej Sterylizacji </w:t>
      </w:r>
      <w:r>
        <w:rPr>
          <w:bCs/>
          <w:iCs/>
        </w:rPr>
        <w:t>Wojewódzkiego Szpitala Zespolonego w Elbląg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rmin dostawy: ………………..  dni roboczych (maksymalnie do 7 dni roboczych) licząc od daty złożenia zamówienia częściowego. Za dni robocze uważa się dni od poniedziałku do piątku. W przypadku, gdy określone w/w dostawy przypadną w dzień ustawowo wolny od pracy, sobotę, niedzielę lub dzień świąteczny dostawy odbywać się będą w dzień bezpośrednio go poprzedzaj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produktu, nazwę producenta, ilość, cenę </w:t>
      </w:r>
      <w:r>
        <w:rPr/>
        <w:t>dla poszczególnych pozycji oraz numer umowy i numer zamówienia. Ponadto musi się znaleźć seria oraz data przydatności, które mogą zostać umieszczone na fakturze bądź na dokumencie 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zy każdej dostawie przedmiotu umowy muszą zawierać na opakowaniu dane identyfikujące wyrób: np. numer katalogowy producenta, nazwę producenta, nr serii, datę ważności itp. i tym samym być zgodne z produktem i producentem zaoferowanym w ofercie z dnia ……………..… r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stwierdzenia wad lub braków ilościowych w dostarczonych przedmiotów umowy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.   Wartość umowy wynosi: ..................................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słownie: </w:t>
      </w:r>
      <w:r>
        <w:rPr/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>Odpowiednio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 </w:t>
      </w: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</w:t>
      </w:r>
      <w:r>
        <w:rPr/>
        <w:t xml:space="preserve">Cena zawiera podatek VAT w kwocie: .....................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Ceny jednostkowe dla asortymentu przedstawione w ofercie cenowej z dnia ......................................... nie ulegną zmianie przez cały okres trwania niniejszej umowy tj. na 24 miesiące od 26.02.2019 roku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</w:t>
        <w:br/>
        <w:t>przypadku nie wykorzystania ilości określonych w umowie, przy czym Zamawiającemu</w:t>
        <w:br/>
        <w:t xml:space="preserve">przysługuje prawo do rozwiązania umowy bez względu na okres, na jaki ją przedłużono w </w:t>
        <w:br/>
        <w:t>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7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714" w:hanging="357"/>
        <w:jc w:val="both"/>
        <w:rPr/>
      </w:pPr>
      <w:r>
        <w:rPr/>
        <w:t>1.</w:t>
      </w:r>
      <w:r>
        <w:rPr>
          <w:b/>
        </w:rPr>
        <w:tab/>
      </w:r>
      <w:r>
        <w:rPr/>
        <w:t xml:space="preserve">Zapłata za towar nastąpi przelewem na konto Wykonawcy nr: …………………………………………………………………………………..……………. w terminie .............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(minimum 30 dni)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714" w:hanging="354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20" w:hanging="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w terminie …………… dni roboczych (nie dłużej niż 10 dni roboczych*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4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a niniejsza zostaje zawarta na okres</w:t>
      </w:r>
      <w:r>
        <w:rPr>
          <w:b/>
        </w:rPr>
        <w:t xml:space="preserve">, </w:t>
      </w:r>
      <w:r>
        <w:rPr/>
        <w:t>tj. od 26.02.2019 r. do 26.02.2021r., nie dłużej jednak niż na okres wyczerpania się wartości umowy o której mowa w § 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a wygasa w części niezrealizowanej z dniem 26.02.2021 r.. z zastrzeżeniem § 4 ust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ind w:left="720" w:hanging="0"/>
        <w:rPr/>
      </w:pPr>
      <w:r>
        <w:rPr/>
        <w:t>2. 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* Uwaga – niepotrzebne zostanie usunięte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6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/>
    </w:pPr>
    <w:r>
      <w:rPr>
        <w:i/>
      </w:rPr>
      <w:t>Załącznik Nr 17 do zaproszenia do składania ofert ostatecznych ZP-9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0:00Z</dcterms:created>
  <dc:creator>ebartkowska</dc:creator>
  <dc:description/>
  <dc:language>en-US</dc:language>
  <cp:lastModifiedBy>mbilska</cp:lastModifiedBy>
  <cp:lastPrinted>2018-09-24T11:50:00Z</cp:lastPrinted>
  <dcterms:modified xsi:type="dcterms:W3CDTF">2018-09-28T11:38:00Z</dcterms:modified>
  <cp:revision>10</cp:revision>
  <dc:subject/>
  <dc:title>WOJEWÓDZKI  SZPITAL  ZESPOLONY  W  ELBLĄGU</dc:title>
</cp:coreProperties>
</file>