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both"/>
        <w:rPr/>
      </w:pPr>
      <w:r>
        <w:rPr>
          <w:rFonts w:eastAsia="Tahoma" w:cs="Arial" w:ascii="Arial" w:hAnsi="Arial"/>
          <w:b/>
          <w:sz w:val="22"/>
          <w:szCs w:val="22"/>
          <w:lang w:eastAsia="zxx" w:bidi="zxx"/>
        </w:rPr>
        <w:t xml:space="preserve">Załącznik nr 1.1 </w:t>
      </w:r>
    </w:p>
    <w:p>
      <w:pPr>
        <w:pStyle w:val="TextBody"/>
        <w:spacing w:lineRule="auto" w:line="276"/>
        <w:jc w:val="both"/>
        <w:rPr>
          <w:rFonts w:ascii="Arial" w:hAnsi="Arial" w:eastAsia="Tahoma" w:cs="Arial"/>
          <w:sz w:val="20"/>
          <w:szCs w:val="20"/>
          <w:lang w:eastAsia="zxx" w:bidi="zxx"/>
        </w:rPr>
      </w:pPr>
      <w:r>
        <w:rPr>
          <w:rFonts w:eastAsia="Tahoma" w:cs="Arial" w:ascii="Arial" w:hAnsi="Arial"/>
          <w:sz w:val="20"/>
          <w:szCs w:val="20"/>
          <w:lang w:eastAsia="zxx" w:bidi="zxx"/>
        </w:rPr>
        <w:t>Oświadczenie osób uczestniczących w przeprowadzeniu audytu -wzór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ahoma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soby wykonującej audyt o bezstronności i poufności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stępując do realizacji usługi przeprowadzenia audytu zewnętrznego projektu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………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tytuł projektu)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alizowanego na podstawie umowy o dofinansowanie numer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numer umowy)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a/ ………………………………………………………………………………….…………….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imię i nazwisko osoby dokonującej audytu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ako osoba uczestnicząca w przeprowadzeniu audytu </w:t>
      </w:r>
      <w:r>
        <w:rPr>
          <w:rFonts w:cs="Arial" w:ascii="Arial" w:hAnsi="Arial"/>
          <w:sz w:val="20"/>
          <w:szCs w:val="20"/>
        </w:rPr>
        <w:t xml:space="preserve">niniejszym oświadczam, że przy wykonywaniu czynności audytu projektu w ramach Programu Współpracy Transgranicznej Litwa-Polska-Rosja 2007-2013 zobowiązuję się do przestrzegania zasad </w:t>
      </w:r>
      <w:r>
        <w:rPr>
          <w:rFonts w:cs="Arial" w:ascii="Arial" w:hAnsi="Arial"/>
          <w:b/>
          <w:bCs/>
          <w:sz w:val="20"/>
          <w:szCs w:val="20"/>
        </w:rPr>
        <w:t>bezstron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 i pouf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tym 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zostaję z podmiotem audytowanym w żadnym stosunku faktycznym lub prawnym, który mógłby budzić wątpliwości co do mojej bezstronności oraz mieć wpływ na wykonywanie przeze mnie moich obowiązków w zakresie audy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jestem członkiem organów podmiotu audytowanego, stowarzyszeń, organizacji, fundacji lub innych podmiotów powiązanych w jakikolwiek sposób organizacyjny lub personalny z podmiotem audytowany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rukturach organizacyjnych podmiotu audytowanego na stanowisk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czych, nie jest zatrudniony mój małżonek, krewny lub powinowaty do drugiego stop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audytu nie dotyczy praw lub obowiązków moich, ani osób mi blisk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i ja, ani żadna z osób wymienionych w pkt c) nie brała udziału w opracowywaniu dokumentacji dotyczącej projek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audytu nie są zadania należące wcześniej do moich obowiązków jako pracownika (przez rok od zakończenia ich wykonywania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obowiązuję się utrzymywać w tajemnicy i poufności wszelkie informacje i dokumenty, które zostały mi ujawnione lub przygotowane przeze mnie w trakcie audyt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w/w zakresie znana mi jest odpowiedzialność karna wynikająca z art. 231 § 1 Kodeksu karnego (Dz. U. z 1997 r. Nr 88, poz. 553 z późniejszymi zmianami), zgodnie z którym funkcjonariusz publiczny, który przekraczając swoje uprawnienia lub nie dopełniając obowiązków działa na szkodę interesu publicznego lub prywatnego, podlega karze pozbawienia wolności do lat 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Podpis osoby uczestniczącej w przeprowadzeniu audytu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Data i miejsce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67" w:hRule="atLeast"/>
      </w:trPr>
      <w:tc>
        <w:tcPr>
          <w:tcW w:w="9417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  <w:tr>
      <w:trPr>
        <w:trHeight w:val="167" w:hRule="atLeast"/>
      </w:trPr>
      <w:tc>
        <w:tcPr>
          <w:tcW w:w="9417" w:type="dxa"/>
          <w:gridSpan w:val="6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  <w:tc>
        <w:tcPr>
          <w:tcW w:w="1304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58102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>
                          <a:grayscl/>
                        </a:blip>
                        <a:srcRect l="-76" t="-62" r="-76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ZINTEGROWANY SYSTEM ZARZĄDZANIA</w:t>
          </w:r>
        </w:p>
      </w:tc>
      <w:tc>
        <w:tcPr>
          <w:tcW w:w="1085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84" r="-5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8:00Z</dcterms:created>
  <dc:creator>Sekcja Informatyki i Telekomunikacji</dc:creator>
  <dc:description/>
  <cp:keywords/>
  <dc:language>en-US</dc:language>
  <cp:lastModifiedBy>rbednarczyk</cp:lastModifiedBy>
  <cp:lastPrinted>2013-04-02T10:39:00Z</cp:lastPrinted>
  <dcterms:modified xsi:type="dcterms:W3CDTF">2013-04-02T08:39:00Z</dcterms:modified>
  <cp:revision>16</cp:revision>
  <dc:subject/>
  <dc:title>WSZ-VII-S/ZJM-0610-</dc:title>
</cp:coreProperties>
</file>