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.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W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ne wyniki audytu - wzó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W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ne wyniki audyt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audyt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jednostki audytowanej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jednostki audytowanej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i nazwa projekt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audyt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 przeprowadzenia audyt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przeprowadzające audy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2"/>
        </w:rPr>
        <w:t>Zakres audytu i metoda audytu1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audyt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wierdzone uchybienia/nieprawidłowości (szczegółowy opis, wartość i informacja na temat dokumentu, w którym wydatki zostały ujęte)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żenia wniesione przez beneficjenta Stanowisko audytorów dotyczące wniesionych przez beneficjenta zastrzeżeń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audytorów dotyczące wniesionych przez beneficjenta zastrzeżeń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enia poaudytow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y osób uczestniczących w audycie, miejsce i dat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Podpis beneficjenta i dat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w tym miejscu powinny znaleźć się zapewnienie audytora o przeprowadzeniu audytu zgodnie z powszechnie uznanymi standardami audytu, ponadto powinny zostać wskazane zastosowane standardy. W przypadku odstąpienia od standardu, powinien zostać wskazany standard, który nie został dochowany, zakres odstępstwa oraz wpływ odstąpienia na wyniki audy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1531"/>
      <w:gridCol w:w="1304"/>
      <w:gridCol w:w="1085"/>
    </w:tblGrid>
    <w:tr>
      <w:trPr>
        <w:trHeight w:val="167" w:hRule="atLeast"/>
      </w:trPr>
      <w:tc>
        <w:tcPr>
          <w:tcW w:w="9417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  <w:tr>
      <w:trPr>
        <w:trHeight w:val="167" w:hRule="atLeast"/>
      </w:trPr>
      <w:tc>
        <w:tcPr>
          <w:tcW w:w="9417" w:type="dxa"/>
          <w:gridSpan w:val="6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2600" cy="71247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4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1531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  <w:tc>
        <w:tcPr>
          <w:tcW w:w="1304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58102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>
                          <a:grayscl/>
                        </a:blip>
                        <a:srcRect l="-76" t="-62" r="-76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ZINTEGROWANY SYSTEM ZARZĄDZANIA</w:t>
          </w:r>
        </w:p>
      </w:tc>
      <w:tc>
        <w:tcPr>
          <w:tcW w:w="1085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>
                          <a:grayscl/>
                        </a:blip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84" r="-5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50:00Z</dcterms:created>
  <dc:creator>Sekcja Informatyki i Telekomunikacji</dc:creator>
  <dc:description/>
  <cp:keywords/>
  <dc:language>en-US</dc:language>
  <cp:lastModifiedBy>rbednarczyk</cp:lastModifiedBy>
  <cp:lastPrinted>2013-04-02T10:39:00Z</cp:lastPrinted>
  <dcterms:modified xsi:type="dcterms:W3CDTF">2013-04-02T08:39:00Z</dcterms:modified>
  <cp:revision>16</cp:revision>
  <dc:subject/>
  <dc:title>WSZ-VII-S/ZJM-0610-</dc:title>
</cp:coreProperties>
</file>