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Załącznik Nr 1.5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a w dniu……………… w Elblągu pomiędz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ojewódzkim Szpitalem Zespolonym w Elblągu, ul. Królewiecka 146, 82-300 Elbląg, </w:t>
        <w:br/>
        <w:t xml:space="preserve">NIP 578-25-17-492 REGON 170745930 zwanym dalej „Zamawiającym”, reprezentowanym przez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yrektora – Elżbietę Geler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ym/z siedzibą w ……………………………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pisaną do ………………………………………………………….., pod numerem ……………………..………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reprezentowanym/ą przez …………………………………………………………………………………………..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odpisem z ……………..………….., stanowiącym Załącznik nr ………………….……. do Umowy, zwanym/ą dalej „Wykonawcą”, </w:t>
      </w:r>
      <w:r>
        <w:rPr>
          <w:rFonts w:cs="Arial" w:ascii="Arial" w:hAnsi="Arial"/>
          <w:color w:val="000000"/>
          <w:sz w:val="20"/>
          <w:szCs w:val="20"/>
        </w:rPr>
        <w:t xml:space="preserve">reprezentowanym przez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następującej treści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stała zawarta umowa nas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pu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j t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usługi polegającej n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u 3 audytów okresowych oraz 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Skonsolidowanego audytu końcowego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z wykorzystania płatności zaliczkowych otrzymanych przez Zamawiającego na sfinansowanie projektu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"Rozwój nowoczesnych zespołów ratownictwa medycznego polegający na modernizacji infrastruktury, rozbudowie systemów wspomagania decyzji oraz podniesieniu jakości świadczeń medycznych w oparciu o współpracę transgraniczną" </w:t>
        <w:br/>
        <w:t xml:space="preserve">w ramach </w:t>
      </w:r>
      <w:r>
        <w:rPr>
          <w:rFonts w:cs="Arial" w:ascii="Arial" w:hAnsi="Arial"/>
          <w:b/>
          <w:bCs/>
          <w:sz w:val="20"/>
          <w:szCs w:val="20"/>
        </w:rPr>
        <w:t xml:space="preserve">UMOWY GRANTU – DZIAŁANIA POZA GRANICAMI UNII EUROPEJSKIEJ - </w:t>
        <w:br/>
        <w:t>nr referencyjny projektu Nr ILPR.02.02.00-28-089/10-0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finansowanego z Europejskiego Funduszu Rozwoju Regionalnego w ramach PROGRAMU WSPÓŁPRACY TRANSGRANICZNEJ LITWA -POLSKA-ROSJA 2007-2013 </w:t>
      </w:r>
      <w:r>
        <w:rPr>
          <w:rFonts w:cs="Arial" w:ascii="Arial" w:hAnsi="Arial"/>
          <w:color w:val="000000"/>
          <w:sz w:val="20"/>
          <w:szCs w:val="20"/>
        </w:rPr>
        <w:t>z uwzględnieniem wydatków dla części projektu zrealizowanej przez Partnera projekt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u i przekazaniu do Zamawiającego 3 </w:t>
      </w:r>
      <w:r>
        <w:rPr>
          <w:rFonts w:cs="Arial" w:ascii="Arial" w:hAnsi="Arial"/>
          <w:i/>
          <w:iCs/>
          <w:sz w:val="20"/>
          <w:szCs w:val="20"/>
        </w:rPr>
        <w:t xml:space="preserve">Raportów z audytów okresowych projektu wraz z Raportem z kontroli wydatków </w:t>
      </w:r>
      <w:r>
        <w:rPr>
          <w:rFonts w:cs="Arial" w:ascii="Arial" w:hAnsi="Arial"/>
          <w:sz w:val="20"/>
          <w:szCs w:val="20"/>
        </w:rPr>
        <w:t xml:space="preserve">z 3 okresowych audytów po zakończeniu każdego audytu okresowego wraz z wydaniem certyfikatu za każdy okres sprawozdawczy. Każdy </w:t>
      </w:r>
      <w:r>
        <w:rPr>
          <w:rFonts w:cs="Arial" w:ascii="Arial" w:hAnsi="Arial"/>
          <w:i/>
          <w:iCs/>
          <w:sz w:val="20"/>
          <w:szCs w:val="20"/>
        </w:rPr>
        <w:t xml:space="preserve">Raport okresowy </w:t>
      </w:r>
      <w:r>
        <w:rPr>
          <w:rFonts w:cs="Arial" w:ascii="Arial" w:hAnsi="Arial"/>
          <w:sz w:val="20"/>
          <w:szCs w:val="20"/>
        </w:rPr>
        <w:t>musi zostać sporządzony w języku polskim – jeden (1) egzemplarz i w języku angielskim – trzy (3) egzemplarze w formie papierowej oraz w formie elektronicznej na płycie CD przygotowaną w standardzie programów z grupy Microsoft Office (MS Word, MS Exel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u i przekazaniu do Zamawiającego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  <w:br/>
      </w:r>
      <w:r>
        <w:rPr>
          <w:rFonts w:cs="Arial" w:ascii="Arial" w:hAnsi="Arial"/>
          <w:sz w:val="20"/>
          <w:szCs w:val="20"/>
        </w:rPr>
        <w:t>z przeprowadzonych 3 audytów okresowych oraz 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Skonsolidowanego audytu końcowego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z uwzględnieniem wydatków dla części projektu zrealizowanej przez Partnera projektu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z wydaniem certyfikatu, który łączy poszczególne skontrolowane audyty i raporty. </w:t>
      </w:r>
      <w:r>
        <w:rPr>
          <w:rFonts w:cs="Arial" w:ascii="Arial" w:hAnsi="Arial"/>
          <w:i/>
          <w:sz w:val="20"/>
          <w:szCs w:val="20"/>
        </w:rPr>
        <w:t>Skonsolidowany Raport końcowy</w:t>
      </w:r>
      <w:r>
        <w:rPr>
          <w:rFonts w:cs="Arial" w:ascii="Arial" w:hAnsi="Arial"/>
          <w:sz w:val="20"/>
          <w:szCs w:val="20"/>
        </w:rPr>
        <w:t xml:space="preserve"> musi zostać sporządzony w języku polskim – jeden (1) egzemplarz i języku angielskim – trzy (3) egzemplarze w formie papierowej oraz w formie elektronicznej na płycie CD przygotowaną w standardzie programów z grupy Microsoft Office (MS Word, MS Exel) - zgodnie ze Szczegółowym Opisem Przedmiotu Zamówienia, który stanowi Załącznik nr 1 do niniejszej umowy, zwanym dalej „SOPZ”, oraz kopią Formularza ofertowego stanowiącego Załącznik nr 2 do niniejszej umowy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zlecenia wykonania dodatkowych audytów na podstawie odrębnej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znaczenie terminu audytu okresowego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Wszystkie audyty zostaną przeprowadzone w siedzibie Zamawiającego oraz w terminie do dnia </w:t>
        <w:br/>
        <w:t>10 stycznia 2015 r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konawca przystąpi do wykonania poszczególnych audytów będących przedmiotem umowy najpóźniej w terminie 14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roboczych od dnia otrzymania pisemnego wniosku o przystąpienie do wykonania audyt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Wraz z przystąpieniem do wykonania audytu Wykonawca wskaże osoby wchodzące w skład Zespołu kontrolującego i dostarczy do Zamawiającego </w:t>
      </w:r>
      <w:r>
        <w:rPr>
          <w:rFonts w:cs="Arial" w:ascii="Arial" w:hAnsi="Arial"/>
          <w:i/>
          <w:iCs/>
          <w:sz w:val="20"/>
          <w:szCs w:val="20"/>
        </w:rPr>
        <w:t>Deklaracje bezstron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>ci i pouf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, sporządzone zgodnie ze wzorem stanowiącym załącznik nr 1.1 i 1.2 do SOPZ podpisane przez wszystkie osoby wchodzące w skład Zespołów kontrolując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gotowanie audytu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kresowego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najpóźniej w terminie 7 dni kalendarzowych przed planowanym audytem skutecznie powiadomi Zamawiającego o terminie audytu oraz o dokumentach, które należy przygotować do audytu. Wykonawca będzie przechowywał i udostępni Zamawiającemu dowody skutecznego doręczenia pisma Zamawiającemu o terminie audyt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prowadzenie audytu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kresowego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kres i sposób przeprowadzania audytu określa SOPZ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Audyt zostanie przeprowadzony zgodnie z międzynarodowymi standardami audyt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gdy osoby przeprowadzające audyt nie posiadają wystarczającej wiedzy i kompetencji do potwierdzenia kwalifikowalności wydatków w danym zakresie – korzystają z pomocy ekspertów posiadających wiedzę i kompetencje w przedmiotowej dziedzinie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Zespół kontrolujący w trakcie audytu jest upoważniony w szczególności do: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1) swobodnego poruszania się po terenie Zamawiającego, z wyjątkiem miejsc podlegających szczególnej ochronie z uwagi na tajemnicę państwową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2) wglądu do dokumentów związanych z działalnością Zamawiającego związaną z realizacją projektu oraz tworzenia kopii i odpisów tych dokumentów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rzeprowadzenia oględzin obiektów i składników majątkowych związanych z realizacją projektu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4) żądania od pracowników Zamawiającego ustnych i pisemnych wyjaśnień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bezpieczenia materiałów dowodowych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przyjmowania oświadczeń od Zamawiającego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7) informowania Zamawiającego o wstępnych i końcowych wynikach audytu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Audyty przeprowadzane będą w dni robocze od poniedziałku do piątku, z wyłączeniem świąt i dni wolnych od pracy obowiązujących Zamawiając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erwato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audycie może uczestniczyć osoba wskazana przez Zamawiającego jako obserwator, który ocenia realizację umowy, w zakresie prowadzenia audytu przez Zespół kontrolujący. Wykonawca zapewni Obserwatorowi bieżący dostęp do badanych dokument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dokumentacji audytu okresowego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Każdy audyt powinien być należycie udokumentowany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espół kontrolujący przeprowadzający audyt sporządza i gromadzi całą dokumentację związaną </w:t>
        <w:br/>
        <w:t>z kolejnymi etapami przygotowania i przeprowadzenia audyt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Do dokumentacji audytu należą w szczególnośc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1) pismo informujące Zamawiającego o audycie wraz z dowodem skutecznego doręczenia pism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2) upoważnienie do przeprowadzenia audy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eklaracje o bezstronności i poufności osób przeprowadzających audyt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rogram audytu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5) pismo przekazujące Zamawiającemu wstępne wyniki audytu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6) wstępne i końcowe wyniki audytu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7) ewentualne </w:t>
      </w:r>
      <w:r>
        <w:rPr>
          <w:rFonts w:cs="Arial" w:ascii="Arial" w:hAnsi="Arial"/>
          <w:i/>
          <w:iCs/>
          <w:sz w:val="20"/>
          <w:szCs w:val="20"/>
        </w:rPr>
        <w:t>Informacje o wykryciu nieprawidłow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ci </w:t>
      </w:r>
      <w:r>
        <w:rPr>
          <w:rFonts w:cs="Arial" w:ascii="Arial" w:hAnsi="Arial"/>
          <w:sz w:val="20"/>
          <w:szCs w:val="20"/>
        </w:rPr>
        <w:t>w tym dowody wystąpienia nieprawidłowości, potwierdzone za zgodność z oryginałem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zdjęcia z prac audytowych zapisane na nośniku elektronicznym – płyta CD/DVD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9) dokumenty, pisma i wyjaśnienia otrzymane od Zamawiający a związane z audytem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inne dokumenty i pisma wyjaśniające dotyczące danego audyt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Dokumenty, o których mowa w ust. 3 są niezwłocznie udostępniane Zamawiającemu na każde wezwanie w ciągu 7 lat od dnia zakończenia realizacji umowy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iki audytu okresowego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Kierownik zespołu kontrolującego w terminie 3 dni roboczych od zakończenia czynności audytowych w ramach audytu przygotuje i przedstawia Zamawiającemu wstępne wyniki audytu podpisane przez wszystkich członków zespołu kontrolującego, sporządzone w języku polskim – jeden (1) egzemplarz i języku angielskim –trzy (3) egzemplarze wraz z informacją o prawie do wniesienia uwag, o którym mowa w ust. 2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amawiający ma prawo wniesienia uwag do wstępnych wyników audytu, w terminie 5 dni roboczych od dnia ich otrzymani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Kierownik zespołu kontrolującego w terminie 3 dni roboczych od otrzymania uwag Zamawiającego lub upływu terminu na wniesienie przez Zamawiającego uwag przygotuje i przedstawi Zamawiającemu do podpisu końcowe wyniki audytu podpisane przez wszystkich członków Zespołu kontrolującego, </w:t>
      </w:r>
      <w:r>
        <w:rPr>
          <w:rFonts w:cs="Arial" w:ascii="Arial" w:hAnsi="Arial"/>
          <w:color w:val="000000"/>
          <w:sz w:val="20"/>
          <w:szCs w:val="20"/>
        </w:rPr>
        <w:t xml:space="preserve">sporządzone </w:t>
      </w:r>
      <w:r>
        <w:rPr>
          <w:rFonts w:cs="Arial" w:ascii="Arial" w:hAnsi="Arial"/>
          <w:sz w:val="20"/>
          <w:szCs w:val="20"/>
        </w:rPr>
        <w:t>w języku polskim – jeden (1) egzemplarz i języku angielskim –trzy (3) egzemplarz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dniu podpisania przez Zamawiającego końcowych wyników audytu lub jeżeli w ciągu 2 dni roboczych Zamawiający nie ustosunkuje się lub odmówi z nieuzasadnionych przyczyn podpisania końcowych wyników audytu – audyt uznaje się za zakończony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wykrycia nieprawidłowości ze skutkiem finansowym (kosztów niekwalifikowalnych), Wykonawca jest zobowiązany do przekazania do Zamawiającego w terminie 3 dni roboczych od dnia zakończenia audytu, </w:t>
      </w:r>
      <w:r>
        <w:rPr>
          <w:rFonts w:cs="Arial" w:ascii="Arial" w:hAnsi="Arial"/>
          <w:i/>
          <w:iCs/>
          <w:sz w:val="20"/>
          <w:szCs w:val="20"/>
        </w:rPr>
        <w:t>Informacji o wykryciu nieprawidłow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ci </w:t>
      </w:r>
      <w:r>
        <w:rPr>
          <w:rFonts w:cs="Arial" w:ascii="Arial" w:hAnsi="Arial"/>
          <w:sz w:val="20"/>
          <w:szCs w:val="20"/>
        </w:rPr>
        <w:t>(wg. wzoru stanowiącego załącznik nr 1.4 do SOPZ) wraz z dokumentacją dowodową potwierdzoną za zgodność z oryginałem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 jest przekazywany w polskiej i angielskiej wersji językowej w formie papierowej </w:t>
        <w:br/>
        <w:t>i elektroniczn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trike/>
          <w:color w:val="FF0000"/>
          <w:sz w:val="20"/>
          <w:szCs w:val="20"/>
        </w:rPr>
      </w:pPr>
      <w:r>
        <w:rPr>
          <w:rFonts w:cs="Arial" w:ascii="Arial" w:hAnsi="Arial"/>
          <w:b/>
          <w:bCs/>
          <w:strike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port z audytu okresowego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terminie 7 dni roboczych od zakończenia audytu okresowego projektu Kierownik zespołu kontrolującego przygotuje i przekaże do Beneficjenta wstępną wersję Raportu z audytu okresowego projektu dla realizacji danej części projektu. Wstępna wersja Raport z audytu okresowego projektu zostanie przygotowana i przekazana Beneficjentowi: w języku polskim – jeden (1) egzemplarz </w:t>
        <w:br/>
        <w:t>i języku angielskim –trzy (3) egzemplarz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az z Raportem z audytu okresowego projektu zostaną przekazane potwierdzone za zgodność </w:t>
        <w:br/>
        <w:t xml:space="preserve">z oryginałem: wypełnione i podpisane przez członków zespołu kontrolującego wstępne i końcowe wyniki audytu okresowego. Ww. dokumenty (raport w obu wersjach językowych oraz wstępne </w:t>
        <w:br/>
        <w:t xml:space="preserve">i końcowe wyniki audytu) zostaną przekazane do Zamawiającego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Potwierdzone za zgodność z oryginałem dokumenty, o których mowa w ust 1 i 2 oraz w § 6 ust. 3 </w:t>
        <w:br/>
        <w:t>pkt 7 zostaną przekazane do Zamawiającego w formie papierowej i elektronicznej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 terminie 5 dni roboczych od dnia przekazania Zamawiającemu wstępnej wersji </w:t>
      </w:r>
      <w:r>
        <w:rPr>
          <w:rFonts w:cs="Arial" w:ascii="Arial" w:hAnsi="Arial"/>
          <w:i/>
          <w:iCs/>
          <w:sz w:val="20"/>
          <w:szCs w:val="20"/>
        </w:rPr>
        <w:t>Raportu z audytu okresowego projektu</w:t>
      </w:r>
      <w:r>
        <w:rPr>
          <w:rFonts w:cs="Arial" w:ascii="Arial" w:hAnsi="Arial"/>
          <w:sz w:val="20"/>
          <w:szCs w:val="20"/>
        </w:rPr>
        <w:t>, o którym mowa w ust. 1, Zamawiający przekaże Wykonawcy ewentualne uwagi d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onych dokumentów. W przypadku braku uwag przekazane dokumenty uznaje się za wersj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ńcowe i następuje procedura odbioru, o której mowa w § 9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W razie zgłoszenia uwag przez Zamawiającego Wykonawca jest zobowiązany do skorygowania dokumentów zgodnie z uwagami Zamawiającego w ciągu 5 dni roboczych, bez osobnego wynagrodzenia z tego tytuł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Z chwilą przekazania Zamawiającemu skorygowanych dokumentów lecz nie później niż z upływem terminu, o którym mowa w ust. 5, dokumenty przekazane przez Wykonawcę uznaje się za wersje końcowe. Następuje procedura odbioru, o której mowa w § 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ór audytów okresowych i Raportu z audytu okresowego projektu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W terminie 5 dni roboczych od dnia przekazania Zamawiającemu końcowej wersji </w:t>
      </w:r>
      <w:r>
        <w:rPr>
          <w:rFonts w:cs="Arial" w:ascii="Arial" w:hAnsi="Arial"/>
          <w:i/>
          <w:iCs/>
          <w:sz w:val="20"/>
          <w:szCs w:val="20"/>
        </w:rPr>
        <w:t>Raportu z audytu okresowego projektu</w:t>
      </w:r>
      <w:r>
        <w:rPr>
          <w:rFonts w:cs="Arial" w:ascii="Arial" w:hAnsi="Arial"/>
          <w:sz w:val="20"/>
          <w:szCs w:val="20"/>
        </w:rPr>
        <w:t xml:space="preserve">, Zamawiający sporządza i podpisuje </w:t>
      </w:r>
      <w:r>
        <w:rPr>
          <w:rFonts w:cs="Arial" w:ascii="Arial" w:hAnsi="Arial"/>
          <w:i/>
          <w:iCs/>
          <w:sz w:val="20"/>
          <w:szCs w:val="20"/>
        </w:rPr>
        <w:t xml:space="preserve">Protokół odbioru audytu okresowego projektu. </w:t>
      </w:r>
      <w:r>
        <w:rPr>
          <w:rFonts w:cs="Arial" w:ascii="Arial" w:hAnsi="Arial"/>
          <w:sz w:val="20"/>
          <w:szCs w:val="20"/>
        </w:rPr>
        <w:t xml:space="preserve">Następnie </w:t>
      </w:r>
      <w:r>
        <w:rPr>
          <w:rFonts w:cs="Arial" w:ascii="Arial" w:hAnsi="Arial"/>
          <w:i/>
          <w:iCs/>
          <w:sz w:val="20"/>
          <w:szCs w:val="20"/>
        </w:rPr>
        <w:t xml:space="preserve">Protokół odbioru audytu okresowego projektu </w:t>
      </w:r>
      <w:r>
        <w:rPr>
          <w:rFonts w:cs="Arial" w:ascii="Arial" w:hAnsi="Arial"/>
          <w:sz w:val="20"/>
          <w:szCs w:val="20"/>
        </w:rPr>
        <w:t>przekazywany jest do podpisu Wykonawcy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podpisuje protokół w ciągu 3 dni roboczych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Protokół, o którym mowa w ust 1. powinien zawierać w szczególności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atę i miejsce jego sporządzenia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świadczenie Zamawiającego o braku albo o istnieniu zastrzeżeń do wykonania audytów oraz </w:t>
        <w:br/>
        <w:t xml:space="preserve">o braku albo o istnieniu zastrzeżeń do </w:t>
      </w:r>
      <w:r>
        <w:rPr>
          <w:rFonts w:cs="Arial" w:ascii="Arial" w:hAnsi="Arial"/>
          <w:i/>
          <w:iCs/>
          <w:sz w:val="20"/>
          <w:szCs w:val="20"/>
        </w:rPr>
        <w:t>Raportu z audytu okresowego projekt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Zastrzeżenia, o których mowa w ust. 2 pkt 2, Zamawiający zgłosi w </w:t>
      </w:r>
      <w:r>
        <w:rPr>
          <w:rFonts w:cs="Arial" w:ascii="Arial" w:hAnsi="Arial"/>
          <w:i/>
          <w:iCs/>
          <w:sz w:val="20"/>
          <w:szCs w:val="20"/>
        </w:rPr>
        <w:t>Protokole odbioru z audytu okresowego projektu</w:t>
      </w:r>
      <w:r>
        <w:rPr>
          <w:rFonts w:cs="Arial" w:ascii="Arial" w:hAnsi="Arial"/>
          <w:sz w:val="20"/>
          <w:szCs w:val="20"/>
        </w:rPr>
        <w:t xml:space="preserve">, jeżeli stwierdzi, że audyty lub </w:t>
      </w:r>
      <w:r>
        <w:rPr>
          <w:rFonts w:cs="Arial" w:ascii="Arial" w:hAnsi="Arial"/>
          <w:i/>
          <w:iCs/>
          <w:sz w:val="20"/>
          <w:szCs w:val="20"/>
        </w:rPr>
        <w:t xml:space="preserve">Raport z audytu okresowego projektu </w:t>
      </w:r>
      <w:r>
        <w:rPr>
          <w:rFonts w:cs="Arial" w:ascii="Arial" w:hAnsi="Arial"/>
          <w:sz w:val="20"/>
          <w:szCs w:val="20"/>
        </w:rPr>
        <w:t>wykonano w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 niezgodny z umówionym przez Strony, wskazanym w szczególności w załączniku nr 1 do umowy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W razie zgłoszenia zastrzeżeń w </w:t>
      </w:r>
      <w:r>
        <w:rPr>
          <w:rFonts w:cs="Arial" w:ascii="Arial" w:hAnsi="Arial"/>
          <w:i/>
          <w:iCs/>
          <w:sz w:val="20"/>
          <w:szCs w:val="20"/>
        </w:rPr>
        <w:t>Protokole odbioru z audytu okresowego projektu</w:t>
      </w:r>
      <w:r>
        <w:rPr>
          <w:rFonts w:cs="Arial" w:ascii="Arial" w:hAnsi="Arial"/>
          <w:sz w:val="20"/>
          <w:szCs w:val="20"/>
        </w:rPr>
        <w:t xml:space="preserve">, Zamawiający pisemnie wyznaczy Wykonawcy stosowny termin, nie dłuższy jednak niż 5 dni roboczych, w celu usunięcia stwierdzonych wad. Na taki wypadek, Wykonawca zobowiązuje się usunąć wady </w:t>
        <w:br/>
        <w:t>w wyznaczonym przez Zamawiającego terminie, bez osobnego wynagrodzenia z tego tytuł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W przypadku kolejnych zastrzeżeń Zamawiającego przepisy ust. 1-4 stosuje się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 xml:space="preserve">Warunkiem odebrania wykonania audytów oraz </w:t>
      </w:r>
      <w:r>
        <w:rPr>
          <w:rFonts w:cs="Arial" w:ascii="Arial" w:hAnsi="Arial"/>
          <w:i/>
          <w:iCs/>
          <w:sz w:val="20"/>
          <w:szCs w:val="20"/>
        </w:rPr>
        <w:t xml:space="preserve">Raportu z audytu projektu </w:t>
      </w:r>
      <w:r>
        <w:rPr>
          <w:rFonts w:cs="Arial" w:ascii="Arial" w:hAnsi="Arial"/>
          <w:sz w:val="20"/>
          <w:szCs w:val="20"/>
        </w:rPr>
        <w:t xml:space="preserve">jest podpisanie przez Zamawiającego i Wykonawcę </w:t>
      </w:r>
      <w:r>
        <w:rPr>
          <w:rFonts w:cs="Arial" w:ascii="Arial" w:hAnsi="Arial"/>
          <w:i/>
          <w:iCs/>
          <w:sz w:val="20"/>
          <w:szCs w:val="20"/>
        </w:rPr>
        <w:t xml:space="preserve">Protokołu odbioru z audytu okresowego projektu </w:t>
      </w:r>
      <w:r>
        <w:rPr>
          <w:rFonts w:cs="Arial" w:ascii="Arial" w:hAnsi="Arial"/>
          <w:sz w:val="20"/>
          <w:szCs w:val="20"/>
        </w:rPr>
        <w:t>bez zastrzeżeń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Wraz z bezskutecznym upływem terminu wyznaczonego na podstawie ust. 4, Zamawiający może od umowy odstąpić w terminie 15 dni roboczych od dnia bezskutecznego upływu terminu wyznaczonego na podstawie ust. 4 i żądać od Wykonawcy zapłaty kary umownej określonej w § 16 ust. 1 pkt 4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uzgadniają, że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 razie zawinionego uchylania się przez Zamawiającego od sporządzenia i podpisania </w:t>
      </w:r>
      <w:r>
        <w:rPr>
          <w:rFonts w:cs="Arial" w:ascii="Arial" w:hAnsi="Arial"/>
          <w:i/>
          <w:iCs/>
          <w:sz w:val="20"/>
          <w:szCs w:val="20"/>
        </w:rPr>
        <w:t xml:space="preserve">Protokołu odbioru audytu okresowego projektu </w:t>
      </w:r>
      <w:r>
        <w:rPr>
          <w:rFonts w:cs="Arial" w:ascii="Arial" w:hAnsi="Arial"/>
          <w:sz w:val="20"/>
          <w:szCs w:val="20"/>
        </w:rPr>
        <w:t xml:space="preserve">w terminie określonym w ust. 1, </w:t>
      </w:r>
      <w:r>
        <w:rPr>
          <w:rFonts w:cs="Arial" w:ascii="Arial" w:hAnsi="Arial"/>
          <w:i/>
          <w:iCs/>
          <w:sz w:val="20"/>
          <w:szCs w:val="20"/>
        </w:rPr>
        <w:t xml:space="preserve">Raport z audytu okresowego projektu </w:t>
      </w:r>
      <w:r>
        <w:rPr>
          <w:rFonts w:cs="Arial" w:ascii="Arial" w:hAnsi="Arial"/>
          <w:sz w:val="20"/>
          <w:szCs w:val="20"/>
        </w:rPr>
        <w:t>poczytuje się za wykonany w całości należycie, a Wykonawca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awić fakturę VAT – § 13 ust. 1 pkt 2 nie stosuje się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 razie zawinionego uchylania się przez Wykonawcę od podpisania </w:t>
      </w:r>
      <w:r>
        <w:rPr>
          <w:rFonts w:cs="Arial" w:ascii="Arial" w:hAnsi="Arial"/>
          <w:i/>
          <w:iCs/>
          <w:sz w:val="20"/>
          <w:szCs w:val="20"/>
        </w:rPr>
        <w:t xml:space="preserve">Protokołu odbioru z audytu okresowego projektu </w:t>
      </w:r>
      <w:r>
        <w:rPr>
          <w:rFonts w:cs="Arial" w:ascii="Arial" w:hAnsi="Arial"/>
          <w:sz w:val="20"/>
          <w:szCs w:val="20"/>
        </w:rPr>
        <w:t>w terminie określonym w ust. 1, Zamawiający może w terminie 15 dni roboczych od bezskutecznego upływu terminu określonego w ust. 1 od umowy odstąpić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zygotowanie i przekazanie Skonsolidowanego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/>
          <w:bCs/>
          <w:sz w:val="20"/>
          <w:szCs w:val="20"/>
        </w:rPr>
        <w:t>cowego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Najpóźniej w terminie do dnia 15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ycznia  2015 r. Wykonawca przekaże do Zamawiającego w formie papierowej i elektronicznej sporządzone w wersji językowej polskiej i angielskiej wstępną wersję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z audytu końcowego </w:t>
      </w:r>
      <w:r>
        <w:rPr>
          <w:rFonts w:cs="Arial" w:ascii="Arial" w:hAnsi="Arial"/>
          <w:sz w:val="20"/>
          <w:szCs w:val="20"/>
        </w:rPr>
        <w:t xml:space="preserve">łączącą 3 przeprowadzone audyty okresowe projektu i 1 </w:t>
      </w:r>
      <w:r>
        <w:rPr>
          <w:rFonts w:cs="Arial" w:ascii="Arial" w:hAnsi="Arial"/>
          <w:i/>
          <w:sz w:val="20"/>
          <w:szCs w:val="20"/>
        </w:rPr>
        <w:t>Skonsolidowany audyt końcowy</w:t>
      </w:r>
      <w:r>
        <w:rPr>
          <w:rFonts w:cs="Arial" w:ascii="Arial" w:hAnsi="Arial"/>
          <w:sz w:val="20"/>
          <w:szCs w:val="20"/>
        </w:rPr>
        <w:t xml:space="preserve"> na podstawie niniejszej umowy </w:t>
        <w:br/>
        <w:t>z uwzględnieniem wydatków dla części projektu zrealizowanej przez Partnera projektu j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Raport, o którym mowa w ust. 1, będzie zawierać w szczególności: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 o przeprowadzeniu audytu zgodnie z międzynarodowymi standardami audytu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prowadzonych audytów (zakres, rodzaj, termin przeprowadzenia, metodologia prowadzenia audytu)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audytów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i opis stwierdzonych nieprawidłowości wraz ze wskazaniem kwoty wydatków niekwalifikowalnych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błędów i uchybień w przeprowadzonych i prowadzonych przez Zamawiającego procedurach o udzielenie zamówienia publicznego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enia Wykonawcy dla Zamawiającego i Partnera projektu sformułowane w wyniku przeprowadzenia audytu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zycję działań naprawczych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ę dotyczącą prawidłowości i efektywności realizacji projektu oraz kwalifikowalności wydatków wraz z wnioskami co do zarządzania projektem / programem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ryzyka zidentyfikowane w ramach realizowanych projektów,</w:t>
      </w:r>
    </w:p>
    <w:p>
      <w:pPr>
        <w:pStyle w:val="Normal"/>
        <w:numPr>
          <w:ilvl w:val="0"/>
          <w:numId w:val="12"/>
        </w:numPr>
        <w:autoSpaceDE w:val="false"/>
        <w:ind w:left="714" w:hanging="392"/>
        <w:jc w:val="both"/>
        <w:rPr/>
      </w:pPr>
      <w:r>
        <w:rPr>
          <w:rFonts w:cs="Arial" w:ascii="Arial" w:hAnsi="Arial"/>
          <w:sz w:val="20"/>
          <w:szCs w:val="20"/>
        </w:rPr>
        <w:t xml:space="preserve">wnioski z przeprowadzonych audytów i rekomendacje dla Wspólnej Instytucji Zarządzającej </w:t>
        <w:br/>
        <w:t>w zakresie wdrażania program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terminie 5 dni roboczych od dnia przekazania Zamawiającemu wstępnej wersji raportu, o którym mowa w ust. 1, Zamawiający przekaże Wykonawcy ewentualne uwagi do sporządzonego dokumentu. W przypadku braku uwag przekazany dokument uznaje się za wersję końcową i następuje procedura odbioru, o której mowa w § 1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 razie zgłoszenia uwag przez Zamawiającego Wykonawca jest zobowiązany do skorygowania dokumentów zgodnie z uwagami Zamawiającego w ciągu 5 dni roboczych, bez osobnego wynagrodzenia z tego tytuł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Z chwilą przekazania Zamawiającemu skorygowanych dokumentów lecz nie później niż z upływem terminu, o którym mowa w ust. 4, dokumenty przekazane przez Wykonawcę uznaje się za wersje końcowe. Następuje procedura odbioru, o której mowa w § 1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dbiór Skonsolidowanego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/>
          <w:bCs/>
          <w:sz w:val="20"/>
          <w:szCs w:val="20"/>
        </w:rPr>
        <w:t>cowego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W terminie 5 dni roboczych od dnia przekazania Zamawiającemu końcowej wersji Skonsolidowanego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 xml:space="preserve">Zamawiający sporządza i podpisuje </w:t>
      </w:r>
      <w:r>
        <w:rPr>
          <w:rFonts w:cs="Arial" w:ascii="Arial" w:hAnsi="Arial"/>
          <w:i/>
          <w:iCs/>
          <w:sz w:val="20"/>
          <w:szCs w:val="20"/>
        </w:rPr>
        <w:t>Protokół odbioru Skonsolidowanego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>cow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Protokół odbioru Skonsolidowanego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>przekazywany jest do podpisu Wykonawcy. Wykonawca podpisuje protokół w ciągu 3 dn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czych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Protokół, o którym mowa w ust 1. powinien zawierać w szczególnośc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i miejsce jego sporządzeni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Zamawiającego o braku albo o istnieniu zastrzeżeń do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>c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strzeżenia, o których mowa w ust. 2 pkt 2, Zamawiający zgłosi w </w:t>
      </w:r>
      <w:r>
        <w:rPr>
          <w:rFonts w:cs="Arial" w:ascii="Arial" w:hAnsi="Arial"/>
          <w:i/>
          <w:iCs/>
          <w:sz w:val="20"/>
          <w:szCs w:val="20"/>
        </w:rPr>
        <w:t>Protokole odbioru Skonsolidowanego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>cowego</w:t>
      </w:r>
      <w:r>
        <w:rPr>
          <w:rFonts w:cs="Arial" w:ascii="Arial" w:hAnsi="Arial"/>
          <w:sz w:val="20"/>
          <w:szCs w:val="20"/>
        </w:rPr>
        <w:t xml:space="preserve">, jeżeli stwierdzi, że </w:t>
      </w:r>
      <w:r>
        <w:rPr>
          <w:rFonts w:cs="Arial" w:ascii="Arial" w:hAnsi="Arial"/>
          <w:i/>
          <w:sz w:val="20"/>
          <w:szCs w:val="20"/>
        </w:rPr>
        <w:t>Skonsolidowa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y </w:t>
      </w:r>
      <w:r>
        <w:rPr>
          <w:rFonts w:cs="Arial" w:ascii="Arial" w:hAnsi="Arial"/>
          <w:sz w:val="20"/>
          <w:szCs w:val="20"/>
        </w:rPr>
        <w:t>wykonano w sposób niezgodny z umówionym przez Strony, wskazanym w szczególności w załączniku nr 1 do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W razie zgłoszenia zastrzeżeń w </w:t>
      </w:r>
      <w:r>
        <w:rPr>
          <w:rFonts w:cs="Arial" w:ascii="Arial" w:hAnsi="Arial"/>
          <w:i/>
          <w:sz w:val="20"/>
          <w:szCs w:val="20"/>
        </w:rPr>
        <w:t>Protokole odbioru Skonsolidowanego raportu końcowego</w:t>
      </w:r>
      <w:r>
        <w:rPr>
          <w:rFonts w:cs="Arial" w:ascii="Arial" w:hAnsi="Arial"/>
          <w:sz w:val="20"/>
          <w:szCs w:val="20"/>
        </w:rPr>
        <w:t>, Zamawiający pisemnie wyznaczy Wykonawcy stosowny termin, nie dłuższy jednak niż 5 dni roboczych, w celu usunięcia stwierdzonych wad. Na taki wypadek, Wykonawca zobowiązuje się usunąć wady w wyznaczonym przez Zamawiającego terminie, bez osobnego wynagrodzenia z tego tytuł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W przypadku kolejnych zastrzeżeń Zamawiającego przepisy ust. 1-4 stosuje się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 xml:space="preserve">Warunkiem odebrania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>jest podpisanie przez Zamawiającego</w:t>
        <w:br/>
        <w:t xml:space="preserve"> i Wykonawcę </w:t>
      </w:r>
      <w:r>
        <w:rPr>
          <w:rFonts w:cs="Arial" w:ascii="Arial" w:hAnsi="Arial"/>
          <w:i/>
          <w:iCs/>
          <w:sz w:val="20"/>
          <w:szCs w:val="20"/>
        </w:rPr>
        <w:t xml:space="preserve">Protokołu odbioru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i/>
          <w:iCs/>
          <w:sz w:val="20"/>
          <w:szCs w:val="20"/>
        </w:rPr>
        <w:t xml:space="preserve">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>bez zastrzeżeń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>Wraz z bezskutecznym upływem terminu wyznaczonego na podstawie ust. 4, Zamawiający może od umowy odstąpić w terminie 15 dni roboczych od dnia bezskutecznego upływu terminu wyznaczonego na podstawie ust. 4 i żądać od Wykonawcy zapłaty kary umownej określonej w § 16 ust. 1 pkt 4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uzgadniają, że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 razie zawinionego uchylania się przez Zamawiającego od sporządzenia i podpisania </w:t>
      </w:r>
      <w:r>
        <w:rPr>
          <w:rFonts w:cs="Arial" w:ascii="Arial" w:hAnsi="Arial"/>
          <w:i/>
          <w:iCs/>
          <w:sz w:val="20"/>
          <w:szCs w:val="20"/>
        </w:rPr>
        <w:t>Protokołu odbioru</w:t>
      </w:r>
      <w:r>
        <w:rPr>
          <w:rFonts w:cs="Arial" w:ascii="Arial" w:hAnsi="Arial"/>
          <w:i/>
          <w:sz w:val="20"/>
          <w:szCs w:val="20"/>
        </w:rPr>
        <w:t xml:space="preserve"> Skonsolidowanego</w:t>
      </w:r>
      <w:r>
        <w:rPr>
          <w:rFonts w:cs="Arial" w:ascii="Arial" w:hAnsi="Arial"/>
          <w:i/>
          <w:iCs/>
          <w:sz w:val="20"/>
          <w:szCs w:val="20"/>
        </w:rPr>
        <w:t xml:space="preserve">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 xml:space="preserve">w terminie określonym w ust. 1, </w:t>
      </w:r>
      <w:r>
        <w:rPr>
          <w:rFonts w:cs="Arial" w:ascii="Arial" w:hAnsi="Arial"/>
          <w:i/>
          <w:sz w:val="20"/>
          <w:szCs w:val="20"/>
        </w:rPr>
        <w:t>Skonsolidowa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raport końcowy</w:t>
      </w:r>
      <w:r>
        <w:rPr>
          <w:rFonts w:cs="Arial" w:ascii="Arial" w:hAnsi="Arial"/>
          <w:sz w:val="20"/>
          <w:szCs w:val="20"/>
        </w:rPr>
        <w:t xml:space="preserve"> poczytuje się za wykonany w całośc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cie, a Wykonawca może wystawić fakturę VAT – § 13 ust. 1 pkt 3 nie stosuje się;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 razie zawinionego uchylania się przez Wykonawcę od podpisania </w:t>
      </w:r>
      <w:r>
        <w:rPr>
          <w:rFonts w:cs="Arial" w:ascii="Arial" w:hAnsi="Arial"/>
          <w:i/>
          <w:iCs/>
          <w:sz w:val="20"/>
          <w:szCs w:val="20"/>
        </w:rPr>
        <w:t xml:space="preserve">Protokołu odbioru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i/>
          <w:iCs/>
          <w:sz w:val="20"/>
          <w:szCs w:val="20"/>
        </w:rPr>
        <w:t xml:space="preserve"> 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 xml:space="preserve">w terminie określonym w ust. 1, Zamawiający może </w:t>
        <w:br/>
        <w:t>w terminie 15 dni roboczych od bezskutecznego upływ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 określonego w ust. 1 od umowy odstąpić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aksymalne całkowite wynagrodzenie za kompleksowe wykonanie usługi tj.: 3 </w:t>
      </w:r>
      <w:r>
        <w:rPr>
          <w:rFonts w:cs="Arial" w:ascii="Arial" w:hAnsi="Arial"/>
          <w:i/>
          <w:sz w:val="20"/>
          <w:szCs w:val="20"/>
        </w:rPr>
        <w:t>Audyty okresowe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3 </w:t>
      </w:r>
      <w:r>
        <w:rPr>
          <w:rFonts w:cs="Arial" w:ascii="Arial" w:hAnsi="Arial"/>
          <w:i/>
          <w:sz w:val="20"/>
          <w:szCs w:val="20"/>
        </w:rPr>
        <w:t>Raporty z audytu okresowego projektu</w:t>
      </w:r>
      <w:r>
        <w:rPr>
          <w:rFonts w:cs="Arial" w:ascii="Arial" w:hAnsi="Arial"/>
          <w:sz w:val="20"/>
          <w:szCs w:val="20"/>
        </w:rPr>
        <w:t xml:space="preserve">, 1 </w:t>
      </w:r>
      <w:r>
        <w:rPr>
          <w:rFonts w:cs="Arial" w:ascii="Arial" w:hAnsi="Arial"/>
          <w:i/>
          <w:sz w:val="20"/>
          <w:szCs w:val="20"/>
        </w:rPr>
        <w:t>Skonsolidowany audyt końcowy</w:t>
      </w:r>
      <w:r>
        <w:rPr>
          <w:rFonts w:cs="Arial" w:ascii="Arial" w:hAnsi="Arial"/>
          <w:sz w:val="20"/>
          <w:szCs w:val="20"/>
        </w:rPr>
        <w:t xml:space="preserve">, 1 </w:t>
      </w:r>
      <w:r>
        <w:rPr>
          <w:rFonts w:cs="Arial" w:ascii="Arial" w:hAnsi="Arial"/>
          <w:i/>
          <w:sz w:val="20"/>
          <w:szCs w:val="20"/>
        </w:rPr>
        <w:t>Skonsolidowany raport końcowy</w:t>
      </w:r>
      <w:r>
        <w:rPr>
          <w:rFonts w:cs="Arial" w:ascii="Arial" w:hAnsi="Arial"/>
          <w:sz w:val="20"/>
          <w:szCs w:val="20"/>
        </w:rPr>
        <w:t xml:space="preserve">, określa się na kwotę nie przekraczającą ……………………….zł brutto (słownie:………), </w:t>
        <w:br/>
        <w:t>w tym kwota podatku VAT.........zł (słownie:.................................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wynagrodzenia całkowitego należnego Wykonawcy będzie stanowiła sum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czynu faktycznie przeprowadzonych i odebranych przez Zamawiającego </w:t>
      </w:r>
      <w:r>
        <w:rPr>
          <w:rFonts w:cs="Arial" w:ascii="Arial" w:hAnsi="Arial"/>
          <w:i/>
          <w:sz w:val="20"/>
          <w:szCs w:val="20"/>
        </w:rPr>
        <w:t>Audytów okresowych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i wynagrodzenia jednostkowego za </w:t>
      </w:r>
      <w:r>
        <w:rPr>
          <w:rFonts w:cs="Arial" w:ascii="Arial" w:hAnsi="Arial"/>
          <w:i/>
          <w:sz w:val="20"/>
          <w:szCs w:val="20"/>
        </w:rPr>
        <w:t>Audyt okresow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iloczynu faktycznie przygotowanych i odebranych przez Zamawiającego </w:t>
      </w:r>
      <w:r>
        <w:rPr>
          <w:rFonts w:cs="Arial" w:ascii="Arial" w:hAnsi="Arial"/>
          <w:i/>
          <w:sz w:val="20"/>
          <w:szCs w:val="20"/>
        </w:rPr>
        <w:t>Raportów z audytów okresowych projektu</w:t>
      </w:r>
      <w:r>
        <w:rPr>
          <w:rFonts w:cs="Arial" w:ascii="Arial" w:hAnsi="Arial"/>
          <w:sz w:val="20"/>
          <w:szCs w:val="20"/>
        </w:rPr>
        <w:t xml:space="preserve"> i wynagrodzenia jednostkowego za przygotowanie </w:t>
      </w:r>
      <w:r>
        <w:rPr>
          <w:rFonts w:cs="Arial" w:ascii="Arial" w:hAnsi="Arial"/>
          <w:i/>
          <w:sz w:val="20"/>
          <w:szCs w:val="20"/>
        </w:rPr>
        <w:t>Raportu z audytu okresowego projektu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a jednostkowego za przeprowadzenie i odebranie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udytu </w:t>
      </w:r>
      <w:r>
        <w:rPr>
          <w:rFonts w:cs="Arial" w:ascii="Arial" w:hAnsi="Arial"/>
          <w:i/>
          <w:sz w:val="20"/>
          <w:szCs w:val="20"/>
        </w:rPr>
        <w:t>końcowego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a jednostkowego za przygotowanie i odebranie </w:t>
      </w:r>
      <w:r>
        <w:rPr>
          <w:rFonts w:cs="Arial" w:ascii="Arial" w:hAnsi="Arial"/>
          <w:i/>
          <w:sz w:val="20"/>
          <w:szCs w:val="20"/>
        </w:rPr>
        <w:t xml:space="preserve">Skonsolidowanego </w:t>
      </w:r>
      <w:r>
        <w:rPr>
          <w:rFonts w:cs="Arial" w:ascii="Arial" w:hAnsi="Arial"/>
          <w:i/>
          <w:iCs/>
          <w:sz w:val="20"/>
          <w:szCs w:val="20"/>
        </w:rPr>
        <w:t xml:space="preserve">Raportu </w:t>
      </w:r>
      <w:r>
        <w:rPr>
          <w:rFonts w:cs="Arial" w:ascii="Arial" w:hAnsi="Arial"/>
          <w:i/>
          <w:sz w:val="20"/>
          <w:szCs w:val="20"/>
        </w:rPr>
        <w:t>końcowego</w:t>
      </w:r>
      <w:r>
        <w:rPr>
          <w:rFonts w:cs="Arial" w:ascii="Arial" w:hAnsi="Arial"/>
          <w:sz w:val="20"/>
          <w:szCs w:val="20"/>
        </w:rPr>
        <w:t xml:space="preserve">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jednostkowe za przeprowadzenie </w:t>
      </w:r>
      <w:r>
        <w:rPr>
          <w:rFonts w:cs="Arial" w:ascii="Arial" w:hAnsi="Arial"/>
          <w:i/>
          <w:sz w:val="20"/>
          <w:szCs w:val="20"/>
        </w:rPr>
        <w:t>Audytu okresowego</w:t>
      </w:r>
      <w:r>
        <w:rPr>
          <w:rFonts w:cs="Arial" w:ascii="Arial" w:hAnsi="Arial"/>
          <w:sz w:val="20"/>
          <w:szCs w:val="20"/>
        </w:rPr>
        <w:t xml:space="preserve"> ustala się na kwotę netto……………………….zł, (słownie:………) brutto. ………………………zł,(słownie:…………………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jednostkowe za przygotowanie </w:t>
      </w:r>
      <w:r>
        <w:rPr>
          <w:rFonts w:cs="Arial" w:ascii="Arial" w:hAnsi="Arial"/>
          <w:i/>
          <w:sz w:val="20"/>
          <w:szCs w:val="20"/>
        </w:rPr>
        <w:t>Raportu z audytu okres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rojektu </w:t>
      </w:r>
      <w:r>
        <w:rPr>
          <w:rFonts w:cs="Arial" w:ascii="Arial" w:hAnsi="Arial"/>
          <w:sz w:val="20"/>
          <w:szCs w:val="20"/>
        </w:rPr>
        <w:t>ustala się na kwotę netto……………………….zł, (słownie:………) brutto. ………………………zł,(słownie:…………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jednostkowe za przeprowadzenie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udy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>ustala się na kwotę netto……………………….zł, (słownie:………) brutto. ………………………zł,(słownie:…………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jednostkowe za przygotowanie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 </w:t>
      </w:r>
      <w:r>
        <w:rPr>
          <w:rFonts w:cs="Arial" w:ascii="Arial" w:hAnsi="Arial"/>
          <w:sz w:val="20"/>
          <w:szCs w:val="20"/>
        </w:rPr>
        <w:t>ustala się na kwotę netto……………………….zł, (słownie:………) brutto. ………………………zł,(słownie:……….…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całkowite, o którym mowa w ust. 2, zaspokaja wszelkie roszczenia Wykonawcy </w:t>
        <w:br/>
        <w:t>z tytułu wykonania przedmiotu umowy, o którym mowa w § 1 ust. 1 niniejszej umowy, w tym roszczenia z tytułu przeniesienia na Zamawiającego autorskich praw majątkowych do wszystkich utworów powstałych w związku z jej wykonywaniem, zwanych dalej „utworami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rzeka się roszczeń w przypadku gdyby Zamawiający nie dokonał zakupu przedmiotu umowy w maksymalnych wielkościach określonych w § 1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określonego w § 12 pkt.1 możliwa jest wyłącznie w przypadku zmiany przepisów prawa w zakresie wysokości stawki VAT, cena netto pozostaje bez zmi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zmiany wynagrodzenia korzystne dla Zamawiającego.</w:t>
      </w:r>
    </w:p>
    <w:p>
      <w:pPr>
        <w:pStyle w:val="Normal"/>
        <w:tabs>
          <w:tab w:val="clear" w:pos="709"/>
          <w:tab w:val="left" w:pos="308" w:leader="none"/>
        </w:tabs>
        <w:autoSpaceDE w:val="false"/>
        <w:ind w:left="308" w:hanging="3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arunki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</w:t>
      </w:r>
    </w:p>
    <w:p>
      <w:pPr>
        <w:pStyle w:val="Normal"/>
        <w:tabs>
          <w:tab w:val="clear" w:pos="709"/>
          <w:tab w:val="left" w:pos="308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ustalają następujące warunki płatności:</w:t>
      </w:r>
    </w:p>
    <w:p>
      <w:pPr>
        <w:pStyle w:val="Normal"/>
        <w:autoSpaceDE w:val="false"/>
        <w:ind w:left="280" w:firstLine="4"/>
        <w:jc w:val="both"/>
        <w:rPr/>
      </w:pPr>
      <w:r>
        <w:rPr>
          <w:rFonts w:cs="Arial" w:ascii="Arial" w:hAnsi="Arial"/>
          <w:sz w:val="20"/>
          <w:szCs w:val="20"/>
        </w:rPr>
        <w:t>1) zapłata wynagrodzenia nastąpi przelewem na rachunek bankowy o numerze …… w terminie 30 dni od daty doręczenia Zamawiającemu prawidłowo wystawionej faktury VAT. Fakturę VAT należy doręczyć Zamawiającemu pod adres: Wojewódzki Szpital Zespolony w Elblągu, ul. Królewiecka 146, 82-300 Elbląg;</w:t>
      </w:r>
    </w:p>
    <w:p>
      <w:pPr>
        <w:pStyle w:val="Normal"/>
        <w:autoSpaceDE w:val="false"/>
        <w:ind w:left="280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podstawą wystawienia faktury jest podpisanie przez Zamawiającego i Wykonawcę protokołu odbioru, o którym mowa w § 9 niniejszej umowy, bez zastrzeżeń, co oznacza zatwierdzenie przez Zamawiającego faktycznie i prawidłowo (tj. w sposób zgodny z umówionym przez Strony, wskazanym w szczególności w załączniku nr 1 do umowy) wykonanych </w:t>
      </w:r>
      <w:r>
        <w:rPr>
          <w:rFonts w:cs="Arial" w:ascii="Arial" w:hAnsi="Arial"/>
          <w:i/>
          <w:sz w:val="20"/>
          <w:szCs w:val="20"/>
        </w:rPr>
        <w:t>audytów okresowych</w:t>
      </w:r>
      <w:r>
        <w:rPr>
          <w:rFonts w:cs="Arial" w:ascii="Arial" w:hAnsi="Arial"/>
          <w:sz w:val="20"/>
          <w:szCs w:val="20"/>
        </w:rPr>
        <w:t xml:space="preserve"> oraz sporządzenie </w:t>
      </w:r>
      <w:r>
        <w:rPr>
          <w:rFonts w:cs="Arial" w:ascii="Arial" w:hAnsi="Arial"/>
          <w:i/>
          <w:iCs/>
          <w:sz w:val="20"/>
          <w:szCs w:val="20"/>
        </w:rPr>
        <w:t>Raportów z audytów okresowych projektu;</w:t>
      </w:r>
    </w:p>
    <w:p>
      <w:pPr>
        <w:pStyle w:val="Normal"/>
        <w:autoSpaceDE w:val="false"/>
        <w:ind w:left="280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podstawą wystawienia faktury jest podpisanie przez Zamawiającego i Wykonawcę protokołu odbioru, o którym mowa w § 11 niniejszej umowy, bez zastrzeżeń, co oznacza zatwierdzenie przez Zamawiającego faktycznie i prawidłowo (tj. w sposób zgodny z umówionym przez Strony, wskazanym w szczególności w załączniku nr 1 do umowy) wykonanego </w:t>
      </w:r>
      <w:r>
        <w:rPr>
          <w:rFonts w:cs="Arial" w:ascii="Arial" w:hAnsi="Arial"/>
          <w:i/>
          <w:sz w:val="20"/>
          <w:szCs w:val="20"/>
        </w:rPr>
        <w:t>Skonsolidowanego audytu końcowego</w:t>
      </w:r>
      <w:r>
        <w:rPr>
          <w:rFonts w:cs="Arial" w:ascii="Arial" w:hAnsi="Arial"/>
          <w:sz w:val="20"/>
          <w:szCs w:val="20"/>
        </w:rPr>
        <w:t xml:space="preserve"> oraz sporządzenia </w:t>
      </w:r>
      <w:r>
        <w:rPr>
          <w:rFonts w:cs="Arial" w:ascii="Arial" w:hAnsi="Arial"/>
          <w:i/>
          <w:sz w:val="20"/>
          <w:szCs w:val="20"/>
        </w:rPr>
        <w:t xml:space="preserve">Skonsolidowanego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>cowego;</w:t>
      </w:r>
    </w:p>
    <w:p>
      <w:pPr>
        <w:pStyle w:val="Normal"/>
        <w:autoSpaceDE w:val="false"/>
        <w:ind w:left="280"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ykonawca wyszczególnia w fakturze poszczególne elementy cenotwórcze.</w:t>
      </w:r>
    </w:p>
    <w:p>
      <w:pPr>
        <w:pStyle w:val="Normal"/>
        <w:autoSpaceDE w:val="false"/>
        <w:ind w:left="280" w:firstLine="4"/>
        <w:jc w:val="both"/>
        <w:rPr/>
      </w:pPr>
      <w:r>
        <w:rPr>
          <w:rFonts w:cs="Arial" w:ascii="Arial" w:hAnsi="Arial"/>
          <w:sz w:val="20"/>
          <w:szCs w:val="20"/>
        </w:rPr>
        <w:t>5) Zapłata nastąpi wyłącznie za faktycznie zrealizowany zakres niniejszej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Dniem zapłaty wynagrodzenia jest dzień wydania dyspozycji przelewu z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każdy dzień opóźnienia w zapłacie wynagrodzenia Wykonawca może żądać od Zamawiającego odsetek ustaw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że wynagrodzenie jest finansowane z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u Europejskiego Instrumentu Sąsiedztwa i Partnerstwa Litwa - Polska – Rosja 2007-201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s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pno</w:t>
      </w:r>
      <w:r>
        <w:rPr>
          <w:rFonts w:cs="Arial" w:ascii="Arial" w:hAnsi="Arial"/>
          <w:sz w:val="20"/>
          <w:szCs w:val="20"/>
        </w:rPr>
        <w:t>ść ś</w:t>
      </w:r>
      <w:r>
        <w:rPr>
          <w:rFonts w:cs="Arial" w:ascii="Arial" w:hAnsi="Arial"/>
          <w:b/>
          <w:bCs/>
          <w:sz w:val="20"/>
          <w:szCs w:val="20"/>
        </w:rPr>
        <w:t>rodk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zależnie od postanowień § 1 i § 12 ust. 2, jeżeli w kolejnym roku budżetowym, następującym po roku, w którym zawarto umowę Zamawiający nie będzie dysponował – z przyczyn od niego niezależnych, </w:t>
        <w:br/>
        <w:t>a wynikających z decyzji organów władzy publicznej – środkami przeznaczonymi na sfinansowanie wynagrodzenia, umowa ulega rozwiązaniu ze skutkiem natychmiastowym. W takim wypadku Zamawiający zapłaci Wykonawcy wyłącznie tę część wynagrodzenia, jaka odpowiada zakresowi wykonania zadania do dnia rozwiązania umowy w trybie wskazanym w zdaniu poprzedzającym. Postanowienia § 13 ust. 1 – 3 oraz § 9 i § 11 stosuje się odpowiedn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niesienie praw autorsk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osi na Zamawiającego autorskie prawa majątkowe do utworów powstałych bezpośrednio </w:t>
        <w:br/>
        <w:t>w związku z wykonywaniem przedmiotu umowy, zwanych dalej „utworami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ezwala Zamawiającemu na korzystanie z opracowań utworów oraz na rozporządzanie tymi opracowaniami – tj. zezwala Zamawiającemu na wykonywanie prawa zależnego. Wynagrodzenie całkowite zaspokaja roszczenia Wykonawcy z tytułu udzielenia Zamawiającemu praw o których mowa w ust. 1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Nabycie przez Zamawiającego praw, o których mowa w ust. 1, następuje z dniem dokonania zapłat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bez ograniczeń, co do terytorium, czasu, liczby egzemplarzy, w zakresie następujących pól eksploatacji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>utrwalanie – w szczególności drukiem, zapisem w pamięci komputera i na nośnikach elektronicznych, oraz zwielokrotnianie tak powstałych egzemplarzy dowolną techniką,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użyczenie, najem i sprzedaż egzemplarzy,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c)</w:t>
        <w:tab/>
        <w:t>publiczne udostępnianie, w szczególności poprzez prezentację na spotkaniach z udziałem Zamawiającego i zamieszczanie w sieci Interne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, że wykonując umowę będzie przestrzegał przepisów ustawy z dnia </w:t>
        <w:br/>
        <w:t xml:space="preserve">4 lutego 1994 r. – o prawie autorskim i prawach pokrewnych (Dz. U. z 2006r. Nr 90, poz. 631, </w:t>
        <w:br/>
        <w:t xml:space="preserve">z późn. zm.) i nie naruszy praw majątkowych osób trzecich, a utwory przekaże Zamawiającemu </w:t>
        <w:br/>
        <w:t>w stanie wolnym od obciążeń prawami tych osób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faktura musi zawierać wzmiankę o zakazie cesji bez zgody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Brak wzmianki powoduje odpowiedzialność odszkodowawczą względem Zamawiająceg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y umowne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mawiający ma prawo do naliczenia Wykonawcy następujących kar umownych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1) za odstąpienie od umowy z przyczyn, za które ponosi odpowiedzialność Wykonawca, lub za zerwanie umowy przez Wykonawcę – w wysokości 10% wynagrodzenia całkowitego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) w razie nieprzekazania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>cowego</w:t>
      </w:r>
      <w:r>
        <w:rPr>
          <w:rFonts w:cs="Arial" w:ascii="Arial" w:hAnsi="Arial"/>
          <w:sz w:val="20"/>
          <w:szCs w:val="20"/>
        </w:rPr>
        <w:t xml:space="preserve">, o którym mowa w § 10 w terminie, </w:t>
        <w:br/>
        <w:t>o którym mowa w § 10 ust 1 – w wysokości 1 % wynagrodzenia całkowitego za każdy dzień zwłoki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w razie nieprzekazania </w:t>
      </w:r>
      <w:r>
        <w:rPr>
          <w:rFonts w:cs="Arial" w:ascii="Arial" w:hAnsi="Arial"/>
          <w:i/>
          <w:iCs/>
          <w:sz w:val="20"/>
          <w:szCs w:val="20"/>
        </w:rPr>
        <w:t>Raportu z audytu okresowego projektu</w:t>
      </w:r>
      <w:r>
        <w:rPr>
          <w:rFonts w:cs="Arial" w:ascii="Arial" w:hAnsi="Arial"/>
          <w:sz w:val="20"/>
          <w:szCs w:val="20"/>
        </w:rPr>
        <w:t xml:space="preserve">, o którym mowa w § 8 w terminie, </w:t>
        <w:br/>
        <w:t>o którym mowa w § 8 ust 1 – w wysokości 1 % wynagrodzenia jednostkowego za audyt na miejscu za każdy dzień zwłoki;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 razie zaistnienia sytuacji, o której mowa w § 9 ust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 lub w § 11 ust. 7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b w razie bezskutecznego upływu terminu wyznaczonego na podstawie § 9 ust. 4 i § 11 ust 4 – w wysokości 1 % wynagrodzenia całkowitego za każdy dzień zwłoki (liczone od dnia przekazania Zamawiającemu końcowej wersji </w:t>
      </w:r>
      <w:r>
        <w:rPr>
          <w:rFonts w:cs="Arial" w:ascii="Arial" w:hAnsi="Arial"/>
          <w:i/>
          <w:iCs/>
          <w:sz w:val="20"/>
          <w:szCs w:val="20"/>
        </w:rPr>
        <w:t>Rapor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z audytu okresowego projektu, </w:t>
      </w:r>
      <w:r>
        <w:rPr>
          <w:rFonts w:cs="Arial" w:ascii="Arial" w:hAnsi="Arial"/>
          <w:sz w:val="20"/>
          <w:szCs w:val="20"/>
        </w:rPr>
        <w:t xml:space="preserve">o której mowa w § 9 ust 1, albo końcowej wersji </w:t>
      </w:r>
      <w:r>
        <w:rPr>
          <w:rFonts w:cs="Arial" w:ascii="Arial" w:hAnsi="Arial"/>
          <w:i/>
          <w:sz w:val="20"/>
          <w:szCs w:val="20"/>
        </w:rPr>
        <w:t>Skonsolidowa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aportu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i/>
          <w:iCs/>
          <w:sz w:val="20"/>
          <w:szCs w:val="20"/>
        </w:rPr>
        <w:t xml:space="preserve">cowego, </w:t>
      </w:r>
      <w:r>
        <w:rPr>
          <w:rFonts w:cs="Arial" w:ascii="Arial" w:hAnsi="Arial"/>
          <w:sz w:val="20"/>
          <w:szCs w:val="20"/>
        </w:rPr>
        <w:t>o którym mowa w § 11 ust. 1</w:t>
      </w:r>
      <w:r>
        <w:rPr>
          <w:rFonts w:cs="Arial" w:ascii="Arial" w:hAnsi="Arial"/>
          <w:i/>
          <w:iCs/>
          <w:sz w:val="20"/>
          <w:szCs w:val="20"/>
        </w:rPr>
        <w:t>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5) za niedotrzymanie z winy Wykonawcy terminu przeprowadzenia audytu określonego </w:t>
        <w:br/>
        <w:t>w harmonogramie audytów, o którym mowa w § 2 ust. 2 niniejszej umowy oraz terminu, o którym mowa w § 2 ust. 1 - w wysokości 0,2% wynagrodzenia jednostkowego za audyt za każdy dzień zwłoki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6) w razie innego niż wymienione powyżej przypadku nienależytego wykonywania przedmiotu umowy - w wysokości 5% wynagrodzenia całkowitego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Strony uzgadniają, że w razie naliczenia przez Zamawiającego kar umownych, Zamawiający potrąci </w:t>
        <w:br/>
        <w:t>z wynagrodzenia całkowitego kwotę stanowiącą równowartość tych kar, i tak pomniejszone wynagrodzenie wypłaci Wykonawc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jeśli potrącenie, o którym mowa w ust. 2, nie jest możliwe, Zamawiający wzywa Wykonawcę do zapłat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Zamawiający może dochodzić na zasadach ogólnych odszkodowania przewyższającego zastrzeżone na jego rzecz kary umow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dst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pienie od umowy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mawiający może odstąpić od umowy lub od jej części, bez wypłaty jakiegokolwiek odszkodowania, w następujących przypadkach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1) gdy Wykonawca zaprzestał prowadzenia działalności, wszczęte zostało wobec niego postępowanie likwidacyjne, upadłościowe bądź naprawcze, w terminie 15 dni od dnia, w którym powziął wiadomość o okolicznościach uzasadniających odstąpienie od umowy z tych przyczyn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) jeżeli Wykonawca nie przestrzega zakresu audytu lub nie realizuje pełnego zakresu niniejszej umowy z przyczyn, za które ponosi odpowiedzialność, w terminie 1 miesiąca od dnia, kiedy Zamawiający powziął informacje o okolicznościach warunkujących odstąpienie od umowy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3) jeżeli wystąpi jedna z przesłanek określonych w art. 24 ust. 1 pkt 4 – 10 pzp, w terminie 1 miesiąca od dnia, kiedy powziął wiadomość o okolicznościach uzasadniających odstąpienie od umowy z tych przyczyn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4) gdy dotychczasowy przebieg prac wskazywać będzie, iż nie jest prawdopodobnym wykonanie umowy w terminie § 2 ust. 1 lub § 10 ust. 1 niniejszej umowy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5) gdy wystąpi przesłanka, o której mowa w § 9 ust. 7 lub § 9 ust. 8 pkt 2 jak również w § 11 ust. 7 lub § 11 ust. 8 pkt 2.</w:t>
      </w:r>
    </w:p>
    <w:p>
      <w:pPr>
        <w:pStyle w:val="Normal"/>
        <w:tabs>
          <w:tab w:val="clear" w:pos="709"/>
          <w:tab w:val="left" w:pos="336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Odstąpienie od umowy następuje w formie pisemnej pod rygorem nieważności i zawiera uzasadnien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stawiciele stron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Przedstawicielem Zamawiającego jest ......................., stanowisko… Tel. ……e-mail ……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Przedstawicielem Wykonawcy jest …………………, stanowisko … Tel. ……e-mail ………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Osoby, o których mowa w ust. 2, są zobowiązane do udzielania Zamawiającemu wszelkich informacji w terminie 2 dni roboczych od wezwania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Zmiana osób, o których mowa w ust. 1 i 2 następuje poprzez pisemne powiadomienie drugiej Strony </w:t>
        <w:br/>
        <w:t>i nie stanowi zmiany Umow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respondencj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a korespondencja związana z realizacją umowy będzie kierowana pod adres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ego: Wojewódzki Szpital Zespolony w Elblągu, ul. Królewiecka 146, 82-300 Elbląg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y: …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y przewidują korespondencję drogą elektroniczną przy użyciu następujących adresów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ego: …………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y: …………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Korespondencję przesyłaną drogą elektroniczną uznaje się za doręczoną w dniu jej wysłani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Zmiany adresów, o których mowa w ust. 1 i 2, potwierdzone na piśmie przez drugą stronę nie stanowią zmiany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bowi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zkowe informac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realizacji przedmiotu umowy, Wykonawca zobowiązany jest do pisemnego zawiadamiania Zamawiającego, w terminie 2 dni kalendarzowych od dnia powzięcia informacji, o wszelkich istotnych faktach lub zdarzeniach, które mogą wpłynąć na prawidłową i terminową realizację zamówienia, </w:t>
        <w:br/>
        <w:t>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mianie siedziby firm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mianie osób reprezentujących Wykonawcę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łoszeniu upadłości Wykonawc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głoszeniu likwidacji firmy Wykonawc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wszczęciu postępowania naprawczeg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f) rozpoczęciu i zakończeniu audytu okresowego i Skonsolidowanego audytu końcoweg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r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Spory wynikające z realizacji niniejszej umowy nie dające się rozwiązać w drodze negocjacji w ciągu </w:t>
        <w:br/>
        <w:t>1 miesiąca od zaistnienia sporu, będą rozstrzygane przez sąd właściwy miejscowo dla siedziby Zamawiając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y wykonania usługi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sługa będzie świadczona sukcesywnie przez czas trwania projektu najpóźniej do dnia </w:t>
      </w:r>
      <w:r>
        <w:rPr>
          <w:rFonts w:cs="Arial" w:ascii="Arial" w:hAnsi="Arial"/>
          <w:sz w:val="20"/>
          <w:szCs w:val="20"/>
        </w:rPr>
        <w:t>30.01.2015r. Jednakże Strony ustalają, że umowa automatycznie przedłuża swój okres obowiązywania do dnia ostatecznego zaakceptowania rozliczenia projektu przez WIZ i przekazania płatności końcowej Zamawiającemu. Wykonawca zobowiązuje się do usunięcia bez dodatkowego wynagrodzenia wszelkich uchybień dotyczących wykonania niniejszej umowy zgodnie z ewentualną koniecznością wynikającą z zaleceń WIZ. W związku z tym ustanawia się zabezpieczenie w wysokości 5000 zł potrącane z ostatniej faktury lub w razie potrzeby z przedostatniej faktury. Zabezpieczenie zostanie wypłacone niezwłocznie po ostatecznym zaakceptowaniu rozliczenia projektu przez WIZ i przekazaniu płatności końcowej Zamawiającem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 unormowanych w niniejszej umowie mają zastosowanie odpowiednie przepisy k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została zawarta w trzech jednobrzmiących egzemplarzach, jednym dla Wykonawcy </w:t>
        <w:br/>
        <w:t>i dwóch dla Zamawiając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4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zniki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ałączniki do niniejszej umowy stanowią integralną część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ałącznikami do niniejszej umowy są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</w:t>
        <w:tab/>
        <w:t>Opis przedmiotu zamówienia wraz z załącznikami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2 </w:t>
        <w:tab/>
        <w:t>Formularz ofertowy</w:t>
      </w:r>
    </w:p>
    <w:p>
      <w:pPr>
        <w:pStyle w:val="Normal"/>
        <w:ind w:left="1418" w:hanging="1418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3 </w:t>
        <w:tab/>
      </w:r>
      <w:r>
        <w:rPr>
          <w:rFonts w:cs="Arial" w:ascii="Arial" w:hAnsi="Arial"/>
          <w:bCs/>
          <w:sz w:val="20"/>
          <w:szCs w:val="20"/>
        </w:rPr>
        <w:t xml:space="preserve">Umowa Grantu – działania poza granicami unii europejskiej -nr referencyjny projektu </w:t>
        <w:br/>
        <w:t>Nr ILPR.02.02.00-28-089/10-00 wraz z załącznikami.</w:t>
      </w:r>
    </w:p>
    <w:p>
      <w:pPr>
        <w:pStyle w:val="Normal"/>
        <w:ind w:left="1418" w:hanging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  <w:tc>
        <w:tcPr>
          <w:tcW w:w="1304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58102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76" t="-62" r="-76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ZINTEGROWANY SYSTEM ZARZĄDZANIA</w:t>
          </w:r>
        </w:p>
      </w:tc>
      <w:tc>
        <w:tcPr>
          <w:tcW w:w="1085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4253"/>
      <w:gridCol w:w="1315"/>
      <w:gridCol w:w="274"/>
    </w:tblGrid>
    <w:tr>
      <w:trPr>
        <w:trHeight w:val="1252" w:hRule="atLeast"/>
      </w:trPr>
      <w:tc>
        <w:tcPr>
          <w:tcW w:w="3969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3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Cross-border Cooperation Programme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</w:t>
          </w:r>
        </w:p>
      </w:tc>
      <w:tc>
        <w:tcPr>
          <w:tcW w:w="1589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84" r="-5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37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  <w:tc>
        <w:tcPr>
          <w:tcW w:w="2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780"/>
      <w:gridCol w:w="1475"/>
    </w:tblGrid>
    <w:tr>
      <w:trPr>
        <w:trHeight w:val="1252" w:hRule="atLeast"/>
      </w:trPr>
      <w:tc>
        <w:tcPr>
          <w:tcW w:w="414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”Union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84" r="-5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7:00Z</dcterms:created>
  <dc:creator>Sekcja Informatyki i Telekomunikacji</dc:creator>
  <dc:description/>
  <cp:keywords/>
  <dc:language>en-US</dc:language>
  <cp:lastModifiedBy>rbednarczyk</cp:lastModifiedBy>
  <cp:lastPrinted>2013-04-02T12:37:00Z</cp:lastPrinted>
  <dcterms:modified xsi:type="dcterms:W3CDTF">2013-04-02T10:38:00Z</dcterms:modified>
  <cp:revision>55</cp:revision>
  <dc:subject/>
  <dc:title>WSZ-VII-S/ZJM-0610-</dc:title>
</cp:coreProperties>
</file>