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enie Wykonawcy o braku podstaw do wykluczenia z postępowani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świadczam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7" w:hRule="atLeast"/>
        </w:trPr>
        <w:tc>
          <w:tcPr>
            <w:tcW w:w="93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3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łna nazwa i adres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r. poz. 907 z póź. zmianami)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t. 24 ust.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postępowania o udzielenie zamówienia wyklucza się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>
          <w:rFonts w:cs="Arial" w:ascii="Arial" w:hAnsi="Aria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, co najmniej 5% wartości um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450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ata, podpis Wykonawcy</w:t>
              <w:br/>
              <w:t>lub upoważnionego</w:t>
              <w:br/>
              <w:t>przedstawiciela Wykonawc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21:00Z</dcterms:created>
  <dc:creator>Sekcja Informatyki i Telekomunikacji</dc:creator>
  <dc:description/>
  <dc:language>en-US</dc:language>
  <cp:lastModifiedBy>mdudzinska</cp:lastModifiedBy>
  <cp:lastPrinted>2014-10-02T09:15:00Z</cp:lastPrinted>
  <dcterms:modified xsi:type="dcterms:W3CDTF">2014-10-02T07:15:00Z</dcterms:modified>
  <cp:revision>6</cp:revision>
  <dc:subject/>
  <dc:title>WSZ-VII-S/ZJM-0610-</dc:title>
</cp:coreProperties>
</file>