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Załącznik Nr 1 do SIWZ </w:t>
      </w:r>
    </w:p>
    <w:p>
      <w:pPr>
        <w:pStyle w:val="Normal"/>
        <w:ind w:left="2" w:hanging="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ind w:left="2" w:hanging="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Pakiet Nr 1</w:t>
      </w:r>
    </w:p>
    <w:p>
      <w:pPr>
        <w:pStyle w:val="Normal"/>
        <w:ind w:left="2" w:hanging="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ind w:left="2" w:hanging="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ind w:left="2" w:hanging="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1. System łączności radiowej – 1 szt.</w:t>
      </w:r>
    </w:p>
    <w:p>
      <w:pPr>
        <w:pStyle w:val="Normal"/>
        <w:ind w:left="2" w:hanging="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5132"/>
        <w:gridCol w:w="1974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Atrybut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Parametry wymaga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Uzupełnia Wykonawca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yp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ystem łączności radiowej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Zastosowani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 xml:space="preserve">System ma zapewnić prawidłową łączność radiową, umożliwiającą zarządzanie zespołami ratownictwa medycznego funkcjonującymi na terenie powiatu elbląskiego, z dyspozytorni Wojewódzkiej Stacji Pogotowia Ratunkowego w Olsztynie, eksploatującą system łączności CONSEL firmy Aksel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Opis funkcjonalny systemu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Budowany system łączności radiowej musi być oparty na przemiennikach cyfrowych współpracujących z obecnie wykorzystywanymi w Pogotowiu Ratunkowym w Elblągu radiotelefonami Motorola DM 3600, DP3600 oraz DM 4600, zarządzany poprzez sieć VPN przez Wojewódzką Dyspozytornię Pogotowia Ratunkowego w Olsztynie oraz podłączony do funkcjonującego w WDPR w Olsztynie systemu CONSEL firmy Akse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ystem ma zapewniać bezkolizyjną łączność radiową dwóch grup, mogących pracować jednocześnie, bez wzajemnych zakłóce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Cyfrowa łączność radiowa ma odbywać się w dwóch szczelinach przemienników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ierwsza szczelina będzie eksploatowana przez do łączności pomiędzy Zespołami Ratownictwa Medycznego a dyspozytornią Wojewódzkiej Stacji Pogotowia Ratunkowego w Olsztyni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Druga szczelina będzie wykorzystywana przez dyspozytornię Transportu Medycznego zlokalizowaną na ul. E. Orzeszkowej 6 w Elbląg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Przemienniki mają w ramach instalacji być zainstalowane w szafach RACK i podłączone do istniejących anten bazowych w lokalizacjach: Podstacja Pogotowia w Tolkmicku oraz pomieszczenie techniczne masztu w Milejewi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rzemienniki muszą być wyposażone w dupleksery wąsko pasmowe o odstępie min.. 500 kHz na pasmo 168 MHz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Dodatkowo należy wykonać nową instalację antenową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Z wykorzystaniem masztu firmy T- Mobile zlokalizowanego w Zielonce Pasłęckiej - Wykonawca ma wykonać niezbędne uzgodnienia z właścicielem obiektu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Instalacja ma być wykonana fiderem 7/8’’ z uziemiaczami fidera na szczycie masztu i przy jego podstawie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Fider ma być mocowany do masztu specjalistycznymi uchwytami, które będą zamocowane do drabiny przeznaczonej do prowadzenia kabli antenowych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Należy zastosować antenę o dookólnej charakterystyce  promieniowania, pracującej w paśmie 168 – 174 MHz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Instalacje antenowe muszą być zabezpieczone odgromnikam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 celu zapewnienia ciągłości pracy przy zaniku sieci zasilającej 230V przemienniki muszą być wyposażone w akumulator bezobsługowy minimum 27A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ystem musi być wyposażony w układ monitorowania poprzez sieć LAN zasilania i temperatury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ykonawca ma skonfigurować system przemienników, zaprogramować wszystkie radiotelefony do współpracy z systemem, włączyć sieć przemienników do konsoli dyspozytora WSPR w Olsztynie do istniejącego systemu Consel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Zestawienie urządzeń podlegających dostawi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rzemiennik – 3 szt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Odgromnik – 3 szt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Duplekser – 3 szt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zafa typu Rack – 3 szt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Antena bazowa – 1 szt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Fider 7/8” – nie mniej niż 90 mb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Złącza u jumpery, uchwyty – 1 kpl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terownik LAN – 3 kpl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Akumulator bezobsługowy 27Ah – 3 szt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Nadzór nad ciągłością pracy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ykonawca zapewni nadzór techniczny w okresie 36 miesięcy nad dostarczanym systemem łączności. Do zadań realizowanych w ramach pełnionego nadzoru należą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Usunięcie awarii dowolnego z dostarczanych urządzeń w terminie nie dłuższym niż 2 dni kalendarzowe. (Zgłoszenia awarii będą wykonywane poprzez faks, telefon lub na wskazany adres e-mail).</w:t>
            </w:r>
          </w:p>
          <w:p>
            <w:pPr>
              <w:pStyle w:val="Normal"/>
              <w:ind w:left="533" w:hanging="0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 przypadku braku możliwości naprawy w w/w terminie Wykonawca dostarczy sprzęt zastępczy o nie gorszych parametra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ykonanie 3 przeglądów serwisowych dostarczanego systemu łączności radiowej, zakończonych protokołami z przeglądu, których terminy będą uzgadniane każdorazowo z Zamawiającym w okresie trwania nadzoru technicznego. Pierwszy przegląd powinien odbyć się w terminie 12 miesięcy od uruchomienia systemu, każdy następny po kolejnych 12 miesiącach od poprzedniego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arunki gwarancji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Min. 3 lata od daty odbioru końcowego systemu łączności.</w:t>
            </w:r>
          </w:p>
          <w:p>
            <w:pPr>
              <w:pStyle w:val="Normal"/>
              <w:ind w:left="75" w:hanging="0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Usunięcie awarii – do 2 dni kalendarzow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</w:tbl>
    <w:p>
      <w:pPr>
        <w:pStyle w:val="Normal"/>
        <w:ind w:left="2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* Niepotrzebne skreślić</w:t>
      </w:r>
      <w:r>
        <w:br w:type="page"/>
      </w:r>
    </w:p>
    <w:p>
      <w:pPr>
        <w:pStyle w:val="Normal"/>
        <w:ind w:left="2" w:hanging="0"/>
        <w:rPr/>
      </w:pPr>
      <w:r>
        <w:rPr>
          <w:rFonts w:cs="Arial" w:ascii="Arial" w:hAnsi="Arial"/>
          <w:b/>
          <w:bCs/>
          <w:szCs w:val="18"/>
        </w:rPr>
        <w:t>2. Serwer + adaptacja – 1 szt.</w:t>
      </w:r>
    </w:p>
    <w:p>
      <w:pPr>
        <w:pStyle w:val="Normal"/>
        <w:ind w:left="2" w:hanging="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5132"/>
        <w:gridCol w:w="1974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Atrybut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Parametry wymaga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i/>
                <w:szCs w:val="18"/>
              </w:rPr>
              <w:t>Uzupełnia Wykonawca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Zastosowani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erwer bazy danych oraz aplikacji Systemu Wspomagania Decyzji firmy Abakus, współpracujący z WSPR Olszty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rocesor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ilość: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in.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2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roceso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wydajność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(n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odstaw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benchmarków)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suppressAutoHyphens w:val="true"/>
              <w:ind w:left="533" w:hanging="360"/>
              <w:jc w:val="both"/>
              <w:rPr>
                <w:rFonts w:ascii="Arial" w:hAnsi="Arial" w:eastAsia="Tahoma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ynik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eśc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SPEC CINT2006 Rate Base nie mniejszy niż 100 punktów </w:t>
            </w:r>
            <w:r>
              <w:rPr>
                <w:rFonts w:cs="Arial" w:ascii="Arial" w:hAnsi="Arial"/>
                <w:bCs/>
                <w:szCs w:val="18"/>
              </w:rPr>
              <w:t xml:space="preserve">(dostępnym pod adresem </w:t>
            </w:r>
            <w:hyperlink r:id="rId2">
              <w:r>
                <w:rPr>
                  <w:rStyle w:val="InternetLink"/>
                  <w:rFonts w:cs="Arial" w:ascii="Arial" w:hAnsi="Arial"/>
                  <w:szCs w:val="18"/>
                </w:rPr>
                <w:t>http://www.spec.org/cpu2006/results/rint2006.html</w:t>
              </w:r>
            </w:hyperlink>
            <w:r>
              <w:rPr>
                <w:rFonts w:cs="Arial" w:ascii="Arial" w:hAnsi="Arial"/>
                <w:bCs/>
                <w:szCs w:val="18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suppressAutoHyphens w:val="true"/>
              <w:ind w:left="533" w:hanging="360"/>
              <w:jc w:val="both"/>
              <w:rPr>
                <w:rFonts w:ascii="Arial" w:hAnsi="Arial" w:eastAsia="Tahoma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 trakcie testów należ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uwzględnić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aką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amą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ilość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rocesorów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jak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ostan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ostarczon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raz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erwerem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ydruk z wyniku testu przeprowadzonego przez Wykonawcę lub wydruk ze strony z opublikowanymi wynikami testu wskazujący na oferowany model procesora należy załączyć do oferty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amięć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Cs w:val="18"/>
              </w:rPr>
              <w:t>Pojemność: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in.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16</w:t>
            </w:r>
            <w:r>
              <w:rPr>
                <w:rFonts w:cs="Arial" w:ascii="Arial" w:hAnsi="Arial"/>
                <w:bCs/>
                <w:szCs w:val="18"/>
              </w:rPr>
              <w:t>GB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Arial" w:ascii="Arial" w:hAnsi="Arial"/>
                <w:bCs/>
                <w:szCs w:val="18"/>
              </w:rPr>
              <w:t>Możliwość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rozbudowy: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astosowan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konfiguracj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ozwal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rozbudowę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in.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64</w:t>
            </w:r>
            <w:r>
              <w:rPr>
                <w:rFonts w:cs="Arial" w:ascii="Arial" w:hAnsi="Arial"/>
                <w:bCs/>
                <w:szCs w:val="18"/>
              </w:rPr>
              <w:t>GB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Cs w:val="18"/>
              </w:rPr>
              <w:t>Dysk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ward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ilość: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2 </w:t>
            </w:r>
            <w:r>
              <w:rPr>
                <w:rFonts w:cs="Arial" w:ascii="Arial" w:hAnsi="Arial"/>
                <w:bCs/>
                <w:szCs w:val="18"/>
              </w:rPr>
              <w:t>sz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pojemność: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in.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5</w:t>
            </w:r>
            <w:r>
              <w:rPr>
                <w:rFonts w:cs="Arial" w:ascii="Arial" w:hAnsi="Arial"/>
                <w:bCs/>
                <w:szCs w:val="18"/>
              </w:rPr>
              <w:t>00GB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l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każdeg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ysk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możliwość montażu do 8 dyskó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sposób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ontażu: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kieszeń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yp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hot-swa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zgodność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kontrolerem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yspecyfikowanym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kt.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5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(</w:t>
            </w:r>
            <w:r>
              <w:rPr>
                <w:rFonts w:eastAsia="Tahoma" w:cs="Arial" w:ascii="Arial" w:hAnsi="Arial"/>
                <w:bCs/>
                <w:szCs w:val="18"/>
              </w:rPr>
              <w:t>„</w:t>
            </w:r>
            <w:r>
              <w:rPr>
                <w:rFonts w:cs="Arial" w:ascii="Arial" w:hAnsi="Arial"/>
                <w:bCs/>
                <w:szCs w:val="18"/>
              </w:rPr>
              <w:t>Kontroler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RAID</w:t>
            </w:r>
            <w:r>
              <w:rPr>
                <w:rFonts w:eastAsia="Tahoma" w:cs="Arial" w:ascii="Arial" w:hAnsi="Arial"/>
                <w:bCs/>
                <w:szCs w:val="18"/>
              </w:rPr>
              <w:t>”</w:t>
            </w:r>
            <w:r>
              <w:rPr>
                <w:rFonts w:cs="Arial" w:ascii="Arial" w:hAnsi="Arial"/>
                <w:bCs/>
                <w:szCs w:val="18"/>
              </w:rPr>
              <w:t>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Cs w:val="18"/>
              </w:rPr>
              <w:t>Kontroler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RAID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kontroler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przętow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yposażon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łasną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amięć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RAM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obsług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in.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8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yskó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sparciem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l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echnologi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AS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AT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obsługiwan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oziom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RAID: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RAID1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RAID0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RAID10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RAID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Cs w:val="18"/>
              </w:rPr>
              <w:t>Napęd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ptyczny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sposób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ontażu: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apęd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ewnętrz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odczytywan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ośniki: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CD-ROM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CD-R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CD-RW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VD+/-R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VD+/-R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nagrywan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ośników: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ie wymaga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Cs w:val="18"/>
              </w:rPr>
              <w:t>Kart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ieciow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ilość: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in.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1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z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ilość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ortó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(sumaryczn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l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szystkich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kart):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in.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2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z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obsługiwan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tandardy: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1Gb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Cs w:val="18"/>
              </w:rPr>
              <w:t>Dostępn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ort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e/wy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grafika: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in.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1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ort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VG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ylnym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anel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budow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gniazd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klawiatury: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S/2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lub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USB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gniazd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yszy: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S/2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lub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USB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dodatkow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orty: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in.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1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oln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ort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USB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2.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Zasilacz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ilość: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in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2 </w:t>
            </w:r>
            <w:r>
              <w:rPr>
                <w:rFonts w:cs="Arial" w:ascii="Arial" w:hAnsi="Arial"/>
                <w:bCs/>
                <w:szCs w:val="18"/>
              </w:rPr>
              <w:t>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redundantn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asilanie: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ymaga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ymagania dodatkow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obudow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rzeznaczon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ontaż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zaf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yp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rack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(szerokość 19</w:t>
            </w:r>
            <w:r>
              <w:rPr>
                <w:rFonts w:eastAsia="Tahoma" w:cs="Arial" w:ascii="Arial" w:hAnsi="Arial"/>
                <w:bCs/>
                <w:szCs w:val="18"/>
              </w:rPr>
              <w:t>”</w:t>
            </w:r>
            <w:r>
              <w:rPr>
                <w:rFonts w:cs="Arial" w:ascii="Arial" w:hAnsi="Arial"/>
                <w:bCs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wysokość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budow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erwer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rzekracz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1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serwer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ostarczon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kompletnym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estawem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ontaż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zaf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yp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rack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(szerokość 19</w:t>
            </w:r>
            <w:r>
              <w:rPr>
                <w:rFonts w:eastAsia="Tahoma" w:cs="Arial" w:ascii="Arial" w:hAnsi="Arial"/>
                <w:bCs/>
                <w:szCs w:val="18"/>
              </w:rPr>
              <w:t>”</w:t>
            </w:r>
            <w:r>
              <w:rPr>
                <w:rFonts w:cs="Arial" w:ascii="Arial" w:hAnsi="Arial"/>
                <w:bCs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konstrukcj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erwer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ozwal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ymianę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yskó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wardych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rakc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rac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erwer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– </w:t>
            </w:r>
            <w:r>
              <w:rPr>
                <w:rFonts w:cs="Arial" w:ascii="Arial" w:hAnsi="Arial"/>
                <w:bCs/>
                <w:szCs w:val="18"/>
              </w:rPr>
              <w:t>bez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koniecznośc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yłączani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erwer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raz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twierani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serwer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tanow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kompletn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urządzen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gotow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instalacj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ystem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peracyjneg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raz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rac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bez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koniecznośc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ontaż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odatkowych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odzespoł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n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opuszcz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ię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umieszczani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lomb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gwarancyjnych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uniemożliwiających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twarc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budowy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ymianę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odzespołó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lub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rozbudowę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urządze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dołączon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terownik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urządzeń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ośnik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ptyczny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ystem Operacyjny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Urządzenie zostanie dostarczone z zainstalowanym systemem operacyjnym Microsoft Windows 2012 Standard Serwer PL (wymóg podyktowany zastosowaniem urządzenia do pełnienia funkcji serwera bazy danych i aplikacji systemu SWD firmy Abakus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Oprogramowani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2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 xml:space="preserve">Wykonawca dostarczy 20 licencji typu CAL zgodnych z oferowanym systemem operacyjnym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erwer zostanie dostarczony z zainstalowanymi i skonfigurowanymi usługami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Baza danych Firebird 2.5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erwer komunikacyjny AC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Moduł obsługi terminali statusów Platan DTS-W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Moduł obsługi centrali telefonicznej TAPI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</w:tabs>
              <w:ind w:left="533" w:hanging="360"/>
              <w:jc w:val="both"/>
              <w:rPr/>
            </w:pPr>
            <w:r>
              <w:rPr>
                <w:rFonts w:cs="Arial" w:ascii="Arial" w:hAnsi="Arial"/>
                <w:bCs/>
                <w:szCs w:val="18"/>
              </w:rPr>
              <w:t>Moduł obsługi wyświetlaczy alarmowych DW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erwer plików dla systemu SW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ykonawca wykona pełną migrację danych z obecnie użytkowanego systemu SWD (zainstalowanego na komputerze dyspozytora) na dostarczany serw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ykonawca wykona rozszerzenie funkcjonalności oprogramowania do przyjmowania transmisji EKG z modeli defibrylatorów Zoll, modeli MSeries oraz ESeries, na dowolnym, wskazanym przez zamawiającego serwerze, w celu rozszerzenia zasięgu dotychczas wykonywanych transmisji EKG przy wykorzystaniu wyposażenia innych placówek medycznych w województwie warmińsko-mazurskim i województwach ościennych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arunki gwarancji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/>
            </w:pPr>
            <w:r>
              <w:rPr>
                <w:rFonts w:cs="Arial" w:ascii="Arial" w:hAnsi="Arial"/>
                <w:bCs/>
                <w:szCs w:val="18"/>
              </w:rPr>
              <w:t>Min.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5 </w:t>
            </w:r>
            <w:r>
              <w:rPr>
                <w:rFonts w:cs="Arial" w:ascii="Arial" w:hAnsi="Arial"/>
                <w:bCs/>
                <w:szCs w:val="18"/>
              </w:rPr>
              <w:t>lat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d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at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ostawy.</w:t>
            </w:r>
          </w:p>
          <w:p>
            <w:pPr>
              <w:pStyle w:val="Normal"/>
              <w:snapToGrid w:val="false"/>
              <w:ind w:left="-10" w:hanging="0"/>
              <w:rPr/>
            </w:pPr>
            <w:r>
              <w:rPr>
                <w:rFonts w:cs="Arial" w:ascii="Arial" w:hAnsi="Arial"/>
                <w:bCs/>
                <w:szCs w:val="18"/>
              </w:rPr>
              <w:t>Serwis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będz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realizowan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iejsc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amawiającego.</w:t>
            </w:r>
          </w:p>
          <w:p>
            <w:pPr>
              <w:pStyle w:val="Normal"/>
              <w:snapToGrid w:val="false"/>
              <w:ind w:left="-10" w:hanging="0"/>
              <w:rPr/>
            </w:pPr>
            <w:r>
              <w:rPr>
                <w:rFonts w:cs="Arial" w:ascii="Arial" w:hAnsi="Arial"/>
                <w:bCs/>
                <w:szCs w:val="18"/>
              </w:rPr>
              <w:t>Usunięc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awari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– </w:t>
            </w:r>
            <w:r>
              <w:rPr>
                <w:rFonts w:cs="Arial" w:ascii="Arial" w:hAnsi="Arial"/>
                <w:bCs/>
                <w:szCs w:val="18"/>
              </w:rPr>
              <w:t>d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3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n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roboczych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d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trzymani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głoszeni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(przyjmowan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głoszeń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n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robocz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godzinach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8:00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– </w:t>
            </w:r>
            <w:r>
              <w:rPr>
                <w:rFonts w:cs="Arial" w:ascii="Arial" w:hAnsi="Arial"/>
                <w:bCs/>
                <w:szCs w:val="18"/>
              </w:rPr>
              <w:t>15:00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elefonicznie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faksem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e-mail)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rzypadk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brak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ożliwośc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apraw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/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ermin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odstawien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przęt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astępczeg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gorszych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arametrach.</w:t>
            </w:r>
          </w:p>
          <w:p>
            <w:pPr>
              <w:pStyle w:val="Normal"/>
              <w:snapToGrid w:val="false"/>
              <w:ind w:left="-10" w:hanging="0"/>
              <w:rPr/>
            </w:pP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rzypadk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usterk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ośnik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anych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(dysk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wardego)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rakc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rwani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gwarancj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uniemożliwiającej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bezpowrotn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usunięc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anych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bez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rwałeg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niszczeni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ośnik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(dysk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wardego)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rzed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ddaniem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g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erwisu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amawiając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atrzymuj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uszkodzon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ośnik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raz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trzymuj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ow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arametrach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godnych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uszkodzonym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– </w:t>
            </w:r>
            <w:r>
              <w:rPr>
                <w:rFonts w:cs="Arial" w:ascii="Arial" w:hAnsi="Arial"/>
                <w:bCs/>
                <w:szCs w:val="18"/>
              </w:rPr>
              <w:t>wymóg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odyktowan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koniecznością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yeliminowani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ożliwośc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yciek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anych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rażliwych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któr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ogą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być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w.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ośnik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rzechowywane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</w:tbl>
    <w:p>
      <w:pPr>
        <w:pStyle w:val="Normal"/>
        <w:ind w:left="2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* Niepotrzebne skreślić</w:t>
      </w:r>
    </w:p>
    <w:p>
      <w:pPr>
        <w:pStyle w:val="Normal"/>
        <w:ind w:left="2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br w:type="page"/>
      </w:r>
    </w:p>
    <w:p>
      <w:pPr>
        <w:pStyle w:val="Normal"/>
        <w:ind w:left="2" w:hanging="0"/>
        <w:rPr/>
      </w:pPr>
      <w:r>
        <w:rPr>
          <w:rFonts w:cs="Arial" w:ascii="Arial" w:hAnsi="Arial"/>
          <w:b/>
          <w:szCs w:val="24"/>
        </w:rPr>
        <w:t xml:space="preserve">3a. </w:t>
      </w:r>
      <w:r>
        <w:rPr>
          <w:rFonts w:cs="Arial" w:ascii="Arial" w:hAnsi="Arial"/>
          <w:b/>
          <w:bCs/>
          <w:szCs w:val="18"/>
        </w:rPr>
        <w:t>Rejestrator rozmów część bazowa – 1 szt.</w:t>
      </w:r>
    </w:p>
    <w:p>
      <w:pPr>
        <w:pStyle w:val="Normal"/>
        <w:ind w:left="2" w:hanging="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5132"/>
        <w:gridCol w:w="1974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Atrybut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Parametry wymaga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Uzupełnia Wykonawca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yp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Rejestrator rozmów część bazow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yposażeni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Obudowa dostosowana do montażu w szafie typu Rack 19”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Obudowa umożliwiająca obsługę przy pełnej rozbudowie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</w:tabs>
              <w:ind w:left="533" w:hanging="362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Od 2 do 32 kanałów cyfrowych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</w:tabs>
              <w:ind w:left="533" w:hanging="362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Od 2 do 32 kanałów analogowych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</w:tabs>
              <w:ind w:left="533" w:hanging="362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Od 2 do 32 kanałów mieszanych (a/d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Napięcie wejściowe dla wejść analogowych: od 50 mV do 2 V (automatyka z kompresją dynamiki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Możliwość obsługi rejestratora z panelu przedniego – obsługa przy pomocy przycisków oraz wbudowanym w przedni panel wyświetlaczu alfanumeryczny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budowany głośnik w przednim panelu, umożliwiający odsłuchanie zarejestrowanych rozmów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Obsługiwane złącza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</w:tabs>
              <w:ind w:left="533" w:hanging="362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ejścia (obsługa kanałów) RJ-11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</w:tabs>
              <w:ind w:left="533" w:hanging="362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ort Etherne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Możliwość blokady obsługi urządzenia, lub zmiany konfiguracji urządzenia za pomocą przedniego panelu za pomocą klucz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Dodatkowe urządzenia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Dodatkowa karta 4 linii miejskich analogowych, zamontowana wewnątrz urządzenia i skonfigurowana do prawidłowej pracy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arunki gwarancji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Min. 3 lata od daty dostawy.</w:t>
            </w:r>
          </w:p>
          <w:p>
            <w:pPr>
              <w:pStyle w:val="Normal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Usunięcie awarii – do 3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</w:tbl>
    <w:p>
      <w:pPr>
        <w:pStyle w:val="Normal"/>
        <w:ind w:left="2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b. Dysk lustrzany do rejestratora rozmów – 1 szt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5132"/>
        <w:gridCol w:w="1974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Atrybut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Parametry wymaga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Uzupełnia Wykonawca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Nośnik magnetyczny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2 szt. dysków twardych o pojemności nie mniejszej niż 200GB, pracujących w trybie mirror (równoczesny zapis na obu dyskach, zabezpieczający przed utratą danych, na wypadek usterki jednego z nich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ymagania dodatkow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Dyski twarde zostaną zainstalowane wewnątrz obudowy rejestratora opisanego w punkcie 3a Opisu Przedmiotu Zamówienia (Załącznik nr 1 do SIWZ), i podłączone w sposób umożliwiający pełną funkcjonalność rejestrator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arunki gwarancji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Min. 3 lata od daty dostawy.</w:t>
            </w:r>
          </w:p>
          <w:p>
            <w:pPr>
              <w:pStyle w:val="Normal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Usunięcie awarii – do 3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</w:tbl>
    <w:p>
      <w:pPr>
        <w:pStyle w:val="Normal"/>
        <w:ind w:left="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>3c. Karta 4 linii telefonicznych do rejestratora – 1 szt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5132"/>
        <w:gridCol w:w="1974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Atrybut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Parametry wymaga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Uzupełnia Wykonawca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yp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Karta rozszerzeń wewnętrzn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Opis funkcjonalny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Karta 4 linii miejskich analogowych do rejestratora rozmów opisanego w punkcie 3a Opisu Przedmiotu Zamówienia (Załącznik nr 1 do SIWZ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ymagania dodatkow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Karta zostanie zainstalowana wewnątrz obudowy rejestratora i podłączona w sposób umożliwiający pełną funkcjonalność urządzenia oraz skonfigurowana do prawidłowej pracy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arunki gwarancji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Min. 3 lata od daty dostawy.</w:t>
            </w:r>
          </w:p>
          <w:p>
            <w:pPr>
              <w:pStyle w:val="Normal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Usunięcie awarii – do 3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</w:tbl>
    <w:p>
      <w:pPr>
        <w:pStyle w:val="Normal"/>
        <w:ind w:left="2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* Niepotrzebne skreślić</w:t>
      </w:r>
      <w:r>
        <w:br w:type="page"/>
      </w:r>
    </w:p>
    <w:p>
      <w:pPr>
        <w:pStyle w:val="Normal"/>
        <w:ind w:left="2" w:hanging="0"/>
        <w:rPr/>
      </w:pPr>
      <w:r>
        <w:rPr>
          <w:rFonts w:cs="Arial" w:ascii="Arial" w:hAnsi="Arial"/>
          <w:b/>
          <w:szCs w:val="24"/>
        </w:rPr>
        <w:t xml:space="preserve">4. </w:t>
      </w:r>
      <w:r>
        <w:rPr>
          <w:rFonts w:cs="Arial" w:ascii="Arial" w:hAnsi="Arial"/>
          <w:b/>
          <w:bCs/>
          <w:szCs w:val="18"/>
        </w:rPr>
        <w:t>Telefon systemowy – 4 szt.</w:t>
      </w:r>
    </w:p>
    <w:p>
      <w:pPr>
        <w:pStyle w:val="Normal"/>
        <w:ind w:left="2" w:hanging="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5132"/>
        <w:gridCol w:w="1974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Atrybut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Parametry wymaga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Uzupełnia Wykonawca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arametry wymagan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elefon systemowy, współpracujący z istniejącą centralą telefoniczną Sigma, o parametrach nie gorszych niż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3-liniowy podświetlany wyświetlacz LCD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24 przyciski programowal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4 przyciski programowalne, umieszczone w łatwo dostępnym miejscu, umożliwiająca intuicyjną obsługę szybkich, zdefiniowanych połącze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intuicyjny przycisk nawigacyjny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ryb głośnomówiący (pełny dupleks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7 stopni nachyleni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arunki gwarancji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/>
            </w:pPr>
            <w:r>
              <w:rPr>
                <w:rFonts w:cs="Arial" w:ascii="Arial" w:hAnsi="Arial"/>
                <w:bCs/>
                <w:szCs w:val="18"/>
              </w:rPr>
              <w:t>Min.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3 </w:t>
            </w:r>
            <w:r>
              <w:rPr>
                <w:rFonts w:cs="Arial" w:ascii="Arial" w:hAnsi="Arial"/>
                <w:bCs/>
                <w:szCs w:val="18"/>
              </w:rPr>
              <w:t>lat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d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at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ostawy.</w:t>
            </w:r>
          </w:p>
          <w:p>
            <w:pPr>
              <w:pStyle w:val="Normal"/>
              <w:snapToGrid w:val="false"/>
              <w:ind w:left="-10" w:hanging="0"/>
              <w:rPr/>
            </w:pPr>
            <w:r>
              <w:rPr>
                <w:rFonts w:cs="Arial" w:ascii="Arial" w:hAnsi="Arial"/>
                <w:bCs/>
                <w:szCs w:val="18"/>
              </w:rPr>
              <w:t>Usunięc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awari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– </w:t>
            </w:r>
            <w:r>
              <w:rPr>
                <w:rFonts w:cs="Arial" w:ascii="Arial" w:hAnsi="Arial"/>
                <w:bCs/>
                <w:szCs w:val="18"/>
              </w:rPr>
              <w:t>d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3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n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roboczych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d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trzymani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głoszeni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(przyjmowan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głoszeń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n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robocz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godzinach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8:00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– </w:t>
            </w:r>
            <w:r>
              <w:rPr>
                <w:rFonts w:cs="Arial" w:ascii="Arial" w:hAnsi="Arial"/>
                <w:bCs/>
                <w:szCs w:val="18"/>
              </w:rPr>
              <w:t>15:00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elefonicznie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faksem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e-mail)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rzypadk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brak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ożliwośc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apraw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/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ermin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odstawien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przęt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astępczeg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gorszych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arametrach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</w:tbl>
    <w:p>
      <w:pPr>
        <w:pStyle w:val="Normal"/>
        <w:ind w:left="2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* Niepotrzebne skreślić</w:t>
      </w:r>
    </w:p>
    <w:p>
      <w:pPr>
        <w:pStyle w:val="Normal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left="2" w:hanging="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5. Słuchawka bezprzewodowa – 2 kpl.</w:t>
      </w:r>
    </w:p>
    <w:p>
      <w:pPr>
        <w:pStyle w:val="Normal"/>
        <w:ind w:left="2" w:hanging="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5132"/>
        <w:gridCol w:w="1974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Atrybut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Parametry wymaga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Uzupełnia Wykonawca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arametry wymagan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łuchawka bezprzewodowa z podnośnikiem o parametrach nie gorszych niż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odebranie połączenia poprzez zdjęcie słuchawki ze stacji bazowej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regulacja głośności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rzycisk wyłączenia mikrofonu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rzycisk odbioru/zakończenia rozmowy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echnologia DECT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możliwość wymiany akumulatora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3 sposoby noszenia słuchawki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 xml:space="preserve">4 komfortowe zaczepy na ucho,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ałąk na głowę z gąbką skóropodobną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 xml:space="preserve">dyskretny pałąk na szyję (opcja),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zasięg do 100m – w typowym biurze do 50m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do 9 godzin czasu rozmowy bez ładowania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krótkie ładowanie akumulatora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odnośnik: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 xml:space="preserve">automatycznie podnosi i opuszcza słuchawkę na widełki,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ozwala na odbieranie rozmów jednym przyciskiem przy użyciu słuchawki nagłownej,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zybka i cicha praca,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rosta instalacja,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arunki gwarancji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/>
            </w:pPr>
            <w:r>
              <w:rPr>
                <w:rFonts w:cs="Arial" w:ascii="Arial" w:hAnsi="Arial"/>
                <w:bCs/>
                <w:szCs w:val="18"/>
              </w:rPr>
              <w:t>Min.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3 </w:t>
            </w:r>
            <w:r>
              <w:rPr>
                <w:rFonts w:cs="Arial" w:ascii="Arial" w:hAnsi="Arial"/>
                <w:bCs/>
                <w:szCs w:val="18"/>
              </w:rPr>
              <w:t>lat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d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at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ostawy.</w:t>
            </w:r>
          </w:p>
          <w:p>
            <w:pPr>
              <w:pStyle w:val="Normal"/>
              <w:snapToGrid w:val="false"/>
              <w:ind w:left="-10" w:hanging="0"/>
              <w:rPr/>
            </w:pPr>
            <w:r>
              <w:rPr>
                <w:rFonts w:cs="Arial" w:ascii="Arial" w:hAnsi="Arial"/>
                <w:bCs/>
                <w:szCs w:val="18"/>
              </w:rPr>
              <w:t>Usunięc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awari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– </w:t>
            </w:r>
            <w:r>
              <w:rPr>
                <w:rFonts w:cs="Arial" w:ascii="Arial" w:hAnsi="Arial"/>
                <w:bCs/>
                <w:szCs w:val="18"/>
              </w:rPr>
              <w:t>d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3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n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roboczych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d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trzymani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głoszenia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(przyjmowan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głoszeń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dn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robocz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godzinach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8:00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– </w:t>
            </w:r>
            <w:r>
              <w:rPr>
                <w:rFonts w:cs="Arial" w:ascii="Arial" w:hAnsi="Arial"/>
                <w:bCs/>
                <w:szCs w:val="18"/>
              </w:rPr>
              <w:t>15:00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elefonicznie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faksem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e-mail),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rzypadk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brak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możliwości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aprawy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w/w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termin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odstawien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sprzętu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zastępczeg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o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nie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gorszych</w:t>
            </w:r>
            <w:r>
              <w:rPr>
                <w:rFonts w:eastAsia="Tahoma"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</w:rPr>
              <w:t>parametrach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</w:tbl>
    <w:p>
      <w:pPr>
        <w:pStyle w:val="Normal"/>
        <w:ind w:left="2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* Niepotrzebne skreślić</w:t>
      </w:r>
    </w:p>
    <w:p>
      <w:pPr>
        <w:pStyle w:val="Normal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>
          <w:rFonts w:cs="Arial" w:ascii="Arial" w:hAnsi="Arial"/>
          <w:b/>
          <w:szCs w:val="24"/>
        </w:rPr>
        <w:t xml:space="preserve">6. </w:t>
      </w:r>
      <w:r>
        <w:rPr>
          <w:rFonts w:cs="Arial" w:ascii="Arial" w:hAnsi="Arial"/>
          <w:b/>
          <w:bCs/>
          <w:szCs w:val="18"/>
        </w:rPr>
        <w:t>Drukarka laserowa – 1 szt.</w:t>
      </w:r>
    </w:p>
    <w:p>
      <w:pPr>
        <w:pStyle w:val="Normal"/>
        <w:tabs>
          <w:tab w:val="clear" w:pos="709"/>
          <w:tab w:val="left" w:pos="2880" w:leader="none"/>
        </w:tabs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4887"/>
        <w:gridCol w:w="2353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Atrybut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Parametry wymagan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Uzupełnia Wykonawca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echnologia wydruk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Laserowa monochromatyczna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Format obsługiwany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A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Rozdzielczość druk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600 x 600 dp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zybkość druk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rzynajmniej 25 stron/min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Obciążenie miesięczne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rzynajmniej 10000 stron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Inne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Cs w:val="18"/>
                <w:lang w:val="fr-FR"/>
              </w:rPr>
              <w:t>Port Hi-Speed USB 2.0, Port sieciowy 10/100Base-T Ethernet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odajnik na przynajmniej 250 arkuszy A4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Bezproblemowa współpraca z systemami Windows XP Professional/Windows 7 Professional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Dołączone wszystkie kable niezbędne do pełnego wykorzystania urządzenia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Dołączone sterowniki na nośniku optyczny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arunki gwarancji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Min. 3 lata od daty dostawy</w:t>
            </w:r>
          </w:p>
          <w:p>
            <w:pPr>
              <w:pStyle w:val="Normal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Usunięcie awarii – do 14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erwis musi być realizowany przez producenta lub autoryzowanego partnera serwisowego producenta – wymagane oświadczenie Wykonawcy potwierdzające, że serwis będzie realizowany przez Producenta lub autoryzowanego partnera serwisowego producenta (należy dołączyć do oferty)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erwis musi być realizowany zgodnie z wymaganiami normy ISO 9001 – do oferty należy dołączyć dokument potwierdzający, że serwis urządzeń będzie realizowany zgodnie z tą norm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</w:tbl>
    <w:p>
      <w:pPr>
        <w:pStyle w:val="Normal"/>
        <w:ind w:left="2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* Niepotrzebne skreślić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  <w:r>
        <w:br w:type="page"/>
      </w:r>
    </w:p>
    <w:p>
      <w:pPr>
        <w:pStyle w:val="Normal"/>
        <w:ind w:left="2" w:hanging="0"/>
        <w:rPr/>
      </w:pPr>
      <w:r>
        <w:rPr>
          <w:rFonts w:cs="Arial" w:ascii="Arial" w:hAnsi="Arial"/>
          <w:b/>
          <w:szCs w:val="24"/>
        </w:rPr>
        <w:t xml:space="preserve">7. </w:t>
      </w:r>
      <w:r>
        <w:rPr>
          <w:rFonts w:cs="Arial" w:ascii="Arial" w:hAnsi="Arial"/>
          <w:b/>
          <w:bCs/>
          <w:szCs w:val="18"/>
        </w:rPr>
        <w:t>Tablety – 7 sztuk</w:t>
      </w:r>
    </w:p>
    <w:p>
      <w:pPr>
        <w:pStyle w:val="Normal"/>
        <w:ind w:left="2" w:hanging="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5132"/>
        <w:gridCol w:w="1974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Atrybut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Parametry wymaga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i/>
                <w:i/>
                <w:szCs w:val="18"/>
              </w:rPr>
            </w:pPr>
            <w:r>
              <w:rPr>
                <w:rFonts w:cs="Arial" w:ascii="Arial" w:hAnsi="Arial"/>
                <w:bCs/>
                <w:i/>
                <w:szCs w:val="18"/>
              </w:rPr>
              <w:t>Uzupełnia Wykonawca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yp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Urządzenie mobilne typu tablet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Zastosowani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Urządzenie będzie wykorzystywane do pracy jako stacja mobilna systemu SWD firmy Abakus, funkcjonującego w Wojewódzkiej Stacji Pogotowia Ratunkowego w Olsztynie, do prowadzenia dokumentacji medycznej w formie elektronicznej przez zespoły ratownicze Pogotowia Ratunkowego w Elblągu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Ekran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rzekątna: nie mniej niż 10”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Rozdzielczość: nie mniej niż 1920x1080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posób obsługi interfejsu: dotykowy oraz rysik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amięć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amięć RAM: nie mniej niż 2GB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Pamięć wbudowana: nie mniej niż 16GB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yposażeni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Kamera tylna: nie mniej niż 5Mpix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budowany mikrofon oraz głośnik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ymagania dodatkow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LAN 802.11 b/g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Bluetooth 4.0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Obsługa zewnętrznych nośników pamięci: MicroSD (do 128GB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chowek na rysik w obudowie urządzeni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Czas pracy na baterii: nie mniej niż 6 godzin (przy 100% podświetleniu ekranu oraz włączonym Wi-Fi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Gniazdo microUSB 2.0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Gniazdo wejścia ze złączem mini jack 3,5 mm stereo obsługujące zestaw słuchawki + mikrofo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Kabel USB, wykorzystywany do połączenia urządzenia z komputerem o długości nie mniejszej niż 1,5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Ładowarka sieciowa 230V AC PL, o długości kabla nie mniejszej niż 1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Kolor obudowy czarny lub szary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ystem Operacyjny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Android 4.1 lub równoważny, umożliwiający: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instalację i użytkowanie aplikacji klienckiej systemu SWD firmy Abakus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ykorzystanie wbudowanej kamery jako czytnika kodów kreskowych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nagrywanie notatek głosowych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rozpoznawanie tekstu wprowadzanego odręcznie przy pomocy rysik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yposażenie  niestandardow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Urządzenie dostarczone z zainstalowanym oprogramowaniem aplikacyjnym, umożliwiającym wykorzystywanie urządzenia do pracy w systemie SWD firmy Abaku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budowany modem 3G/4G L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 xml:space="preserve">Etui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ztywna osłoną ekranu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otwory umożliwiające wygodny dostęp do wszystkich złączy i elementów obsługi, nie zasłaniające kamer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funkcja podstawk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dopasowane do oferowanego model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533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kolor taki jak kolor urządzenia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Karta SIM z opłaconym abonamentem na usługę mobilny Internet na okres 36 miesięcy, z ustalonym limitem miesięcznym transferu 4GB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52" w:hanging="360"/>
              <w:jc w:val="both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Ładowarka samochodowa 12V o długości kabla nie mniejszej niż 1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Warunki gwarancji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Min. 3 lata od daty dostawy.</w:t>
            </w:r>
          </w:p>
          <w:p>
            <w:pPr>
              <w:pStyle w:val="Normal"/>
              <w:ind w:left="75" w:hanging="0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Usunięcie awarii – do 3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Tak/Nie*</w:t>
            </w:r>
          </w:p>
        </w:tc>
      </w:tr>
    </w:tbl>
    <w:p>
      <w:pPr>
        <w:pStyle w:val="Normal"/>
        <w:ind w:left="2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* Niepotrzebne skreślić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88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 podpis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</w:rPr>
      <w:t xml:space="preserve">Stro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0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z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0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67" w:hRule="atLeast"/>
      </w:trPr>
      <w:tc>
        <w:tcPr>
          <w:tcW w:w="9417" w:type="dxa"/>
          <w:gridSpan w:val="5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5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Cs w:val="18"/>
            </w:rPr>
          </w:pPr>
          <w:r>
            <w:rPr>
              <w:rFonts w:cs="Arial" w:ascii="Arial" w:hAnsi="Arial"/>
              <w:b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  <w:t>wszz@szpital.elblag.pl</w:t>
          </w:r>
        </w:p>
      </w:tc>
      <w:tc>
        <w:tcPr>
          <w:tcW w:w="235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</w:rPr>
      <w:t xml:space="preserve">Stro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z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0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“</w:t>
          </w:r>
          <w:r>
            <w:rPr>
              <w:rFonts w:cs="Arial" w:ascii="Arial" w:hAnsi="Arial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“</w:t>
          </w:r>
          <w:r>
            <w:rPr>
              <w:rFonts w:cs="Arial" w:ascii="Arial" w:hAnsi="Arial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Cs w:val="18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Cross-border Cooperation Programme 2007-2013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Cs w:val="18"/>
              <w:lang w:val="en-US"/>
            </w:rPr>
            <w:t>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84" r="-56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6"/>
        </w:tabs>
        <w:ind w:left="79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363"/>
        </w:tabs>
        <w:ind w:left="1080" w:hanging="0"/>
      </w:pPr>
      <w:rPr>
        <w:rFonts w:ascii="Symbol" w:hAnsi="Symbol" w:cs="Symbol" w:hint="default"/>
        <w:sz w:val="18"/>
        <w:i w:val="false"/>
        <w:b w:val="false"/>
        <w:szCs w:val="18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c.org/cpu2006/results/rint2006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16:00Z</dcterms:created>
  <dc:creator>Sekcja Informatyki i Telekomunikacji</dc:creator>
  <dc:description/>
  <dc:language>en-US</dc:language>
  <cp:lastModifiedBy>mdudzinska</cp:lastModifiedBy>
  <cp:lastPrinted>2014-10-02T09:13:00Z</cp:lastPrinted>
  <dcterms:modified xsi:type="dcterms:W3CDTF">2014-10-02T07:13:00Z</dcterms:modified>
  <cp:revision>4</cp:revision>
  <dc:subject/>
  <dc:title>WSZ-VII-S/ZJM-0610-</dc:title>
</cp:coreProperties>
</file>